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09.08.2017 г. № 952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№2101, 30.12.2016 г. №2159, от 22.03.2017г. №354, от 16.05.2017г. №591, от 27.06.2017г. №762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29.06.2017г. №778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ерераспределения средств между мероприятиями муниципальной программы в пределах утвержденного объема бюджетных ассигнований и включения дополнительного мероприятия не требующего дополнительного финансового обеспечения, в соответствии с письмом Министерства энергетики и жилищно-коммунального хозяйства Свердловской области от 28.06.2017 г. № 11-01-81/4625 «О проведении отбора на предоставление субсидий на реализацию муниципальных программ по энергосбережению и повышению энергетической эффективности в 2018 году»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 xml:space="preserve">Признать утратившим силу постановление Главы Каменского городского округа от 17.07.2017 г. №822 «О внесении изменений в 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13.04.2016 г. № 581, от 13.05.2016 г. № 734, от 17.05.2016 г. № 798, от 23.08.2016 г. № 1353, от 05.10.2016 г. № 1675, от 29.12.2016 г. №2101, 30.12.2016 г. №2159, от 22.03.2017г. №354, от 16.05.2017г. №591, от 27.06.2017г. №762, </w:t>
      </w:r>
      <w:r>
        <w:rPr>
          <w:rFonts w:cs="Times New Roman" w:ascii="Times New Roman" w:hAnsi="Times New Roman"/>
          <w:bCs/>
          <w:iCs/>
          <w:sz w:val="28"/>
          <w:szCs w:val="28"/>
        </w:rPr>
        <w:t>от 29.06.2017г. №778)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Внести в 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29.06.2017 № 778), следующие изменения:</w:t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bCs/>
          <w:iCs/>
          <w:sz w:val="28"/>
          <w:szCs w:val="28"/>
        </w:rPr>
        <w:t>2</w:t>
      </w:r>
      <w:r>
        <w:rPr>
          <w:bCs/>
          <w:iCs/>
          <w:sz w:val="28"/>
          <w:szCs w:val="28"/>
          <w:lang w:val="en-US"/>
        </w:rPr>
        <w:t>.1. Приложение № 2 «План мероприятий по выполнению муниципальной программы «Развитие Каменского городского округа до 2020  года» к муниципальной программе изложить в новой редакции 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iCs/>
          <w:sz w:val="28"/>
          <w:szCs w:val="28"/>
          <w:lang w:eastAsia="ru-RU"/>
        </w:rPr>
        <w:t>2</w:t>
      </w:r>
      <w:r>
        <w:rPr>
          <w:rFonts w:eastAsia="Times New Roman"/>
          <w:bCs/>
          <w:iCs/>
          <w:sz w:val="28"/>
          <w:szCs w:val="28"/>
          <w:lang w:val="en-US" w:eastAsia="ru-RU"/>
        </w:rPr>
        <w:t>.2. Приложение № 3 «Перечень объектов капитального строительства для бюджетных инвестиций «Развитие Каменского городского округа до 2020 года» к муниципальной программе изложить в новой редакции (прилагается) (размещено на сайте МО «Каменский городской округ» http://kamensk-adm.ru/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bCs/>
          <w:iCs/>
          <w:sz w:val="28"/>
          <w:szCs w:val="28"/>
          <w:lang w:eastAsia="ru-RU"/>
        </w:rPr>
        <w:t>3</w:t>
      </w:r>
      <w:r>
        <w:rPr>
          <w:rFonts w:eastAsia="Times New Roman"/>
          <w:bCs/>
          <w:iCs/>
          <w:sz w:val="28"/>
          <w:szCs w:val="28"/>
          <w:lang w:val="en-US" w:eastAsia="ru-RU"/>
        </w:rPr>
        <w:t>. Опубликовать настоящее постановление в газете «Пламя» и разместить на официальном сайте муниципа</w:t>
      </w:r>
      <w:r>
        <w:rPr>
          <w:rFonts w:eastAsia="Calibri"/>
          <w:sz w:val="28"/>
          <w:szCs w:val="28"/>
          <w:lang w:eastAsia="en-US"/>
        </w:rPr>
        <w:t>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18:00Z</dcterms:created>
  <dc:creator>1</dc:creator>
  <dc:description/>
  <dc:language>en-US</dc:language>
  <cp:lastModifiedBy>Админ</cp:lastModifiedBy>
  <cp:lastPrinted>2017-07-12T16:07:00Z</cp:lastPrinted>
  <dcterms:modified xsi:type="dcterms:W3CDTF">2017-08-11T07:18:00Z</dcterms:modified>
  <cp:revision>2</cp:revision>
  <dc:subject/>
  <dc:title/>
</cp:coreProperties>
</file>