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у «Устойчивое развитие сельских 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й Каменского городского округа </w:t>
      </w:r>
    </w:p>
    <w:p>
      <w:pPr>
        <w:pStyle w:val="Normal"/>
        <w:ind w:left="9360" w:hanging="0"/>
        <w:rPr/>
      </w:pPr>
      <w:r>
        <w:rPr>
          <w:sz w:val="28"/>
          <w:szCs w:val="28"/>
        </w:rPr>
        <w:t xml:space="preserve">на 2014-2017 годы и на период до 2020 года», 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ую постановлением Главы </w:t>
      </w:r>
    </w:p>
    <w:p>
      <w:pPr>
        <w:pStyle w:val="Normal"/>
        <w:ind w:left="9360" w:hanging="0"/>
        <w:rPr/>
      </w:pPr>
      <w:r>
        <w:rPr>
          <w:sz w:val="28"/>
          <w:szCs w:val="28"/>
        </w:rPr>
        <w:t xml:space="preserve">городского округа от 10.10.2013 года № 2118 </w:t>
      </w:r>
    </w:p>
    <w:p>
      <w:pPr>
        <w:pStyle w:val="Normal"/>
        <w:ind w:left="9360" w:hanging="0"/>
        <w:rPr/>
      </w:pPr>
      <w:r>
        <w:rPr>
          <w:sz w:val="28"/>
          <w:szCs w:val="28"/>
        </w:rPr>
        <w:t>(в ред. от 30.12.2013 № 3034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 по выполнению муниципальной  программы «Устойчивое развитие сельских территорий Каменского городского округа на 2014-2017 годы и на период до 202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37"/>
        <w:gridCol w:w="1889"/>
        <w:gridCol w:w="763"/>
        <w:gridCol w:w="1416"/>
        <w:gridCol w:w="889"/>
        <w:gridCol w:w="58"/>
        <w:gridCol w:w="31"/>
        <w:gridCol w:w="805"/>
        <w:gridCol w:w="56"/>
        <w:gridCol w:w="845"/>
        <w:gridCol w:w="41"/>
        <w:gridCol w:w="69"/>
        <w:gridCol w:w="817"/>
        <w:gridCol w:w="50"/>
        <w:gridCol w:w="41"/>
        <w:gridCol w:w="801"/>
        <w:gridCol w:w="47"/>
        <w:gridCol w:w="813"/>
        <w:gridCol w:w="955"/>
        <w:gridCol w:w="29"/>
        <w:gridCol w:w="1175"/>
        <w:gridCol w:w="1619"/>
      </w:tblGrid>
      <w:tr>
        <w:trPr>
          <w:trHeight w:val="141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тветственный за исполнение, (соисполнители)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3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Объём финансирования, в том числе по годам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(тыс.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заимосвязь с целями и целевыми показателями муниципальной целевой программы (номер пункта цели, номер строки целевого показателя)</w:t>
            </w:r>
          </w:p>
        </w:tc>
      </w:tr>
      <w:tr>
        <w:trPr>
          <w:trHeight w:val="75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61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Организационные мероприятия</w:t>
            </w:r>
          </w:p>
        </w:tc>
      </w:tr>
      <w:tr>
        <w:trPr>
          <w:trHeight w:val="15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Информирование граждан, проживающих в сельской местности, в том числе молодых семей и молодых специалистов, принимающих решение об участии в программе, об условиях ее реализации</w:t>
            </w:r>
          </w:p>
          <w:p>
            <w:pPr>
              <w:pStyle w:val="Normal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министрация МО "Каменский городской округ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систематическ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финансовых затрат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; 1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</w:tr>
      <w:tr>
        <w:trPr>
          <w:trHeight w:val="10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ка представленных гражданами, молодыми семьями и молодыми специалистами документов для участия в программе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министрация МО "Каменский городской округ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систематическ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финансовых затрат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; 1</w:t>
            </w:r>
          </w:p>
        </w:tc>
      </w:tr>
      <w:tr>
        <w:trPr>
          <w:trHeight w:val="3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3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знание граждан, молодых семей и молодых специалистов, нуждающимися в улучшении жилищных условий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министрация МО "Каменский городской округ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систематическ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финансовых затрат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; 1</w:t>
            </w:r>
          </w:p>
        </w:tc>
      </w:tr>
      <w:tr>
        <w:trPr>
          <w:trHeight w:val="585" w:hRule="atLeast"/>
        </w:trPr>
        <w:tc>
          <w:tcPr>
            <w:tcW w:w="161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 Объемы, планируемые на реализацию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</w:tr>
      <w:tr>
        <w:trPr>
          <w:trHeight w:val="976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1.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доставление социальных выплат на строительство (приобретение) жилья в сельской местности, всего: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министрация МО "Каменский городской округ"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4-2020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едеральный, областной, местный бюджеты и внебюджетные средства, в том числе: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161,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096,2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996,2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5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5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5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253,9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; 1</w:t>
            </w:r>
          </w:p>
        </w:tc>
      </w:tr>
      <w:tr>
        <w:trPr>
          <w:trHeight w:val="588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51,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,9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60,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0,0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0,0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160,2 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6,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6,2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6,2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8,6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73,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0,0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0,0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3,2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том числе:                                                                           - граждане, проживающие в сельской местности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>Федеральный, областной, местный бюджеты и внебюджетные средства, в том числе: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902,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01,5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01,5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405,6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561,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</w:tr>
      <w:tr>
        <w:trPr>
          <w:trHeight w:val="522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18,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0,0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00,0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618,2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1,5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1,5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35,0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90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0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0,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0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00,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90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молодые семьи и молодые специалисты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>Федеральный, областной, местный бюджеты и внебюджетные средства, в том числе: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486,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94,7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94,7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702,3</w:t>
            </w:r>
          </w:p>
        </w:tc>
        <w:tc>
          <w:tcPr>
            <w:tcW w:w="1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318,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318,2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42,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0,0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0,0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100,0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4,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4,7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4,7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84,1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82,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0,0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0,0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45:00Z</dcterms:created>
  <dc:creator>admin</dc:creator>
  <dc:description/>
  <cp:keywords/>
  <dc:language>en-US</dc:language>
  <cp:lastModifiedBy>admin</cp:lastModifiedBy>
  <cp:lastPrinted>2014-08-11T13:59:00Z</cp:lastPrinted>
  <dcterms:modified xsi:type="dcterms:W3CDTF">2014-08-13T04:58:00Z</dcterms:modified>
  <cp:revision>7</cp:revision>
  <dc:subject/>
  <dc:title>Приложение к постановлению </dc:title>
</cp:coreProperties>
</file>