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от 06.08 2014 г. №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 внесении изменений в    муниципальную  программу  «Переселение граждан из ветхого и аварийного  жилищного фонда в Каменском городском округе на 2013-2015годы», утвержденную Постановлением Главы МО «Каменский городской округ» от 28.09.2012г. № 2085(с изм. от 28.06.2013г № 1367, от 25.11.2013г. № 2486, от 30.12.2013г. № 3064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 ( с изм. от 29.05.2014г. № 224) с , Решением Думы Каменского городского округа от 19.12.2013 года № 178 «О внесении изменений и дополнений в Решение  Думы Каменского  городского округа от 26.12.2012г.  № 77 «О бюджете муниципального образования  «Каменский городской округ» на 2013 год», руководствуясь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муниципальную  программу «Переселение граждан из ветхого и аварийного жилищного фонда в Каменском городском округе на 2013-2015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троку паспорта программ «Общий объем финансирования и раздел 4 программы  «Финансовое обеспечение программы» изложить в следующей редакции: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48"/>
        <w:gridCol w:w="2268"/>
        <w:gridCol w:w="1417"/>
        <w:gridCol w:w="1418"/>
        <w:gridCol w:w="1276"/>
      </w:tblGrid>
      <w:tr>
        <w:trPr>
          <w:trHeight w:val="4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\п  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руб.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.</w:t>
            </w:r>
          </w:p>
        </w:tc>
      </w:tr>
      <w:tr>
        <w:trPr>
          <w:trHeight w:val="3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1,4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8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                 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лан мероприятий по реализации программы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ламя» и разместить на официальном сайте  Администрации МО «Каменский городской окру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-</w:t>
      </w:r>
    </w:p>
    <w:p>
      <w:pPr>
        <w:pStyle w:val="Normal"/>
        <w:jc w:val="both"/>
        <w:rPr/>
      </w:pPr>
      <w:r>
        <w:rPr>
          <w:sz w:val="28"/>
          <w:szCs w:val="28"/>
        </w:rPr>
        <w:t>тителя Главы Администрации по вопросам  ЖКХ,  строительства, энергетики и связи  А.Н. Колпащ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А.Н.Колпащиков</w:t>
      </w:r>
    </w:p>
    <w:sectPr>
      <w:type w:val="nextPage"/>
      <w:pgSz w:w="11906" w:h="16838"/>
      <w:pgMar w:left="1134" w:right="567" w:gutter="0" w:header="0" w:top="1082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suppressAutoHyphens w:val="false"/>
      <w:autoSpaceDE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4:00Z</dcterms:created>
  <dc:creator>User</dc:creator>
  <dc:description/>
  <cp:keywords/>
  <dc:language>en-US</dc:language>
  <cp:lastModifiedBy>Екатерина</cp:lastModifiedBy>
  <cp:lastPrinted>2014-07-30T11:16:00Z</cp:lastPrinted>
  <dcterms:modified xsi:type="dcterms:W3CDTF">2014-08-11T02:56:00Z</dcterms:modified>
  <cp:revision>20</cp:revision>
  <dc:subject/>
  <dc:title> </dc:title>
</cp:coreProperties>
</file>