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ы МО «Каменский городской округ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04.04.2017 г. № 4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ки образовательных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5.07.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чеданская СОШ                9.1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оисетская СОШ               10.1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вянская СОШ                   11.30         12.20 обе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менская СОШ                    13.3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емховская ООШ              14.4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вакинская СОШ               15.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6.07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родовская СОШ                     8.3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йонная вечерняя ООШ        9.3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ДО                                          10.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ыбниковская СОШ               11.00          12.00 обе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роговская СОШ                  13.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07.07.2017 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кровская СОШ                    8.4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исловская СОШ                   10.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минская СОШ                   11.2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новская СОШ                   12.10              12.40.обе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1:00Z</dcterms:created>
  <dc:creator>aho</dc:creator>
  <dc:description/>
  <cp:keywords/>
  <dc:language>en-US</dc:language>
  <cp:lastModifiedBy>obchii22</cp:lastModifiedBy>
  <cp:lastPrinted>2017-04-04T13:00:00Z</cp:lastPrinted>
  <dcterms:modified xsi:type="dcterms:W3CDTF">2017-04-04T07:01:00Z</dcterms:modified>
  <cp:revision>11</cp:revision>
  <dc:subject/>
  <dc:title/>
</cp:coreProperties>
</file>