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 04.04.2017 г № 40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. Мартюш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иемке образовательных организаций к новому учебному году и к работе в осенне-зимний период 2017-2018 год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i/>
          <w:smallCaps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й и качественной подготовки образовательных организаций к новому учебному году и к работе в осенне-зимний период 2017-2018 годов, руководствуясь Федеральным законам от 06.10.2003 г. №131-ФЗ «Об общих принципах организации местного самоуправления в РФ», Уставом МО «Каменский городской округ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межведомственную комиссию по приемке образовательных организаций в составе:</w:t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52"/>
      </w:tblGrid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рчикова И.В.</w:t>
            </w:r>
          </w:p>
        </w:tc>
        <w:tc>
          <w:tcPr>
            <w:tcW w:w="6552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о вопросам организации управления и социальной политике, председатель   комисси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а Е.Г.</w:t>
            </w:r>
          </w:p>
        </w:tc>
        <w:tc>
          <w:tcPr>
            <w:tcW w:w="6552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образования Администрации МО «Каменский городской округ», заместитель председателя комиссии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552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ский В.В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НД г. Каменска-Уральского и Каменского городского округа ГУ МЧС России по Свердловской области (по согласованию)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инин П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о вопросам строительства, ЖКХ, энергетики и связ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ентович О.В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П-22 ММО МВД МВД России «Каменск-Уральский» майор полиции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ина Г.А.</w:t>
            </w:r>
          </w:p>
        </w:tc>
        <w:tc>
          <w:tcPr>
            <w:tcW w:w="655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аменской районной организации Профсоюза работников народного образования и науки РФ (по согласованию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филов С.А.</w:t>
            </w:r>
          </w:p>
        </w:tc>
        <w:tc>
          <w:tcPr>
            <w:tcW w:w="6552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территориального отдела Управления Роспотребнадзора по Свердловской области в городе Каменск-Уральский, Каменском районе, Сухоложском и Богдановическом районах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 В.К.</w:t>
            </w:r>
          </w:p>
        </w:tc>
        <w:tc>
          <w:tcPr>
            <w:tcW w:w="6552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ио начальника ОГИБДД ММО МВД России                                                        «Каменск-Уральский», майор полиции (по согласованию).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образовательных организаций привлечь дополнительно для работы в комиссии специалистов своих служб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ведомственной комиссии совместно со специалистами, надзорными органами провести оценку готовности муниципальных образовательных организаций после завершения ремонтных и других подготовительных работ в июле-сентябре 2017 года, согласно графика приемки (прилож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</w:t>
        <w:tab/>
        <w:tab/>
        <w:tab/>
        <w:t xml:space="preserve">С.А. Белоус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77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14:00Z</dcterms:created>
  <dc:creator>ln</dc:creator>
  <dc:description/>
  <cp:keywords/>
  <dc:language>en-US</dc:language>
  <cp:lastModifiedBy>obchii22</cp:lastModifiedBy>
  <cp:lastPrinted>2017-04-04T13:00:00Z</cp:lastPrinted>
  <dcterms:modified xsi:type="dcterms:W3CDTF">2017-04-04T07:01:00Z</dcterms:modified>
  <cp:revision>44</cp:revision>
  <dc:subject/>
  <dc:title> </dc:title>
</cp:coreProperties>
</file>