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00" w:hanging="0"/>
        <w:jc w:val="both"/>
        <w:rPr/>
      </w:pPr>
      <w:r>
        <w:rPr/>
        <w:t>УТВЕРЖДЕН</w:t>
      </w:r>
    </w:p>
    <w:p>
      <w:pPr>
        <w:pStyle w:val="Normal"/>
        <w:ind w:left="9900" w:hanging="0"/>
        <w:jc w:val="both"/>
        <w:rPr/>
      </w:pPr>
      <w:r>
        <w:rPr/>
        <w:t>постановлением Главы</w:t>
      </w:r>
    </w:p>
    <w:p>
      <w:pPr>
        <w:pStyle w:val="Normal"/>
        <w:ind w:left="9900" w:hanging="0"/>
        <w:jc w:val="both"/>
        <w:rPr/>
      </w:pPr>
      <w:r>
        <w:rPr/>
        <w:t>Каменского городского округа</w:t>
      </w:r>
    </w:p>
    <w:p>
      <w:pPr>
        <w:pStyle w:val="Normal"/>
        <w:ind w:left="9900" w:hanging="0"/>
        <w:jc w:val="both"/>
        <w:rPr/>
      </w:pPr>
      <w:r>
        <w:rPr/>
        <w:t>от 09.03.2017 г.  № 291</w:t>
      </w:r>
    </w:p>
    <w:p>
      <w:pPr>
        <w:pStyle w:val="Normal"/>
        <w:ind w:left="9900" w:hanging="0"/>
        <w:jc w:val="both"/>
        <w:rPr/>
      </w:pPr>
      <w:r>
        <w:rPr/>
        <w:t>«Об утверждении Плана мероприятий по реализации в Каменском городском округе в 2017–2018 годах Стратегии государственной культурной политики на период до 2030 года,</w:t>
      </w:r>
    </w:p>
    <w:p>
      <w:pPr>
        <w:pStyle w:val="Normal"/>
        <w:ind w:left="9900" w:hanging="0"/>
        <w:jc w:val="both"/>
        <w:rPr>
          <w:b/>
          <w:b/>
        </w:rPr>
      </w:pPr>
      <w:r>
        <w:rPr/>
        <w:t>утвержденной распоряжением Правительства Российской Федерации от 29.02.2016 № 326-р</w:t>
      </w:r>
      <w:r>
        <w:rPr>
          <w:bCs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мероприятий по реализации в Каменском городском округе в 2017–2018 годах </w:t>
      </w:r>
    </w:p>
    <w:p>
      <w:pPr>
        <w:pStyle w:val="Normal"/>
        <w:jc w:val="center"/>
        <w:rPr/>
      </w:pPr>
      <w:r>
        <w:rPr>
          <w:b/>
        </w:rPr>
        <w:t>Стратегии государственной культурной политики на период до 2030 год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твержденной  распоряжением Правительства Российской Федерации от 29.02.2016 № 326-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083"/>
        <w:gridCol w:w="6000"/>
        <w:gridCol w:w="1284"/>
        <w:gridCol w:w="4316"/>
        <w:gridCol w:w="1662"/>
      </w:tblGrid>
      <w:tr>
        <w:trPr>
          <w:tblHeader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 плана мероприятий №2563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исполнения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каторы (количественные или качественные) для контроля исполнения мероприят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е исполнители</w:t>
            </w:r>
          </w:p>
        </w:tc>
      </w:tr>
      <w:tr>
        <w:trPr>
          <w:tblHeader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5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Сохранение единого культурного пространства</w:t>
            </w:r>
          </w:p>
        </w:tc>
      </w:tr>
      <w:tr>
        <w:trPr>
          <w:trHeight w:val="183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едение документов стратегического планирования в соответствие с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Основами</w:t>
              </w:r>
            </w:hyperlink>
            <w:r>
              <w:rPr>
                <w:sz w:val="20"/>
                <w:szCs w:val="20"/>
              </w:rPr>
              <w:t xml:space="preserve"> государственной культурной политики и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ратегией</w:t>
              </w:r>
            </w:hyperlink>
            <w:r>
              <w:rPr>
                <w:sz w:val="20"/>
                <w:szCs w:val="20"/>
              </w:rPr>
              <w:t xml:space="preserve"> государственной культурной политики на период до 2030 год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сение изменений в </w:t>
            </w:r>
            <w:r>
              <w:rPr>
                <w:bCs/>
                <w:iCs/>
                <w:sz w:val="20"/>
                <w:szCs w:val="20"/>
              </w:rPr>
              <w:t>муниципальную программу «Развитие культуры, физической культуры, спорта, молодежной политики, дополнительного образования в сфере культуры и спорта в Каменском городском округе до 2020 года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–2018 годы</w:t>
            </w:r>
          </w:p>
          <w:p>
            <w:pPr>
              <w:pStyle w:val="Normal"/>
              <w:ind w:hanging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-март 20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Каменского городского округа о внесении изменений в муниципальную программ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делам молодежи Администрации муниципального образования «Каменский городской округ»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оржественных мероприятий, приуроченных к государственным праздникам, дням воинской славы, юбилейным и памятным датам в истории народов России: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День полного </w:t>
            </w:r>
            <w:r>
              <w:rPr>
                <w:sz w:val="20"/>
                <w:szCs w:val="20"/>
              </w:rPr>
              <w:t xml:space="preserve">освобождения советскими войсками города Ленинграда от блокады его немецко-фашистскими войсками (1944 год) (27 января); </w:t>
            </w:r>
            <w:r>
              <w:rPr>
                <w:sz w:val="20"/>
                <w:szCs w:val="20"/>
              </w:rPr>
              <w:t xml:space="preserve">15- февраля «День памяти воинов-интернационалистов»; Торжественные мероприятия, акции ко Дню защитников Отечества (февраль); </w:t>
            </w:r>
            <w:r>
              <w:rPr>
                <w:sz w:val="20"/>
                <w:szCs w:val="20"/>
              </w:rPr>
              <w:t>День победы русских воинов князя Александра Невского над немецкими рыцарями на Чудском озере – апрель</w:t>
            </w:r>
            <w:r>
              <w:rPr>
                <w:color w:val="000000"/>
                <w:sz w:val="20"/>
                <w:szCs w:val="20"/>
              </w:rPr>
              <w:t xml:space="preserve">; </w:t>
            </w:r>
            <w:r>
              <w:rPr>
                <w:sz w:val="20"/>
                <w:szCs w:val="20"/>
              </w:rPr>
              <w:t xml:space="preserve">День создания Уральского добровольческого танкового корпуса (11 марта 2017 – 75 лет); День воссоединения Крыма и России (18 марта); «День Победы» Районная акция «Бессмертный полк», торжественная церемония, посвященная Дню Победа (9 мая); День славянской письменности и культуры (24 мая); День России (12 июня); День воинской славы. 75 лет со дня начала Сталинградской битвы (17 июля); День воинской славы.  Разгром советскими войсками немецко-фашистских войск  в Курской битве (23 августа); День воинской славы.  Бородинское сражение 1812 года (8 сентября); День народного единства (4 ноября); 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Мероприятия, посвящённые Великому полководцу Г.К.Жукову (1 декабря); Цикл мероприятий, посвящённых Дню неизвестного солдата (3 декабря); </w:t>
            </w:r>
            <w:r>
              <w:rPr>
                <w:sz w:val="20"/>
                <w:szCs w:val="20"/>
              </w:rPr>
              <w:t xml:space="preserve">День воинской славы. </w:t>
            </w:r>
            <w:r>
              <w:rPr>
                <w:color w:val="000000"/>
                <w:sz w:val="20"/>
                <w:szCs w:val="20"/>
              </w:rPr>
              <w:t xml:space="preserve">«День Героев Отечества» </w:t>
            </w:r>
            <w:r>
              <w:rPr>
                <w:sz w:val="20"/>
                <w:szCs w:val="20"/>
              </w:rPr>
              <w:t>(9 декабря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–2018 годы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йонных мероприятий – не менее 16 в го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делам молодежи Администрации муниципального образования «Каменский городской округ»</w:t>
            </w:r>
          </w:p>
        </w:tc>
      </w:tr>
      <w:tr>
        <w:trPr/>
        <w:tc>
          <w:tcPr>
            <w:tcW w:w="15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ind w:hanging="35"/>
              <w:jc w:val="center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II. Активизация культурного потенциала территорий и сглаживание муниципальных диспропорц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17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Доведение средней заработной платы работников учреждений культуры до средней заработной платы  по экономике в Свердловской обла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ind w:hanging="35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017–2018 годы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достижение соотношения средней заработной платы работников учреждений культуры к средней заработной плате по экономике Свердловской области в соответствии с Планом мероприятий («дорожной картой») </w:t>
            </w:r>
            <w:r>
              <w:rPr>
                <w:bCs/>
                <w:color w:val="000000"/>
                <w:sz w:val="20"/>
                <w:szCs w:val="20"/>
              </w:rPr>
              <w:t>«Изменения, направленные на повышение эффективности сферы культуры Каменского городского округа», утвержденным постановлением Главы Каменского городского округа от 26.07.2013 № 155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делам молодежи Администрации муниципального образования «Каменский городской округ»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сероссийских акций, направленных на популяризацию культуры и повышение доступности культурных благ («Ночь искусств», «Ночь музеев», «Библионочь», «День чтения», «Живая классика», «Неделя детской книги»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7–2018 годы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личество мероприятий – не менее 6 в го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делам молодежи Администрации муниципального образования «Каменский городской округ»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овий доступности культурных благ для инвалидов и лиц с ограниченными возможностями здоровь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7–2018 годы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личество мероприятий, направленных на обеспечение условий доступности культурных благ для инвалидов и лиц с ограниченными возможностями здоровья – не менее двух:</w:t>
            </w:r>
          </w:p>
          <w:p>
            <w:pPr>
              <w:pStyle w:val="Normal"/>
              <w:ind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становка пандуса в Кисловском ДК (2017 год);</w:t>
            </w:r>
          </w:p>
          <w:p>
            <w:pPr>
              <w:pStyle w:val="Normal"/>
              <w:ind w:right="-108" w:hanging="0"/>
              <w:rPr>
                <w:iCs/>
                <w:sz w:val="20"/>
                <w:szCs w:val="20"/>
                <w:highlight w:val="green"/>
              </w:rPr>
            </w:pPr>
            <w:r>
              <w:rPr>
                <w:iCs/>
                <w:sz w:val="20"/>
                <w:szCs w:val="20"/>
              </w:rPr>
              <w:t xml:space="preserve">установка пандуса в Маминском ДК (2018 год)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делам молодежи Администрации муниципального образования «Каменский городской округ»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использованию культурного и туристского потенциалов территорий, обладающих этнокультурным многообразием и спецификой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уляризация туристическо-экологических проектов, созданных в рамках муниципального этапа конкурса-форума «Мы – Уральцы!» в библиотеках МБУК «Центральная библиотека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евраль-декабрь 2017 г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личество мероприятий – не менее 1 в го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делам молодежи Администрации муниципального образования «Каменский городской округ»</w:t>
            </w:r>
          </w:p>
        </w:tc>
      </w:tr>
      <w:tr>
        <w:trPr/>
        <w:tc>
          <w:tcPr>
            <w:tcW w:w="15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ind w:hanging="35"/>
              <w:jc w:val="center"/>
              <w:rPr>
                <w:i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III. Повышение роли институтов гражданского общества как субъектов культурной политик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ности интернет-сайтов учреждений культуры для инвалид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7–2018 годы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рганизация функционирования версий для слабовидящих официальных сайтов МБУК «КДЦ КГО» МБУК «Центральная библиотека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культуры, спорта и делам молодежи Администрации муниципального образования «Каменский городской округ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iCs/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IV. Повышение социального статуса семьи как общегражданского института, обеспечивающего воспитание и передачу от поколения к поколению традиционных для российской цивилизации ценностей и норм</w:t>
            </w:r>
          </w:p>
        </w:tc>
      </w:tr>
      <w:tr>
        <w:trPr>
          <w:trHeight w:val="2742" w:hRule="atLeast"/>
          <w:cantSplit w:val="true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акций, проектов и программ, ориентированных на стимулирование семейного посещения библиотек и культурно–досуговых учреждений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Реализация </w:t>
            </w:r>
            <w:r>
              <w:rPr>
                <w:rFonts w:cs="Times New Roman" w:ascii="Times New Roman" w:hAnsi="Times New Roman"/>
                <w:bCs/>
              </w:rPr>
              <w:t>проекта Новобытского ДК «Счастье в доме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ализация программы семейного клуба «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Малиновое варенье»</w:t>
            </w:r>
            <w:r>
              <w:rPr>
                <w:rFonts w:cs="Times New Roman" w:ascii="Times New Roman" w:hAnsi="Times New Roman"/>
              </w:rPr>
              <w:t xml:space="preserve"> на базе Дома культуры п. Мартюш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кл мероприятий, посвященных международному дню семьи (15 мая)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емейных конкурсов, заседаний и мероприятий любительских объединений и клубов по интересам семейной направленности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ная Акция «Сохраним верность ради любви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7–2018 годы</w:t>
            </w:r>
          </w:p>
          <w:p>
            <w:pPr>
              <w:pStyle w:val="Normal"/>
              <w:ind w:hanging="35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светительских проектов – не менее 5 в год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делам молодежи Администрации муниципального образования «Каменский городской округ»</w:t>
            </w:r>
          </w:p>
        </w:tc>
      </w:tr>
      <w:tr>
        <w:trPr>
          <w:trHeight w:val="1331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художников объединения «Артсоюз»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«Спорт в Каменском районе»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«Природа в фотографиях и прикладном творчестве жителей района»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вижная выставка работ художника А.Терентьева (из коллекции музея) в ДК с. Позариха, п. Новый Бы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7 год</w:t>
            </w:r>
          </w:p>
        </w:tc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4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конкурсов и проектов, направленных на формирование стимулов для семейного творчеств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ая районная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Эстафета «Материнский подвиг», конкурсные программы к Международному Дню 8-е марта, 8 июля в «День семьи, любви и верности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7–2018 годы</w:t>
            </w:r>
          </w:p>
        </w:tc>
        <w:tc>
          <w:tcPr>
            <w:tcW w:w="4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еализованных проектов, не менее трех в год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делам молодежи Администрации муниципального образования «Каменский городской округ»</w:t>
            </w:r>
          </w:p>
        </w:tc>
      </w:tr>
      <w:tr>
        <w:trPr>
          <w:trHeight w:val="1816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фотоконкурс «Любимый уголок родного края» Февраль-ноябрь 2017 г. (Популяризация природных памятников и знаковых мест Каменского городского округа среди населения)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йонный конкурс творческих работ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Природы хрупкое дыхание»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тап на территориях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этап- выставка лучших работ в Музее истории сельской культур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7 год</w:t>
            </w:r>
          </w:p>
        </w:tc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3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V. Содействие формированию гармонично развитой личности, способной к активному участию в реализации государственной культурной политик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условий и осуществление мер, направленных на увеличение количества детей, вовлеченных в творческие мероприятия и детские школы искусств, поддержку одаренных детей и молодежи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7–2018 годы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привлекаемых к участию в творческих мероприятиях - не менее 8%  от общего числа детей  Каменского городского округ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еличение количества учащихся детских школ искусств, привлекаемых к участию в творческих мероприятиях – не менее 3,9 % в 2017 г., не менее 4,4% в 2018 г. от общего числа учащихся детских школ искусст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делам молодежи Администрации муниципального образования «Каменский городской округ»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светительских, образовательных, выставочных проектов патриотической направленности, реализуемых на базе  общедоступных библиотек, учреждений культуры досугового типа в Каменском городском округе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екта «Молодежная Администрация» (в течение года)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екта «Я волонтер» (в течение года)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выставка «В.П. Дубынин» (планшеты с фотографиями) в Центральной и Колчеданской библиотеках в рамках Программы «В жизни всегда есть место подвигу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7–2018 годы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 реализованных проектов – не менее  2 в год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делам молодежи Администрации муниципального образования «Каменский городской округ»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, направленные на повышение уважения граждан к символам России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кл мероприятий, посвященных «Дню Российского флага» (22 августа)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кл мероприятий, посвященных Дню конституции (12 декабря)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кл тематических полок, книжных выставок и медиа-бесед: День России (герб, гимн, флаг) (июнь), День российского флага (август), День Конституции Российской Федерации (декабрь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7–2018 годы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ероприятий (информационные акции, фестивали, семинары, торжественные вечера, конкурсы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 районных мероприятий в го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делам молодежи Администрации муниципального образования «Каменский городской округ»</w:t>
            </w:r>
          </w:p>
        </w:tc>
      </w:tr>
      <w:tr>
        <w:trPr>
          <w:trHeight w:val="3015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, направленные на военно-патриотическое воспитание граждан 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конкурс призывной молодежи «А ну-ка парни!» (19 февраля)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Конкурс патриотической песни «Я люблю тебя, Россия!» (25 февраля)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молодежи в окружном конкурсе патриотической песни «Песня не знает границ» (февраль)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ная Акция «Письмо солдату» (февраль)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кл мероприятий, посвященных «Дню призывника» (апрель)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о Всероссийской акции «Дерево Победы» (май)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 «Я помню, я горжусь!» (вручение Георгиевской ленты 4 – 9 мая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5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7–2018 годы</w:t>
            </w:r>
          </w:p>
        </w:tc>
        <w:tc>
          <w:tcPr>
            <w:tcW w:w="4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мероприятий – не менее 7 районных мероприятий в г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делам молодежи Администрации муниципального образования «Каменский городской округ»</w:t>
            </w:r>
          </w:p>
        </w:tc>
      </w:tr>
      <w:tr>
        <w:trPr>
          <w:trHeight w:val="166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ынинские чтения» (ежегодные библиотечные героико-патриотические чтения)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на по Истории Каменского района (интеллектуальный этап районной военно –спортивной игры «Зарница», «Орлёнок» на базе МАУ ДО «ЦДО»)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 «Страна должна знать своих героев. В.П.Дубынин» (в библиотеках Российской Федерации) в рамках программы «В жизни всегда есть место подвигу»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чник защитника Отечеств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роки мужества, классные часы, Дни памяти, Дни воинской славы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5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7 год</w:t>
            </w:r>
          </w:p>
        </w:tc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. Сохранение культурного наследия и создание условий для развития культуры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, реконструкция, проведение ремонтных работ на объектах культур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7–2018 годы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оконных блоков в доме культуры в 2017 году; ремонт кровли в доме культуры в 2018 год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делам молодежи Администрации муниципального образования «Каменский городской округ»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азвитии федеральной государственной информационной системы «Национальная электронная библиотека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7–2018 годы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щедоступных библиотек, подключенных к информационно-телекоммуникационной сети «Интернет» - 100%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делам молодежи Администрации муниципального образования «Каменский городской округ»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и модернизация деятельности библиотек, включая создание электронных каталогов и библиоте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7–2018 годы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количества библиографических записей в Сводном электронном каталоге библиотек Каменского городского округа по сравнению с предыдущем годом: в 2017 г. 29%, 2018 г. 23%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делам молодежи Администрации муниципального образования «Каменский городской округ»</w:t>
            </w:r>
          </w:p>
        </w:tc>
      </w:tr>
      <w:tr>
        <w:trPr/>
        <w:tc>
          <w:tcPr>
            <w:tcW w:w="15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I. Контрольные и организационные мероприяти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я внесения изменений в муниципальные документы стратегического планирования с учетом социальной, культурной, экономической специфики муниципалитета с целью обеспечения их соответствия Основам государственной культурной политики и Стратегии государственной культурной политики на период до 2030 го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8 годы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туализация  </w:t>
            </w:r>
            <w:r>
              <w:rPr>
                <w:bCs/>
                <w:iCs/>
                <w:sz w:val="20"/>
                <w:szCs w:val="20"/>
              </w:rPr>
              <w:t>муниципальной программы «Развитие культуры, физической культуры, спорта, молодежной политики, дополнительного образования в сфере культуры и спорта в Каменском городском округе до 2020 года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лана мероприятий («дорожная карта») «Изменения, направленные на повышение эффективности сферы культуры Каменского городского округа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делам молодежи Администрации муниципального образования «Каменский городской округ»</w:t>
            </w:r>
          </w:p>
        </w:tc>
      </w:tr>
      <w:tr>
        <w:trPr>
          <w:trHeight w:val="22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смотрение вопросов реализации Стратегии государственной культурной политики на период до 2030 года, утвержденной  распоряжением Правительства Российской Федерации от 29.02.2016 № 326-р, на совещании у Заместителя Главы Администрации по вопросам организации управления и социальной политике Каменского городского округа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дение не менее 4 совещаний в го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о вопросам организации управления и социальной политике Каменского городского округ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orient="landscape" w:w="16838" w:h="11906"/>
      <w:pgMar w:left="1134" w:right="851" w:gutter="0" w:header="720" w:top="1418" w:footer="0" w:bottom="709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лан мероприятий по реализации в 2016–2018 годах Стратегии государственной культурной политики на период до 2030 года, утвержденный распоряжением Правительства Российской Федерации от 01.12.2016 № 2563-р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SimSun;宋体"/>
      <w:sz w:val="24"/>
      <w:szCs w:val="24"/>
      <w:lang w:val="en-US" w:eastAsia="zh-CN" w:bidi="hi-IN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Cell">
    <w:name w:val="ConsPlusCell Знак"/>
    <w:qFormat/>
    <w:rPr>
      <w:rFonts w:ascii="Arial" w:hAnsi="Arial" w:cs="Arial"/>
      <w:lang w:eastAsia="zh-CN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4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eastAsia="SimSun;宋体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1">
    <w:name w:val="Обычный (веб)"/>
    <w:basedOn w:val="Normal"/>
    <w:qFormat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21F58C18E45698ABB094CB18E9B62F4D8A2B1FE7DCA971C4E83F15AA498B8286C5648158AC47F2t7a9F" TargetMode="External"/><Relationship Id="rId3" Type="http://schemas.openxmlformats.org/officeDocument/2006/relationships/hyperlink" Target="consultantplus://offline/ref=3D21F58C18E45698ABB094CB18E9B62F4D842D10E5DAA971C4E83F15AA498B8286C5648158AC47F3t7a1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3:22:00Z</dcterms:created>
  <dc:creator>1</dc:creator>
  <dc:description/>
  <cp:keywords/>
  <dc:language>en-US</dc:language>
  <cp:lastModifiedBy>Admin</cp:lastModifiedBy>
  <cp:lastPrinted>2017-01-27T10:20:00Z</cp:lastPrinted>
  <dcterms:modified xsi:type="dcterms:W3CDTF">2017-03-09T08:44:00Z</dcterms:modified>
  <cp:revision>1680</cp:revision>
  <dc:subject/>
  <dc:title>ПРЕДЛОЖЕНИЯ </dc:title>
</cp:coreProperties>
</file>