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2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 xml:space="preserve">     Постановлением Глав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37 от 20.12.2016г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О  проведении  в  2017году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ных  конкурсов  в  отрасл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гропромышленного  комплекса»</w:t>
      </w:r>
    </w:p>
    <w:p>
      <w:pPr>
        <w:pStyle w:val="Normal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 О Л О Ж Е Н И Е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 порядке и условиях проведения  конкурс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оров     по искусственному  осеменению сельскохозяйственных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животных в МО «Каменский городской округ»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курс операторов по искусственному осеменению сельскохозяйственных животных в МО «Каменский городской округ» (далее конкурс) на лучшего по профессии среди операторов по искусственному осеменению сельскохозяйственных животных проводится Администрацией Каменского  городского  округа  совместно с  территориальным отраслевым исполнительным органом государственной власти Свердловской области-Каменским управлением агропромышленного комплекса  хозяйства и продовольствия Министерства агропромышленного комплекса  и продовольствия Свердловской области (далее Каменское управление АПКиП)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дача конкурса – выявление и пропаганда достижений лучших операторов по искусственному осеменению сельскохозяйственных животных и передовых технологий криоконсервации спермы сельскохозяйственных животных, методов организации искусственного осеменения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: второй квартал 2016 года Место  проведения определяет Администрация Каменского  городского  округа  совместно с Каменским управлением АПКиП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КОНКУРСА</w:t>
      </w:r>
    </w:p>
    <w:p>
      <w:pPr>
        <w:pStyle w:val="Style18"/>
        <w:spacing w:lineRule="auto" w:line="24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конкурса постановлением главы Каменского  городского округа создается комиссия. В  состав  комиссии  входят заместитель Главы  по  экономике и финансам,  специалист Администрации МО «Каменский городской округ», специалисты  Каменского управления АПКиП  (по согласованию)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ельхозпредприятиях района соответствующими приказами создаются организационные комитеты для организации и проведения внутрихозяйственных конкурсов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й комитет по подготовке и проведению конкурса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1.Устанавливает место и время проведения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2.3.2.Утверждает председателя и состав организационного комитета конкурса, судейских групп, осуществляет мероприятия, связанные с проведением конкурс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2.1. Состав жюри формируется из числа специалистов управления сельского хозяйства и продовольствия, ветеринарной службы района и специалистов сельскохозяйственных   предприяти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3. Организует подготовку конкурса и утверждает его результаты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4. Готовит программу и методику проведения конкурса, определяет его победителей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3.5. Рассматривает предложения по уточнению Положения о конкурсе и дополнениям к нему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4.Участники конкурса заранее знакомятся с условиями конкурса, оборудованием, инструментами, характером и объемом выполняемых работ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НКУРСА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онкурсе участвуют победители внутрихозяйственных конкурсов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частники конкурса должны знать основы физиологии размножения, кормления и содержания животных, технологию искусственного осеменения, устройство и эксплуатацию оборудования и инструментов, применяемых при осеменении животных, технику безопасности, учет и отчетность на пункте искусственного осеменения, владеть необходимыми для работы практическими навыками.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частники конкурса должны иметь при себе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паспорт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-выписку из протокола о месте, занятом на внутрихозяйственном  конкурс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правку о производственных показателях хозяйства, в котором работает конкурсант за последние 3 года (количество коров на 01 января, надой на 1 фур. корову, выход телят на 100 коров), заверенную органами государственной  статисти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-справку о производственных показателях конкурсанта (обслуживаемое поголовье, продуктивность, выход телят на 100 коров за последние 3 года), подписанную руководителем организац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комплект спецодежды установленной формы (парадная форма, черный и белый халаты, косынка или чепчик)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бочие журналы формы №10-мол за 2 последних года, заверенные госплемслуж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3.4.Конкурс предусматривает выполнение конкурсантами практических заданий,   проверку теоретических знаний, оценку достигнутых производственных показателей по следующей схеме:</w:t>
      </w:r>
    </w:p>
    <w:p>
      <w:pPr>
        <w:pStyle w:val="Normal"/>
        <w:spacing w:lineRule="auto" w:line="240"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цениваемые показа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о баллов (максима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в лаборатор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ктальное исследование коровы и подготовка ее к осеменению. Определение состояния органов размножени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хника осеме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ка теоретических зн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едение и состояние учета и отчетности на пункте искусственного осеменения конкурсанта (рабочие формы №10-мол за последние 2 последних год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ценка производственных показате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шкале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Подведение итогов конкурса производится по показателям, определяемым конкурсными заданиями. Определение победителей конкурса и присуждение призовых мест производит жюри. Абсолютным победителем является конкурсант, набравший наибольшее количество баллов и занявший 1 место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</w:t>
        <w:tab/>
        <w:t>Победители в номинации «абсолютный чемпион» определяются по сумме результатов выступления на конкурсе и производственных показателей.</w:t>
      </w:r>
    </w:p>
    <w:p>
      <w:pPr>
        <w:pStyle w:val="Normal"/>
        <w:spacing w:lineRule="auto" w:line="24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7. Условия конкурса подлежат опубликованию в газете «Пламя» и на официальном сайте  МО «Каменский городской округ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4.НАГРАЖДЕНИЕ ПОБЕДИТЕЛЕЙ И УЧАСТНИКОВ КОНКУРСА   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Для победителей конкурса установлены 1,2,3 места. Победители награждаются благодарственными  письмами Главы Каменского городского округа и денежными призами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змер денежного приза составляет: за 1 место 3500рублей, за 2 место 2500рублей, 3 место 2000рублей.  Остальные участники награждаются денежными призами, в сумме оставшейся после награждения призовых мест, пропорционально каждому участнику конкурса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Общая сумма денежных призов составляет 19000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4.3. Результаты конкурса подлежат опубликованию в  газете «Пламя» и  размещаются  на официальном сайте МО «Каменский городской округ».</w:t>
      </w:r>
    </w:p>
    <w:p>
      <w:pPr>
        <w:pStyle w:val="Style18"/>
        <w:spacing w:lineRule="auto" w:line="24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Елена</dc:creator>
  <dc:description/>
  <cp:keywords/>
  <dc:language>en-US</dc:language>
  <cp:lastModifiedBy>User</cp:lastModifiedBy>
  <cp:lastPrinted>2016-03-30T09:56:00Z</cp:lastPrinted>
  <dcterms:modified xsi:type="dcterms:W3CDTF">2016-12-29T06:52:00Z</dcterms:modified>
  <cp:revision>15</cp:revision>
  <dc:subject/>
  <dc:title>Приложение № 5</dc:title>
</cp:coreProperties>
</file>