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3.08.2016 г.  № 1353</w:t>
      </w:r>
    </w:p>
    <w:p>
      <w:pPr>
        <w:pStyle w:val="Normal"/>
        <w:rPr>
          <w:sz w:val="28"/>
        </w:rPr>
      </w:pPr>
      <w:r>
        <w:rPr>
          <w:sz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 муниципальную программу «Развитие Каменского городского округа до 2020 года», утвержденную постановлением Главы Каменского городского округа от 14.10.2015 г. № 2745 (в редакции от 13.04.2016 г. № 581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т 17.05.2016 г. № 798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и с бюджетом Каменского городского округа, утвержденным Решением Думы Каменского городского округа от 24.12.2015 г. № 432 «О бюджете МО «Каменский городской округ» на 2016 г.» (в редакции от 23.06.2016 г. № 492), руководствуясь Порядком формирования и  реализации муниципальных программ МО «Каменский городской округ», утвержденным </w:t>
      </w:r>
      <w:r>
        <w:rPr>
          <w:bCs/>
          <w:iCs/>
          <w:sz w:val="28"/>
          <w:szCs w:val="28"/>
        </w:rPr>
        <w:t>постановлением Главы Каменского городского округа от 25.12.2014 г. № 3461 (в редакции от 30.12.2015 г. № 3338), Уставом муниципального образования «Каменский городской округ»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iCs/>
          <w:sz w:val="28"/>
          <w:szCs w:val="28"/>
        </w:rPr>
        <w:t xml:space="preserve">муниципальную программу «Развитие Каменского городского округа до 2020 года», утвержденную постановлением Главы Каменского городского округа от 14.10.2015 г. № 2745 (в редакции от 17.05.2016 г. № 798), </w:t>
      </w:r>
      <w:r>
        <w:rPr>
          <w:sz w:val="28"/>
          <w:szCs w:val="28"/>
        </w:rPr>
        <w:t>следующие изменения</w:t>
      </w:r>
      <w:r>
        <w:rPr>
          <w:bCs/>
          <w:iCs/>
          <w:sz w:val="28"/>
          <w:szCs w:val="28"/>
        </w:rPr>
        <w:t>: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1. 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680"/>
      </w:tblGrid>
      <w:tr>
        <w:trPr>
          <w:trHeight w:val="149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и источники финансирования муниципальной программы (</w:t>
            </w:r>
            <w:r>
              <w:rPr/>
              <w:t>подпрограмм), тыс. рубл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0"/>
              <w:gridCol w:w="6600"/>
            </w:tblGrid>
            <w:tr>
              <w:trPr>
                <w:trHeight w:val="379" w:hRule="atLeast"/>
              </w:trPr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СЕГО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 188 646,4 тыс.рублей</w:t>
                  </w:r>
                </w:p>
              </w:tc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СЕГО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1 969 304,1 тыс.рублей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318 326,1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7 год - 512 898,5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8 год - 507 657,2 тыс. рублей,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232 491,3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7 год - 450 406,6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8 год - 446 841,6 тыс. рублей,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9 год - 456 744,0 тыс. рублей,</w:t>
                    <w:br/>
                    <w:t>2020 год - 393 020,6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из них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областной бюдж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1 094 766,1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– 129 973,3 тыс. рублей,</w:t>
                    <w:br/>
                    <w:t>2017 год - 242 405,3 тыс. рублей,</w:t>
                    <w:br/>
                    <w:t>2018 год - 252 133,5 тыс. рублей,</w:t>
                    <w:br/>
                    <w:t>2019 год - 264 540,5 тыс. рублей,</w:t>
                    <w:br/>
                    <w:t>2020 год - 205 713,5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9 год - 451 644,0 тыс. рублей,</w:t>
                    <w:br/>
                    <w:t>2020 год - 387 920,6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из них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областной бюдж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1 005 224,3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– 60 831,5 тыс. рублей,</w:t>
                    <w:br/>
                    <w:t>2017 год - 237 305,3 тыс. рублей,</w:t>
                    <w:br/>
                    <w:t>2018 год - 247 033,5 тыс. рублей,</w:t>
                    <w:br/>
                    <w:t>2019 год - 259 440,5 тыс. рублей,</w:t>
                    <w:br/>
                    <w:t>2020 год - 200 613,5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935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федеральный бюдж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78 167,0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17 380,4 тыс. рублей,</w:t>
                    <w:br/>
                    <w:t>2017 год - 14 791,8 тыс. рублей,</w:t>
                    <w:br/>
                    <w:t>2018 год - 15 331,6 тыс. рублей,</w:t>
                    <w:br/>
                    <w:t>2019 год - 15 331,6 тыс. рублей,</w:t>
                    <w:br/>
                    <w:t>2020 год - 15 331,6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местный бюдж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980 749,3 тыс. рублей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федеральный бюдж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77 364,4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16 577,8 тыс. рублей,</w:t>
                    <w:br/>
                    <w:t>2017 год - 14 791,8 тыс. рублей,</w:t>
                    <w:br/>
                    <w:t>2018 год - 15 331,6 тыс. рублей,</w:t>
                    <w:br/>
                    <w:t>2019 год - 15 331,6 тыс. рублей,</w:t>
                    <w:br/>
                    <w:t>2020 год - 15 331,6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местный бюдж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846 146,4 тыс. рублей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</w:tc>
            </w:tr>
            <w:tr>
              <w:trPr>
                <w:trHeight w:val="1950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– 170 972,4 тыс. рублей,</w:t>
                    <w:br/>
                    <w:t>2017 год – 243 632,4 тыс. рублей,</w:t>
                    <w:br/>
                    <w:t>2018 год - 228 650,1 тыс. рублей,</w:t>
                    <w:br/>
                    <w:t>2019 год - 168 724,9 тыс. рублей,</w:t>
                    <w:br/>
                    <w:t>2020 год - 168 769,5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небюджетные источник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34 964,0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0,0 тыс. рублей,</w:t>
                    <w:br/>
                    <w:t>2017 год - 12 069,0 тыс. рублей,</w:t>
                    <w:br/>
                    <w:t>2018 год - 11 542,0 тыс. рублей,</w:t>
                    <w:br/>
                    <w:t>2019 год - 8 147,0 тыс. рублей,</w:t>
                    <w:br/>
                    <w:t>2020 год  - 3 206,0 тыс. рублей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149 477,0 тыс. рублей,</w:t>
                    <w:br/>
                    <w:t>2017 год – 186 240,5 тыс. рублей,</w:t>
                    <w:br/>
                    <w:t>2018 год – 172 934,5 тыс. рублей,</w:t>
                    <w:br/>
                    <w:t>2019 год - 168 724,9 тыс. рублей,</w:t>
                    <w:br/>
                    <w:t>2020 год - 168 769,5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небюджетные источники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40 569,0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5 605,0 тыс. рублей,</w:t>
                    <w:br/>
                    <w:t>2017 год - 12 069,0 тыс. рублей,</w:t>
                    <w:br/>
                    <w:t>2018 год - 11 542,0 тыс. рублей,</w:t>
                    <w:br/>
                    <w:t>2019 год - 8 147,0 тыс. рублей,</w:t>
                    <w:br/>
                    <w:t>2020 г</w:t>
                  </w:r>
                </w:p>
              </w:tc>
            </w:tr>
          </w:tbl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д - 3 206,0 тыс. рубле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9"/>
        <w:tabs>
          <w:tab w:val="clear" w:pos="708"/>
          <w:tab w:val="left" w:pos="0" w:leader="none"/>
        </w:tabs>
        <w:autoSpaceDE w:val="false"/>
        <w:ind w:left="0" w:right="-56" w:firstLine="567"/>
        <w:jc w:val="both"/>
        <w:rPr>
          <w:rFonts w:eastAsia="SimSun;宋体"/>
          <w:bCs/>
          <w:iCs/>
          <w:sz w:val="28"/>
          <w:szCs w:val="28"/>
          <w:lang w:eastAsia="zh-CN"/>
        </w:rPr>
      </w:pPr>
      <w:r>
        <w:rPr>
          <w:rFonts w:eastAsia="SimSun;宋体"/>
          <w:bCs/>
          <w:iCs/>
          <w:sz w:val="28"/>
          <w:szCs w:val="28"/>
          <w:lang w:eastAsia="zh-CN"/>
        </w:rPr>
      </w:r>
    </w:p>
    <w:p>
      <w:pPr>
        <w:pStyle w:val="Style19"/>
        <w:tabs>
          <w:tab w:val="clear" w:pos="708"/>
          <w:tab w:val="left" w:pos="0" w:leader="none"/>
        </w:tabs>
        <w:autoSpaceDE w:val="false"/>
        <w:ind w:left="0" w:right="-56" w:firstLine="567"/>
        <w:jc w:val="both"/>
        <w:rPr/>
      </w:pPr>
      <w:r>
        <w:rPr>
          <w:rFonts w:eastAsia="SimSun;宋体"/>
          <w:bCs/>
          <w:iCs/>
          <w:sz w:val="28"/>
          <w:szCs w:val="28"/>
          <w:lang w:eastAsia="zh-CN"/>
        </w:rPr>
        <w:t xml:space="preserve">1.2. </w:t>
      </w:r>
      <w:r>
        <w:rPr>
          <w:sz w:val="28"/>
          <w:szCs w:val="28"/>
        </w:rPr>
        <w:t xml:space="preserve">Приложение № 2 «План мероприятий по выполнению муниципальной программы «Развитие Каменского городского округа до 2020 года» </w:t>
      </w:r>
      <w:r>
        <w:rPr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sz w:val="28"/>
          <w:szCs w:val="28"/>
        </w:rPr>
        <w:t xml:space="preserve"> (прилагается);</w:t>
      </w:r>
    </w:p>
    <w:p>
      <w:pPr>
        <w:pStyle w:val="Western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 Приложение № 3 «Перечень объектов капитального строительства для бюджетных инвестиций  «Развитие Каменского городского округа до 2020  года» </w:t>
      </w:r>
      <w:r>
        <w:rPr>
          <w:rFonts w:cs="Times New Roman" w:ascii="Times New Roman" w:hAnsi="Times New Roman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Times New Roman" w:ascii="Times New Roman" w:hAnsi="Times New Roman"/>
          <w:bCs/>
          <w:iCs/>
          <w:color w:val="000000"/>
          <w:sz w:val="28"/>
          <w:szCs w:val="28"/>
          <w:lang w:eastAsia="zh-CN"/>
        </w:rPr>
        <w:t xml:space="preserve"> в новой ред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прилагаетс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газете «Пламя» и разместить на </w:t>
      </w:r>
      <w:r>
        <w:rPr>
          <w:rFonts w:eastAsia="Calibri"/>
          <w:sz w:val="28"/>
          <w:szCs w:val="28"/>
          <w:lang w:eastAsia="en-US"/>
        </w:rPr>
        <w:t>официальном сайте Муниципального образования «Каменский городской округ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возложить на заместителя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Главы Администрации по экономике и финансам Кошкарова А.Ю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>С.А. Белоусов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HeaderChar">
    <w:name w:val="Header Char"/>
    <w:qFormat/>
    <w:rPr>
      <w:rFonts w:eastAsia="Times New Roman" w:cs="Times New Roman"/>
    </w:rPr>
  </w:style>
  <w:style w:type="character" w:styleId="FooterChar">
    <w:name w:val="Footer Char"/>
    <w:qFormat/>
    <w:rPr>
      <w:rFonts w:eastAsia="Times New Roman" w:cs="Times New Roman"/>
    </w:rPr>
  </w:style>
  <w:style w:type="character" w:styleId="BalloonTextChar1">
    <w:name w:val="Balloon Text Char1"/>
    <w:qFormat/>
    <w:rPr>
      <w:rFonts w:ascii="Tahoma" w:hAnsi="Tahoma" w:cs="Tahoma"/>
      <w:sz w:val="16"/>
    </w:rPr>
  </w:style>
  <w:style w:type="character" w:styleId="1">
    <w:name w:val="Знак Знак1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eastAsia="Times New Roman" w:cs="Arial"/>
      <w:color w:val="000000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5:23:00Z</dcterms:created>
  <dc:creator>1</dc:creator>
  <dc:description/>
  <cp:keywords/>
  <dc:language>en-US</dc:language>
  <cp:lastModifiedBy>obchii22</cp:lastModifiedBy>
  <cp:lastPrinted>2016-08-18T10:35:00Z</cp:lastPrinted>
  <dcterms:modified xsi:type="dcterms:W3CDTF">2016-09-13T07:38:00Z</dcterms:modified>
  <cp:revision>12</cp:revision>
  <dc:subject/>
  <dc:title/>
</cp:coreProperties>
</file>