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КАМЕНСКИЙ  ГОРОДСКОЙ  ОКРУГ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76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13.09.2016 г. № 14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.Мартюш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О  внесении изменений в   схему  размещения  нестационарных  торговых  объектов в  Каменском  городском  округ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на  2015- 2016  год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 xml:space="preserve">В  соответствии  со  статьей  10  Федерального  закона  от  28.12.2009 г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№ </w:t>
      </w:r>
      <w:r>
        <w:rPr/>
        <w:t>381 – ФЗ «Об  основах  государственного  регулирования  торговой  деятельности  в  Российской  Федерации»,  Постановлениями Правительства  Российской  Федерации  от  24.09.2010 г № 754  «Об  утверждении  Правил  установления  нормативов  минимальной  обеспеченности  населения  площадью  торговых  объектов»  от 29.09.2010 г № 772  «Об  утверждении  Правил  включения  нестационарных  торговых  объектов,  расположенных  на  земельных  участках, в  зданиях, строениях  и  сооружениях,  находящихся  в  государственной  собственности,  в  схему  размещения  нестационарных  торговых  объектов»,  Постановлением  Правительства  Свердловской  области  от  25.08.2014 г. № 725 - ПП « О  внесении изменения в  Порядок  разработки  и  утверждения схем  размещения нестационарных торговых  объектов на территориях муниципальных  образований в Свердловской  области, утвержденный постановлением Правительства Свердловской  области от  22.12.2010 г. № 1826 –ПП»,  руководствуясь  Уставом  муниципального  образования  «Каменский  городской 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/>
        <w:t xml:space="preserve"> </w:t>
      </w:r>
      <w:r>
        <w:rPr/>
        <w:t>Внести изменения в схему  размещения  нестационарных  торговых  объектов  в  Каменском  городском  округе  на 2015 -2016 годы, утвержденную  постановлением Главы муниципального образования «Каменский городской округ»  от 14.11 2014 г. № 2994, дополнив строкой 18 и 19 (приложение № 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Настоящее  постановление  опубликовать  в  газете «Пламя»  и    разместить  на  официальном  сайте  Администрации Каменского  городского  округа.  </w:t>
      </w:r>
    </w:p>
    <w:p>
      <w:pPr>
        <w:pStyle w:val="Normal"/>
        <w:ind w:left="-142" w:hanging="0"/>
        <w:jc w:val="both"/>
        <w:rPr/>
      </w:pPr>
      <w:r>
        <w:rPr/>
        <w:t xml:space="preserve">        </w:t>
      </w:r>
      <w:r>
        <w:rPr/>
        <w:t>3. Контроль  за  исполнением  настоящего  постановления  возложить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/>
        <w:t>на  заместителя Главы Администрации  по  экономике  и  финансам  А.Ю.Кошкарова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ind w:left="-142" w:hanging="0"/>
        <w:jc w:val="both"/>
        <w:rPr/>
      </w:pPr>
      <w:r>
        <w:rPr/>
        <w:t xml:space="preserve">Глава  городского  округа                                                              С.А.Белоус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49:00Z</dcterms:created>
  <dc:creator>User</dc:creator>
  <dc:description/>
  <cp:keywords/>
  <dc:language>en-US</dc:language>
  <cp:lastModifiedBy>obchii22</cp:lastModifiedBy>
  <cp:lastPrinted>2016-09-08T15:12:00Z</cp:lastPrinted>
  <dcterms:modified xsi:type="dcterms:W3CDTF">2016-09-13T05:37:00Z</dcterms:modified>
  <cp:revision>72</cp:revision>
  <dc:subject/>
  <dc:title>       Российская   федерация</dc:title>
</cp:coreProperties>
</file>