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ЯТЫЙ  СОЗЫ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___</w:t>
      </w:r>
      <w:r>
        <w:rPr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__________декабря   2015 г.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«Каменский городской округ» на 2016 год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На основании  Бюджетного  кодекса Российской Федерации, Закона Свердловской области «Об областном бюджете на 2016 год» от ________ 2015 года № _____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акции Решения Думы от 12.11.2015г. № 402),  рассмотрев представленный Главой Каменского городского округа  проект бюджета муниципального образования «Каменский  городской округ» на 2016 год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Общий объем доходов бюджета муниципального образования «Каменский городской округ» (далее – бюджет городского округа) в сумме 908354,4 тысячи рублей, в т.ч. объем межбюджетных трансфертов, получаемых из других бюджетов бюджетной системы Российской Федерации в форме  дотаций – 218206,0 тысяч рублей, субвенций – 311544,7 тысячи рублей, субсидий – 53380,7 тысяч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бщий объем расходов бюджета городского округа  в сумме  914854,4 тысячи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бюджета городского округа в сумме 6500,0 тысяч рублей  (4,05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Общий объем бюджетных ассигнований, направляемых из бюджета городского округа на исполнение публичных нормативных обязательств – 68805,5 тысяч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Предельный объем муниципального долга муниципального образования «Каменский городской округ»  в сумме  50000,0 тысяч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Верхний предел муниципального внутреннего долга муниципального образования по долговым обязательствам МО «Каменский городской округ»  по состоянию  на 1 января  2017  года  в сумме 37000,0 тысяч рублей, в том числе верхний предел по  муниципальным гарантиям – 30000,0 тысяч 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Общий объем бюджетных ассигнований, направляемых из бюджета городского округа на финансовое обеспечение муниципальных программ – 887133,4 тысячи рубл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2. Фонд софинансирования социальных расходов  сумме 2282,6 тысячи рубл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На организацию отдыха и оздоровление детей в каникулярное время   – 2282,6 тысячи рублей в рамках муниципальной подпрограммы «Развитие системы дополнительного образования, отдыха и оздоровления детей в МО «Каменский городской округ»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Нормативы зачисления доходов, мобилизуемых на территории Каменского городского округа, нормативы распределения по которым не установлены бюджетным законодательством Российской Федерации и Свердловской области  (приложение 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2.Свод доходов бюджета городского округа  (приложение 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Перечень главных администраторов доходов бюджета городского округа (приложение 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Распределение бюджетных ассигнований по разделам, 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 видов расходов  классификации расходов бюджетов  (приложение 4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Ведомственную структуру расходов  бюджета Каменского городского округа  (приложение 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Перечень муниципальных программ Каменского городского округа, подлежащих реализации в 2016 году (приложение 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7.Объем бюджетных ассигнований Дорожного фонда Каменского  городского округа  – 33323,0 тысячи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Объем расходов на обслуживание муниципального долга муниципального образования «Каменский городской округ» - 7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2.9.Размер Резервного фонда Администрации Каменского городского округа - 11000 тысяч рубл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2.10. Объем субсидий, предоставляемых из  бюджета городского округа юридическим лицам (кроме некоммерческих организаций), индивидуальным предпринимателям, физическим лицам - производителям товаров, работ, услуг (далее - субсидии производителям товаров, работ, услуг) </w:t>
      </w:r>
      <w:r>
        <w:rPr>
          <w:sz w:val="28"/>
          <w:szCs w:val="28"/>
          <w:lang w:val="ru-RU" w:eastAsia="ru-RU"/>
        </w:rPr>
        <w:t xml:space="preserve"> – 6418,0 тысяч рублей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/>
        <w:t>2.11.Свод источников внутреннего финансирования дефицита бюджета городского округа  (приложение 7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/>
        <w:t>2.12.Перечень главных администраторов источников финансирования дефицита  бюджета городского округа (приложение 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3.Программу муниципальных внутренних  заимствований муниципального образования «Каменский городской округ»  (приложение 9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4.Программу муниципальных гарантий муниципального образования «Каменский городской округ» (приложение 1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1. Доходы  бюджета городского округа, поступающие в 2016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3.2. </w:t>
      </w:r>
      <w:r>
        <w:rPr>
          <w:sz w:val="28"/>
          <w:szCs w:val="28"/>
          <w:lang w:val="ru-RU" w:eastAsia="ru-RU"/>
        </w:rPr>
        <w:t>Порядок предоставления из бюджета городского округа  субсидий производителям товаров, работ, услуг устанавливается Думой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 Субсидии производителям товаров, работ и услуг предоставляются главными распорядителями средств бюджета городского округа, которым предусмотрены бюджетные ассигнования на предоставление соответствующих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Субсидии производителям товаров, работ, услуг предоставляются в случае, если ими соблюдены условия получения соответствующих субсидий, предусмотренные решениями Думы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В случаях, предусмотренных решениями Думы Каменского городского округа, субсидии производителям товаров, работ, услуг предоставляются по результатам отб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6.Списание безнадежной к взысканию  задолженности юридических лиц перед 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 муниципального образования «Каменский городской округ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Списание безнадежной к взысканию  задолженности юридических  и физических лиц перед  бюджетом городского округа по неналоговым доходам, осуществляется в порядке, установленном решением Думы Каменского городского окру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8. 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 Бюджетным кодексом Российской Федерац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4. Настоящее Решение вступает в силу с 1 января 2016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Т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  Каменского городского округа                                          С.А.Белоус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Вера</cp:lastModifiedBy>
  <cp:lastPrinted>2015-11-16T11:26:00Z</cp:lastPrinted>
  <dcterms:modified xsi:type="dcterms:W3CDTF">2015-11-17T06:55:00Z</dcterms:modified>
  <cp:revision>384</cp:revision>
  <dc:subject/>
  <dc:title/>
</cp:coreProperties>
</file>