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25"/>
      <w:bookmarkEnd w:id="0"/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                         N</w:t>
      </w:r>
      <w:r>
        <w:rPr/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едоставления субсидий из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юджета Камен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городского округа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держку социаль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риентированны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екоммерческим организация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2016 году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0"/>
      <w:bookmarkEnd w:id="1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СУБСИДИЙ ИЗ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 ГОРОДСКОГО ОКРУГА НА ПОДДЕРЖК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 ОРИЕНТИРОВАННЫМ НЕКОММЕРЧЕСКИМ ОРГАНИЗАЦИЯМ В 2016 ГОДУ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цели, условия, процедуру предоставления из бюджета Каменского городского округа субсидий на поддержку социально ориентированным некоммерческим организациям (далее - субсидии),а также процедуры возврата субсидий в случае нарушения условий, предусмотренных при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Бюджетным кодексом Российской Федерации, Федеральными законами от 12 января 1996 года </w:t>
      </w:r>
      <w:hyperlink r:id="rId2">
        <w:r>
          <w:rPr>
            <w:rStyle w:val="InternetLink"/>
            <w:sz w:val="28"/>
            <w:szCs w:val="28"/>
          </w:rPr>
          <w:t>N 7-ФЗ</w:t>
        </w:r>
      </w:hyperlink>
      <w:r>
        <w:rPr>
          <w:sz w:val="28"/>
          <w:szCs w:val="28"/>
        </w:rPr>
        <w:t xml:space="preserve"> "О некоммерческих организациях", от 6 октября 2003 года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Уставом Каменского городского округа в целях реализации мероприятий муниципальной программы «Развитие Каменского городского округа до 2020 года» подпрограммы № 6 «Социальная поддержка в Каменском городском округе», утвержденной Постановлением Главы Каменского городского округа от 14.10.2015г. № 274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субсидий осуществляется за счет средств местного бюджета на безвозмездной основе в пределах утвержденных бюджетных ассигнований и лимитов бюджетных обязательств на указанные цели на 2016 год, по разделу 1000 «Социальная политика», подразделу 1006 «Другие вопросы в области социальной политики», виду расходов 630 «Субсидии некоммерческим организациям (за исключением государственных (муниципальных) учреждений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Главным распорядителем средств местного бюджета, предусмотренных для предоставления субсидий, является Администрация Каменского городского округа (далее - Администрация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8"/>
      <w:bookmarkEnd w:id="3"/>
      <w:r>
        <w:rPr>
          <w:sz w:val="28"/>
          <w:szCs w:val="28"/>
        </w:rPr>
        <w:t>Глава 2. ЦЕЛИ ПРЕДОСТАВЛЕНИЯ СУБСИД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50"/>
      <w:bookmarkEnd w:id="4"/>
      <w:r>
        <w:rPr>
          <w:sz w:val="28"/>
          <w:szCs w:val="28"/>
        </w:rPr>
        <w:t>5. Предоставление субсидий социально ориентированным некоммерческим организациям осуществляется на финансирование расходов на реализацию социально значимых проектов (мероприятий) некоммерческих организаций в рамках осуществления ими уставной деятельности, соответствующей положениям статьи 31.1 Федерального закона от 12 января 1996 года № 7-ФЗ «О некоммерческих организациях», на территории Каменского городского округа в сфере социальной поддержки ветеранов, инвалидов, семей погибших (умерших) военнослужащих при выполнении обязанностей военной службы, граждан, пострадавших от радиационного воздействия, а также осуществление мероприятий по поддержке женщин, семей с детьми, граждан, находящихся в трудной жизненной ситу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 в честь Дней воинской и трудовой Славы, юбилейных, памятных дат, Вооруженных Сил России и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нь Героев Отечества, Международный женский день, День Победы советского народа в Великой Отечественной войне 1941-1945 годов, День памяти и скорби, День пожилых людей, День народного единства, День матери, День России и других общерайонных празд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частие в проведении мероприятий в честь Дня района, дня с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и проведение мероприятий для граждан, пострадавших от радиационной аварии на производственном объединении «Маяк», проживающих в Каменском район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памяти погибших в радиационных авариях и катастрофах; мероприятия, посвященные годовщине аварии на производственном объединении «Маяк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организационных, отчетно-выборных собраний, заседаний общественных комиссий, совещаний, конференций, форумов, семинаров; услуги по организации участия в выставках, конкурсах, тренингах, торжественных (траурных) митинг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циальная защита ветеранов, инвалидов, семей погибших (умерших) военнослужащих при выполнении обязанностей военной службы, граждан, пострадавших от радиационного воздействия (на поздравление юбиляров, ритуальные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действие призывникам, военнослужащим, лицам уволенным с военной службы, ветеранам и инвалидам боевых действий и военной службы, а также членам их семей, в защите прав и законных интересов по вопросам, связанным с исполнением воинских обязанностей и прохождением воен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оржественных церемониях принятия присяги в войсковых частях, сопровождение воинского эшелона, посещение воинских ча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посещения семьями погибших военнослужащих выставок, театра, мероприятий, связанных с социально-значимыми да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иделок с семьями погибших военнослужащ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ковечение памяти погибших при защите Отечества, создание и совершенствование памятников, музеев (комнат) боевой и трудовой славы, поддержание в надлежащем состоянии обелисков и мемориалов, изготовление памятных плит для мемориальных комплек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луги по аренде общественного транспорта для поездки на мероприятия (экскурсии, культпоходы, митинги, фестивали, конкурсы, спортивные соревнования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луги по подписке на периодические и справочные из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94"/>
      <w:bookmarkEnd w:id="5"/>
      <w:r>
        <w:rPr>
          <w:sz w:val="28"/>
          <w:szCs w:val="28"/>
        </w:rPr>
        <w:t xml:space="preserve">Глава 3. КРИТЕРИИ ОТБОРА НЕКОММЕРЧЕСКИХ ОРГАНИЗА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ОЛУЧЕНИЕ СУБСИД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97"/>
      <w:bookmarkEnd w:id="6"/>
      <w:r>
        <w:rPr>
          <w:sz w:val="28"/>
          <w:szCs w:val="28"/>
        </w:rPr>
        <w:t>7. Право на получение субсидий имеют некоммерческие организации, удовлетворяющие следующим критериям отб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ющие в соответствии с учредительными документами деятельность по социальной поддержке, направленной на цели, предусмотренные пунктом 5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являющиеся государственными компаниями, государственными и муниципальными учреждениями, религиозными организациями, политическими партиями, их объединениями и союзами, профессиональными союзами и их объединениями (ассоциаци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едоставление субсидий на цели, предусмотренные пунктом 5 настоящего Порядка, осуществляется по итогам отбора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я получения права на предоставление субсидий некоммерческие организации представляют в Администрацию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192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субсидии (приложение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заверенную руководителем некоммерческой организации копию свидетельства о государственной регистрации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заверенную руководителем некоммерческой организации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веренную руководителем некоммерческой организации копию устава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статус руководителя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отсутствие задолженности по начисленным налогам, сборам и иным обязательным платежам в бюджеты любого уровня  и государственные внебюджетные фон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правку от некоммерческой организации о банковских реквизи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счет суммы расходов некоммерческой организацией на проведение мероприятий (приложение № 2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7"/>
      <w:bookmarkEnd w:id="7"/>
      <w:r>
        <w:rPr>
          <w:sz w:val="28"/>
          <w:szCs w:val="28"/>
        </w:rPr>
        <w:t>Глава 4. КОМИССИЯ ПО ПРЕДОСТАВЛЕНИЮ СУБСИД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Отбор некоммерческих организаций и определение объема субсидий осуществляет Комиссия, </w:t>
      </w:r>
      <w:hyperlink w:anchor="Par34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торой утвержден настоящим Постановлением, общий состав Комиссии формируется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Секретарь Комиссии осуществляет подготовку заседаний Комиссии, ведение протокола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а основании протокола заседания Комиссии подготавливается решение о предоставлении или об отказе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Решения Комиссии правомочны при наличии не менее половины состава ее членов и принимаются большинством голосов присутствующих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рава и обязанност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документы, представленные некоммерческими организациями, и определяет соответствие представленных документов требованиям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 отклонении заявок организациям в случае отсутствия документов, указанных в </w:t>
      </w:r>
      <w:hyperlink w:anchor="Par10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9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предоставлении субсидии и о сумме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 отказе в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Критериями принятия решения о предоставлении субсидий являются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коммерческие организации соответствуют требованиям, указанным в пункте </w:t>
      </w:r>
      <w:hyperlink w:anchor="Par97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екоммерческие организации представили документы, указанные в </w:t>
      </w:r>
      <w:hyperlink w:anchor="Par10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Основаниями отказа в предоставлении субсид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едставленный неполный пакет документов, определенный пунктом 9 настоящего порядка и (или) представленные документы, оформленные с нарушением требований пункта 9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енные заявки на получение субсидии на цели, не предусмотренные </w:t>
      </w:r>
      <w:hyperlink w:anchor="Par5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Комиссия рассматривает представленные заявки на получение субсидий некоммерческими организациями в течение 5 рабочих дней и принимает решение о предоставлении субсидий или об отказе в предоставлении субсид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заключении комиссии заявка претендента на получение субсидии с прилагаемыми к ней документами, а также заключение комиссии направляются в Администрацию. В течение 5 рабочих дней со дня заседании комиссии секретарь информирует некоммерческие организации о принятом решении и готовит  постановление Главы Каменского городского округа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, не прошедшие отбор для предоставления субсидий, уведомляются об этом в письменной форме в течение 5 рабочих дней со дня принятия комиссией такого решения с указанием причины отказ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40"/>
      <w:bookmarkEnd w:id="8"/>
      <w:r>
        <w:rPr>
          <w:sz w:val="28"/>
          <w:szCs w:val="28"/>
        </w:rPr>
        <w:t xml:space="preserve">Глава 5. ПОРЯДОК ПРЕДОСТАВЛЕНИЯ СУБСИД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НОСТИ И ВОЗВРАТА СУММ СУБСИД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142"/>
      <w:bookmarkEnd w:id="9"/>
      <w:r>
        <w:rPr>
          <w:sz w:val="28"/>
          <w:szCs w:val="28"/>
        </w:rPr>
        <w:t xml:space="preserve">18. Администрация Каменского городского округа на основании постановления Главы Каменского городского округа о предоставлении субсидии, в течение 5 рабочих дней заключает </w:t>
      </w:r>
      <w:hyperlink w:anchor="Par240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 xml:space="preserve"> о предоставлении субсидии, в котором предусматриваются размер, сроки, цели и условия предоставления субсидии (приложение N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предоставления субсидий, включаемым в Соглашение, о предоставлении субсидии, является согласие их получателей на осуществление Администрацией Каменского городского округа и органами муниципального финансового контроля  проверок соблюдения получателями субсидии условий, целей и порядка их предоставления. Неотъемлемой часть соглашения является расчет суммы расходов некоммерческой организации на проведение мероприятий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Администрация направляет в Финансовое управление Администрации Каменского городского округа (далее – финансовое управление) платежное поручение на перечисление суммы субсидии получателю с приложением документов,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Финансовое управление на основании документов, полученных от Администрации, перечисляет сумму с лицевого счета Администрации на расчетный счет получател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Некоммерческая организация, получившая субсидию, представляет в Администрацию отчет об использовании субсидии (приложение № 4) по фактически произведенным расходам с приложением подтверждающих документов, в сроки, предусмотренные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В случае нецелевого использования средств, а также выявления факта представления недостоверных сведений для получения субсидии сумма субсидии подлежит возврату в местный бюджет в течение 10 календарных дней с момента получения соответствующе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евозврате субсидии в указанный срок Администрация принимает меры по взысканию подлежащей возврату в местный бюджет суммы субсидии в судебном поряд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163"/>
      <w:bookmarkStart w:id="11" w:name="Par157"/>
      <w:bookmarkEnd w:id="10"/>
      <w:bookmarkEnd w:id="11"/>
      <w:r>
        <w:rPr>
          <w:sz w:val="28"/>
          <w:szCs w:val="28"/>
        </w:rPr>
        <w:t xml:space="preserve">Глава 6. КОНТРОЛЬ И ОТВЕТСТВЕННО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ИСПОЛЬЗОВАНИЕМ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Средства, полученные из ме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коммерческие организации несут ответственность за нецелевое использование бюджетных средст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Финансовый контроль за целевым использованием бюджетных средств осуществляется Администрацией и Финансовым управлением Администрации Каменского городского окру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2" w:name="Par171"/>
      <w:bookmarkEnd w:id="12"/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убсидии из бюдж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ЛУЧЕНИЕ СУБСИДИИ 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им выделить субсидию в _______ году из средств бюджета Каменского городского округа на реализацию мероприятий 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(наименование меропри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мере ____________ рублей (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ю просим перечислить на следующ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99"/>
        <w:gridCol w:w="1901"/>
        <w:gridCol w:w="1873"/>
        <w:gridCol w:w="2117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трат (услуг),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прашиваемых средств, руб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 ___________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 заявке прилагаются документы согласно пункта 9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убсидии из бюдж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СУММЫ РАСХОДОВ 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Й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1620"/>
        <w:gridCol w:w="1538"/>
        <w:gridCol w:w="18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некоммерческой организации ___________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3" w:name="Par231"/>
      <w:bookmarkEnd w:id="13"/>
      <w:r>
        <w:rPr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убсидии из бюдж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4" w:name="Par240"/>
      <w:bookmarkEnd w:id="14"/>
      <w:r>
        <w:rPr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ИЗ СРЕДСТВ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 НА  ПОДДЕРЖ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ОРИЕНТИРОВАННЫМ НЕКОММЕРЧЕСКИМ ОРГАНИЗАЦИЯМ В 2016 ГОД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___" _____________ 201  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Каменского городского округа в лице Главы Белоусова Сергея Александровича, действующего на основании Устава, именуемая в дальнейшем "Администрация", с одной стороны, и __________________________________________________________________, именуемый в дальнейшем «Получатель», в лице ___________________________________, действующей на основании ______________________________, с другой стороны, именуемые в дальнейшем "Стороны", заключили настоящее Соглашение (далее - Соглашение) о нижеследующе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5" w:name="Par250"/>
      <w:bookmarkEnd w:id="15"/>
      <w:r>
        <w:rPr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в соответствии со статьей 78.1 Бюджетного кодекса Российской Федерации, Постановлением Главы Каменского городского округа от __________ № _____ «Об утверждении Порядка предоставления субсидий из бюджета Каменского городского округа на поддержку социально ориентированным некоммерческим организациям 2016 году», Решением Думы Каменского городского округа № 432 от 24.12.2015г. «О бюджете муниципального образования Каменского городского округа на 2016 год», решением комиссии по рассмотрению вопросов предоставления субсидий (протокол от ___________ № _____)  субсидии из бюджета Каменского городского округа на поддержку социально ориентированным некоммерческим организациям, осуществляющим свою деятельность на территории Каменского городского округа в 2016 году  (далее – субсидии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6" w:name="Par256"/>
      <w:bookmarkEnd w:id="16"/>
      <w:r>
        <w:rPr>
          <w:sz w:val="28"/>
          <w:szCs w:val="28"/>
        </w:rPr>
        <w:t xml:space="preserve">2. РАЗМЕР СУБСИДИИ, УСЛОВИЯ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Размер субсидии, предоставляемой из местного бюджета в соответствии с настоящим Соглашением, составляет __________________________________ (_________________________________________)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сумма пропис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Предоставление субсидии осуществляется в течение 10 рабочих дней с даты подписания Сторонами настоящего соглашения в соответствии с предоставленной получателем заявкой, расчета суммы расходов некоммерческой организацией на проведение мероприятий по утвержденным формам (приложение № 1,2 Поряд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Субсидия предоставляется на следующие цели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 не может быть использована на реализацию други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Получатель субсидии дает согласие на осуществление Администрацией и органами муниципального финансового контроля на осуществление проверок соблюдения Получателем условий, целей и порядк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Администрация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ить субсидию Получателю на финансовое обеспечение расходов, связанных с выполнением мероприятий, указанных в п.2.3.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существлять контроль за целевым расходованием предоставленной в соответствии с настоящим Соглашение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Администрация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ашивать у Получателя документы и материалы, касающиеся предмета настоящего Соглашения, в соответствии с </w:t>
      </w:r>
      <w:hyperlink w:anchor="Par30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и из бюджета Каменского городского округа на поддержку социально ориентированным некоммерческим организац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кращать предоставление субсидии в случае нецелевого использования средств и принимать меры к взысканию средств, использованных не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лучатель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жеквартально, не позднее 15 числа месяца, следующего за отчетным периодом, представлять в Администрацию отчет об использовании субсидии по фактически произведенным расходам с приложением подтверждающих документов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ть субсидию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установления фактов нарушения условий предоставления субсидии возвратить предоставленные денежные средства на расчетный счет Администрации Каменского городского округа в течение 5 (пяти) рабочи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при проведении Администрацией проверок целевого использования субсидии представлять все необходимые документы и информаци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267"/>
      <w:bookmarkEnd w:id="17"/>
      <w:r>
        <w:rPr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За неисполнение или ненадлежащее исполнение условий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271"/>
      <w:bookmarkEnd w:id="18"/>
      <w:r>
        <w:rPr>
          <w:sz w:val="28"/>
          <w:szCs w:val="28"/>
        </w:rPr>
        <w:t>5. СРОК ДЕЙСТВИЯ СОГЛАШ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Настоящее Соглашение вступает в силу со дня его подписания обеими Сторонами и действует до "___" ____________ 201  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275"/>
      <w:bookmarkEnd w:id="19"/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Споры (разногласия), возникающие между Сторонами в процессе исполнения обязательств по настоящему Соглашению, разрешаются ими, по возможности, путем проведения переговоров, обмена письмами и другими документами,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0" w:name="Par281"/>
      <w:bookmarkStart w:id="21" w:name="Par281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Получ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аменского городского округа               _________________________________             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                   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22" w:name="Par306"/>
      <w:bookmarkEnd w:id="22"/>
      <w:r>
        <w:rPr>
          <w:sz w:val="28"/>
          <w:szCs w:val="28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субсидии из бюдж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организация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3" w:name="Par315"/>
      <w:bookmarkEnd w:id="23"/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ОВАНИИ СУБСИДИИ, ПРЕДОСТАВЛЯЕ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ОРИЕНТИРОВАННЫМ НЕКОММЕРЧЕСКИМ ОРГАНИЗАЦИЯ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 квартал ____________  201   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83"/>
        <w:gridCol w:w="2021"/>
        <w:gridCol w:w="1549"/>
        <w:gridCol w:w="2027"/>
        <w:gridCol w:w="133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спользования субсид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средств,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 руб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,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, руб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 _____________ (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(подпись)             (расшифровка подписи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Глав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201    г. N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РАССМОТРЕНИЮ ВОПРОСОВ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СУБСИДИЙ ИЗ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ГОРОДСКОГО ОКРУГА НА ПОДДЕРЖК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 ОРИЕНТИРОВАННЫМ НЕКОММЕРЧЕСКИМ ОРГАНИЗАЦИЯМ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340"/>
        <w:gridCol w:w="6236"/>
      </w:tblGrid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чи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Главы Администрации по вопросам организации управления и социальной политики, председатель комисси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а Анатолье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культуры, спорта и делам молодежи, заместитель председателя комисси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ни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, секретарь комиссии</w:t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, отчетности и контролю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гуль Газимов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правовой и кадровой работе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ызгал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  <w:bookmarkStart w:id="24" w:name="Par340"/>
      <w:bookmarkStart w:id="25" w:name="Par340"/>
      <w:bookmarkEnd w:id="25"/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F36D6EE1AF9B9841D9AC3C36B4FF570EBB551766E5871F7FC3A4A427B32CDBCA198F6798E9S5L" TargetMode="External"/><Relationship Id="rId3" Type="http://schemas.openxmlformats.org/officeDocument/2006/relationships/hyperlink" Target="consultantplus://offline/ref=0AF36D6EE1AF9B9841D9AC3C36B4FF570EBB551365ED871F7FC3A4A427EBS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8:00Z</dcterms:created>
  <dc:creator>Татьяна</dc:creator>
  <dc:description/>
  <cp:keywords/>
  <dc:language>en-US</dc:language>
  <cp:lastModifiedBy>Buh4</cp:lastModifiedBy>
  <cp:lastPrinted>2016-04-29T13:56:00Z</cp:lastPrinted>
  <dcterms:modified xsi:type="dcterms:W3CDTF">2016-06-03T05:41:00Z</dcterms:modified>
  <cp:revision>95</cp:revision>
  <dc:subject/>
  <dc:title>Документ предоставлен КонсультантПлюс</dc:title>
</cp:coreProperties>
</file>