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  <w:t>СОГЛАС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а постановления (распоряжения) Главы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остановления (распоряжения):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 внесении изменений в постановление Главы Каменского городского округа от 06.05.2013 г № 937 «О создании Координационного сов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вопросам  патриотического воспитания гражда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Каменского городск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127"/>
        <w:gridCol w:w="1559"/>
        <w:gridCol w:w="1418"/>
        <w:gridCol w:w="1702"/>
      </w:tblGrid>
      <w:tr>
        <w:trPr>
          <w:cantSplit w:val="true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ж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О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 и результат согласования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поступления на соглас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соглас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чания и подпись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1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Главы Администрации по вопросам организации управления и социальной полити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ырчико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кина Е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о. начальника Управления культуры, спорта и делам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рнако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–юрист Админ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Администрации по документационному обеспеч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шкина З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>Постановление разослать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Начальнику Управления культуры, спорта и делам молодежи Мельник В.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у Управления образования .Балакиной. Е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у отдела военного комиссариата по г.Каменску-Уральскому и Каменскому району Кудинову Е.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ю КДН и ЗП Смоленцевой Н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ю Каменской районной территориальной избирательной комиссии Озорниной.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личенко Л.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4-36-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й правовой акт коррупциогенных факторов не содержит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нормативный правовой ак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Heading6Char">
    <w:name w:val="Heading 6 Char"/>
    <w:basedOn w:val="Style13"/>
    <w:qFormat/>
    <w:rPr>
      <w:rFonts w:eastAsia="Times New Roman" w:cs="Times New Roman"/>
      <w:b/>
      <w:bCs/>
      <w:sz w:val="22"/>
      <w:szCs w:val="22"/>
      <w:lang w:val="ru-RU" w:bidi="ar-SA"/>
    </w:rPr>
  </w:style>
  <w:style w:type="character" w:styleId="BalloonTextChar">
    <w:name w:val="Balloon Text Char"/>
    <w:basedOn w:val="Style13"/>
    <w:qFormat/>
    <w:rPr>
      <w:rFonts w:ascii="Times New Roman" w:hAnsi="Times New Roman" w:cs="Times New Roman"/>
      <w:sz w:val="2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5:12:00Z</dcterms:created>
  <dc:creator>Admin</dc:creator>
  <dc:description/>
  <cp:keywords/>
  <dc:language>en-US</dc:language>
  <cp:lastModifiedBy>user</cp:lastModifiedBy>
  <cp:lastPrinted>2015-11-03T12:12:00Z</cp:lastPrinted>
  <dcterms:modified xsi:type="dcterms:W3CDTF">2016-02-11T05:16:00Z</dcterms:modified>
  <cp:revision>3</cp:revision>
  <dc:subject/>
  <dc:title>СОГЛАСОВАНИЕ</dc:title>
</cp:coreProperties>
</file>