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г. № 3342</w:t>
      </w:r>
    </w:p>
    <w:p>
      <w:pPr>
        <w:pStyle w:val="Normal"/>
        <w:rPr/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еспечение жильем молодых семей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 «Каменский городской округ» на 2011-2017 годы», утвержденную постановлением Главы городского округа от 31.08.2011 года № 111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в ред. от 08.10.2015 № 2716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приведения муниципальной программы «Обеспечение жильем молодых семей на территории МО «Каменский городской округ» на 2011-2017 годы, утвержденной постановлением Главы МО «Каменский городской округ» от 31.08.2011 № 1112 (в ред. от 08.10.2015 № 2716) в соответствие с Решением Думы Каменского городского округа от 25.12.2014 № 290 «О бюджете муниципального образования «Каменский городской округ» на 2015 год и плановый период 2016 и 2017 годов» (в ред. от 24.12.2015 № 433), руководствуясь Порядком формирования и реализации муниципальных программ МО «Каменский городской округ», утвержденным постановлением Главы городского округа от 25.12.2014 № 3461, </w:t>
      </w:r>
      <w:r>
        <w:rPr>
          <w:sz w:val="28"/>
          <w:szCs w:val="28"/>
        </w:rPr>
        <w:t>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жильем молодых семей на территории МО «Каменский городской округ» на 2011-2017 годы», утвержденную постановлением Главы городского округа от 31.08.2011 № 1112 (в ред. от 08.10.2015 № 2716) следующие изменени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программы «Объемы финансирования муниципальной программы по годам реализации» изложить в следующей редакции:</w:t>
      </w:r>
    </w:p>
    <w:tbl>
      <w:tblPr>
        <w:tblW w:w="97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929"/>
        <w:gridCol w:w="930"/>
        <w:gridCol w:w="930"/>
        <w:gridCol w:w="930"/>
        <w:gridCol w:w="929"/>
        <w:gridCol w:w="930"/>
        <w:gridCol w:w="930"/>
        <w:gridCol w:w="930"/>
      </w:tblGrid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очникам финансирова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2</w:t>
            </w:r>
          </w:p>
        </w:tc>
      </w:tr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6</w:t>
            </w:r>
          </w:p>
        </w:tc>
      </w:tr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3</w:t>
            </w:r>
          </w:p>
        </w:tc>
      </w:tr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,8</w:t>
            </w:r>
          </w:p>
        </w:tc>
      </w:tr>
      <w:tr>
        <w:trPr>
          <w:trHeight w:val="240" w:hRule="atLeast"/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7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лан мероприятий по выполнению муниципальной программы «Обеспечение жильем молодых семей Каменского городского округа» изложить в новой редакции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по вопросам организации управления и социальной политике И.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645" w:hanging="2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0:00Z</dcterms:created>
  <dc:creator>Obchii</dc:creator>
  <dc:description/>
  <cp:keywords/>
  <dc:language>en-US</dc:language>
  <cp:lastModifiedBy>Екатерина</cp:lastModifiedBy>
  <cp:lastPrinted>2016-01-25T09:11:00Z</cp:lastPrinted>
  <dcterms:modified xsi:type="dcterms:W3CDTF">2016-01-26T11:54:00Z</dcterms:modified>
  <cp:revision>3</cp:revision>
  <dc:subject/>
  <dc:title>РАСПОРЯЖЕНИЕ</dc:title>
</cp:coreProperties>
</file>