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10005" w:leader="none"/>
        </w:tabs>
        <w:ind w:right="-29" w:firstLine="1434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-79375</wp:posOffset>
                </wp:positionV>
                <wp:extent cx="3837940" cy="2317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2317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ind w:left="284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СОГЛАСОВ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ind w:left="284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Начальник Главного управления МЧ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ind w:left="284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оссии по Свердлов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ind w:left="284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генерал-май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ind w:left="284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  <w:tab w:val="left" w:pos="5103" w:leader="none"/>
                              </w:tabs>
                              <w:ind w:left="284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_____________________А.В. Заленск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ind w:left="284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ind w:left="284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« 25» декабря 2015 года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4820" w:leader="none"/>
                              </w:tabs>
                              <w:ind w:left="-142" w:right="0" w:hanging="0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pt;height:182.45pt;mso-wrap-distance-left:9.05pt;mso-wrap-distance-right:9.05pt;mso-wrap-distance-top:0pt;mso-wrap-distance-bottom:0pt;margin-top:-6.25pt;mso-position-vertical-relative:text;margin-left:-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ind w:left="284" w:hanging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СОГЛАСОВА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ind w:left="284" w:hanging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Начальник Главного управления МЧ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ind w:left="284" w:hanging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оссии по Свердловской обла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ind w:left="284" w:hanging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генерал-майор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ind w:left="284" w:hanging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  <w:tab w:val="left" w:pos="5103" w:leader="none"/>
                        </w:tabs>
                        <w:ind w:left="284" w:hanging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_____________________А.В. Заленски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ind w:left="284" w:hanging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ind w:left="284" w:hanging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« 25» декабря 2015 года</w:t>
                      </w:r>
                    </w:p>
                    <w:p>
                      <w:pPr>
                        <w:pStyle w:val="Heading5"/>
                        <w:tabs>
                          <w:tab w:val="clear" w:pos="720"/>
                          <w:tab w:val="left" w:pos="4820" w:leader="none"/>
                        </w:tabs>
                        <w:ind w:left="-142" w:right="0" w:hanging="0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820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0405</wp:posOffset>
                </wp:positionH>
                <wp:positionV relativeFrom="paragraph">
                  <wp:posOffset>-88900</wp:posOffset>
                </wp:positionV>
                <wp:extent cx="3843655" cy="2336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655" cy="233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87" w:hanging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ind w:right="187"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постановлением Главы МО «Каменский городской округ»</w:t>
                            </w:r>
                          </w:p>
                          <w:p>
                            <w:pPr>
                              <w:pStyle w:val="Normal"/>
                              <w:ind w:right="187"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  <w:u w:val="single"/>
                              </w:rPr>
                              <w:t>22</w:t>
                            </w: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 xml:space="preserve">» </w:t>
                            </w: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декабря </w:t>
                            </w: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 xml:space="preserve"> года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 xml:space="preserve"> № </w:t>
                            </w:r>
                            <w:r>
                              <w:rPr>
                                <w:b w:val="false"/>
                                <w:sz w:val="28"/>
                                <w:u w:val="single"/>
                              </w:rPr>
                              <w:t>3272</w:t>
                            </w:r>
                          </w:p>
                          <w:p>
                            <w:pPr>
                              <w:pStyle w:val="Normal"/>
                              <w:ind w:right="187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«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Об утверждении Плана основных мероприятий МО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6 год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65pt;height:183.95pt;mso-wrap-distance-left:9.05pt;mso-wrap-distance-right:9.05pt;mso-wrap-distance-top:0pt;mso-wrap-distance-bottom:0pt;margin-top:-7pt;mso-position-vertical-relative:text;margin-left:455.15pt;mso-position-horizontal-relative:text">
                <v:textbox>
                  <w:txbxContent>
                    <w:p>
                      <w:pPr>
                        <w:pStyle w:val="Normal"/>
                        <w:ind w:right="187" w:hanging="0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ind w:right="187" w:hanging="0"/>
                        <w:jc w:val="both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постановлением Главы МО «Каменский городской округ»</w:t>
                      </w:r>
                    </w:p>
                    <w:p>
                      <w:pPr>
                        <w:pStyle w:val="Normal"/>
                        <w:ind w:right="187" w:hanging="0"/>
                        <w:jc w:val="both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 xml:space="preserve">от </w:t>
                      </w: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 w:val="false"/>
                          <w:bCs/>
                          <w:sz w:val="28"/>
                          <w:szCs w:val="28"/>
                          <w:u w:val="single"/>
                        </w:rPr>
                        <w:t>22</w:t>
                      </w: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 xml:space="preserve">» </w:t>
                      </w:r>
                      <w:r>
                        <w:rPr>
                          <w:b w:val="false"/>
                          <w:bCs/>
                          <w:sz w:val="28"/>
                          <w:szCs w:val="28"/>
                          <w:u w:val="single"/>
                        </w:rPr>
                        <w:t xml:space="preserve">декабря </w:t>
                      </w: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b w:val="false"/>
                          <w:bCs/>
                          <w:sz w:val="28"/>
                          <w:szCs w:val="28"/>
                          <w:u w:val="single"/>
                        </w:rPr>
                        <w:t>5</w:t>
                      </w: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 xml:space="preserve"> года</w:t>
                      </w:r>
                      <w:r>
                        <w:rPr>
                          <w:b w:val="false"/>
                          <w:sz w:val="28"/>
                        </w:rPr>
                        <w:t xml:space="preserve"> № </w:t>
                      </w:r>
                      <w:r>
                        <w:rPr>
                          <w:b w:val="false"/>
                          <w:sz w:val="28"/>
                          <w:u w:val="single"/>
                        </w:rPr>
                        <w:t>3272</w:t>
                      </w:r>
                    </w:p>
                    <w:p>
                      <w:pPr>
                        <w:pStyle w:val="Normal"/>
                        <w:ind w:right="187" w:hanging="0"/>
                        <w:jc w:val="both"/>
                        <w:rPr/>
                      </w:pPr>
                      <w:r>
                        <w:rPr>
                          <w:b w:val="false"/>
                          <w:sz w:val="28"/>
                        </w:rPr>
                        <w:t>«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Об утверждении Плана основных мероприятий МО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6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keepNext w:val="false"/>
        <w:widowControl w:val="false"/>
        <w:shd w:fill="FFFFFF" w:val="clear"/>
        <w:spacing w:lineRule="auto" w:line="240"/>
        <w:ind w:left="-142" w:right="-108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5"/>
        <w:keepNext w:val="false"/>
        <w:widowControl w:val="false"/>
        <w:shd w:fill="FFFFFF" w:val="clear"/>
        <w:spacing w:lineRule="auto" w:line="240"/>
        <w:ind w:left="-142" w:right="-108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5"/>
        <w:keepNext w:val="false"/>
        <w:widowControl w:val="false"/>
        <w:shd w:fill="FFFFFF" w:val="clear"/>
        <w:spacing w:lineRule="auto" w:line="240"/>
        <w:ind w:left="-142" w:right="-1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rPr/>
      </w:pPr>
      <w:r>
        <w:rPr/>
      </w:r>
    </w:p>
    <w:p>
      <w:pPr>
        <w:pStyle w:val="Heading5"/>
        <w:keepNext w:val="false"/>
        <w:widowControl w:val="false"/>
        <w:shd w:fill="FFFFFF" w:val="clear"/>
        <w:spacing w:lineRule="auto" w:line="240"/>
        <w:ind w:left="-142" w:right="-108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5"/>
        <w:keepNext w:val="false"/>
        <w:widowControl w:val="false"/>
        <w:shd w:fill="FFFFFF" w:val="clear"/>
        <w:spacing w:lineRule="auto" w:line="240"/>
        <w:ind w:left="-142" w:right="-108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5"/>
        <w:keepNext w:val="false"/>
        <w:widowControl w:val="false"/>
        <w:shd w:fill="FFFFFF" w:val="clear"/>
        <w:spacing w:lineRule="auto" w:line="240"/>
        <w:ind w:left="-142" w:right="-108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5"/>
        <w:keepNext w:val="false"/>
        <w:widowControl w:val="false"/>
        <w:shd w:fill="FFFFFF" w:val="clear"/>
        <w:spacing w:lineRule="auto" w:line="240"/>
        <w:ind w:left="-142" w:right="-108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widowControl w:val="false"/>
        <w:shd w:fill="FFFFFF" w:val="clear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5"/>
        <w:keepNext w:val="false"/>
        <w:widowControl w:val="false"/>
        <w:shd w:fill="FFFFFF" w:val="clear"/>
        <w:spacing w:lineRule="auto" w:line="240"/>
        <w:ind w:left="-142" w:right="-108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widowControl w:val="false"/>
        <w:shd w:fill="FFFFFF" w:val="clea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widowControl w:val="false"/>
        <w:shd w:fill="FFFFFF" w:val="clear"/>
        <w:rPr/>
      </w:pPr>
      <w:r>
        <w:rPr/>
      </w:r>
    </w:p>
    <w:p>
      <w:pPr>
        <w:pStyle w:val="Normal"/>
        <w:widowControl w:val="false"/>
        <w:shd w:fill="FFFFFF" w:val="clear"/>
        <w:rPr/>
      </w:pPr>
      <w:r>
        <w:rPr/>
      </w:r>
    </w:p>
    <w:p>
      <w:pPr>
        <w:pStyle w:val="Heading5"/>
        <w:keepNext w:val="false"/>
        <w:widowControl w:val="false"/>
        <w:shd w:fill="FFFFFF" w:val="clear"/>
        <w:spacing w:lineRule="auto" w:line="240"/>
        <w:ind w:left="0" w:right="-29" w:hanging="0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29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основных мероприятий МО «Каменский городской округ» в области гражданской обороны,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29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редупреждения и ликвидации чрезвычайных ситуаций, обеспечения пожарной безопасност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29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безопасности людей на водных объектах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29" w:hanging="0"/>
        <w:jc w:val="center"/>
        <w:outlineLvl w:val="0"/>
        <w:rPr/>
      </w:pPr>
      <w:r>
        <w:rPr>
          <w:sz w:val="32"/>
          <w:szCs w:val="32"/>
        </w:rPr>
        <w:t>на 2016 год</w:t>
      </w:r>
    </w:p>
    <w:p>
      <w:pPr>
        <w:pStyle w:val="Normal"/>
        <w:widowControl w:val="false"/>
        <w:shd w:fill="FFFFFF" w:val="clear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hd w:fill="FFFFFF" w:val="clear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hd w:fill="FFFFFF" w:val="clear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hd w:fill="FFFFFF" w:val="clear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hd w:fill="FFFFFF" w:val="clear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hd w:fill="FFFFFF" w:val="clear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hd w:fill="FFFFFF" w:val="clear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hd w:fill="FFFFFF" w:val="clear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hd w:fill="FFFFFF" w:val="clear"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>МО «Каменский городской округ»</w:t>
      </w:r>
    </w:p>
    <w:tbl>
      <w:tblPr>
        <w:tblW w:w="5000" w:type="pct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8493"/>
        <w:gridCol w:w="1678"/>
        <w:gridCol w:w="2636"/>
        <w:gridCol w:w="148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0" w:right="-7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ок</w:t>
            </w:r>
          </w:p>
          <w:p>
            <w:pPr>
              <w:pStyle w:val="Normal"/>
              <w:widowControl w:val="false"/>
              <w:shd w:fill="FFFFFF" w:val="clear"/>
              <w:ind w:left="-70" w:right="-7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полнители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jc w:val="center"/>
              <w:rPr/>
            </w:pPr>
            <w:r>
              <w:rPr>
                <w:b w:val="false"/>
              </w:rPr>
              <w:t>соисполнител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0" w:right="-70" w:hanging="0"/>
              <w:jc w:val="center"/>
              <w:rPr/>
            </w:pPr>
            <w:r>
              <w:rPr>
                <w:b w:val="false"/>
                <w:szCs w:val="23"/>
              </w:rPr>
              <w:t>Ориентировочные затраты, общие</w:t>
            </w:r>
          </w:p>
          <w:p>
            <w:pPr>
              <w:pStyle w:val="Normal"/>
              <w:widowControl w:val="false"/>
              <w:shd w:fill="FFFFFF" w:val="clear"/>
              <w:ind w:left="-70" w:right="-10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Cs w:val="23"/>
              </w:rPr>
              <w:t>(тыс. рублей)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70" w:leader="none"/>
          <w:tab w:val="left" w:pos="8861" w:leader="none"/>
          <w:tab w:val="left" w:pos="10636" w:leader="none"/>
          <w:tab w:val="left" w:pos="13252" w:leader="none"/>
        </w:tabs>
        <w:ind w:left="-558" w:right="-70" w:hanging="0"/>
        <w:rPr>
          <w:b w:val="false"/>
          <w:b w:val="false"/>
          <w:sz w:val="2"/>
          <w:szCs w:val="23"/>
        </w:rPr>
      </w:pPr>
      <w:r>
        <w:rPr>
          <w:b w:val="false"/>
          <w:sz w:val="2"/>
          <w:szCs w:val="23"/>
        </w:rPr>
        <w:tab/>
        <w:tab/>
        <w:tab/>
        <w:tab/>
      </w:r>
    </w:p>
    <w:tbl>
      <w:tblPr>
        <w:tblW w:w="5000" w:type="pct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8490"/>
        <w:gridCol w:w="1670"/>
        <w:gridCol w:w="11"/>
        <w:gridCol w:w="2635"/>
        <w:gridCol w:w="1483"/>
      </w:tblGrid>
      <w:tr>
        <w:trPr>
          <w:tblHeader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57" w:right="-5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0" w:right="1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0" w:right="-70" w:hanging="0"/>
              <w:jc w:val="center"/>
              <w:rPr>
                <w:b w:val="false"/>
                <w:b w:val="false"/>
                <w:sz w:val="22"/>
                <w:szCs w:val="23"/>
              </w:rPr>
            </w:pPr>
            <w:r>
              <w:rPr>
                <w:b w:val="false"/>
                <w:sz w:val="22"/>
                <w:szCs w:val="23"/>
              </w:rPr>
              <w:t>5</w:t>
            </w:r>
          </w:p>
        </w:tc>
      </w:tr>
      <w:tr>
        <w:trPr/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-44" w:right="10" w:hanging="0"/>
              <w:jc w:val="center"/>
              <w:rPr/>
            </w:pPr>
            <w:r>
              <w:rPr/>
              <w:t xml:space="preserve">I. Основные мероприятия, проводимые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в Российской Федерации </w:t>
            </w:r>
          </w:p>
          <w:p>
            <w:pPr>
              <w:pStyle w:val="Normal"/>
              <w:spacing w:lineRule="exact" w:line="260"/>
              <w:ind w:left="-44" w:right="-44" w:hanging="0"/>
              <w:jc w:val="center"/>
              <w:rPr/>
            </w:pPr>
            <w:r>
              <w:rPr/>
              <w:t>в части, касающейся муниципального образования «Каменский городской округ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</w:rPr>
              <w:t>Участие в месячнике гражданской обороны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тябрь –ноябр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31" w:right="-61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68" w:leader="none"/>
              </w:tabs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проведении</w:t>
            </w:r>
            <w:r>
              <w:rPr>
                <w:b w:val="false"/>
                <w:bCs/>
              </w:rPr>
              <w:t xml:space="preserve"> Всероссийской тренировке по гражданской обороне </w:t>
              <w:br/>
              <w:t xml:space="preserve">с </w:t>
            </w:r>
            <w:r>
              <w:rPr>
                <w:b w:val="false"/>
              </w:rPr>
              <w:t>исполнительными органами государственной власти Свердловской области и органами местного самоуправления Свердловской област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31 окт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31" w:right="-61" w:hanging="0"/>
              <w:rPr>
                <w:b w:val="false"/>
                <w:b w:val="false"/>
              </w:rPr>
            </w:pPr>
            <w:r>
              <w:rPr>
                <w:b w:val="false"/>
              </w:rPr>
              <w:t>ГУ МЧС России по СО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60" w:right="10" w:hanging="0"/>
              <w:jc w:val="center"/>
              <w:rPr/>
            </w:pPr>
            <w:r>
              <w:rPr/>
              <w:t xml:space="preserve">II. Мероприятия, проводимые центральным аппаратом МЧС России, в части, </w:t>
            </w:r>
          </w:p>
          <w:p>
            <w:pPr>
              <w:pStyle w:val="Normal"/>
              <w:widowControl w:val="false"/>
              <w:shd w:fill="FFFFFF" w:val="clear"/>
              <w:ind w:left="360" w:right="10" w:hanging="0"/>
              <w:jc w:val="center"/>
              <w:rPr/>
            </w:pPr>
            <w:r>
              <w:rPr/>
              <w:t>касающейся муниципального образования «Каменский городской округ»</w:t>
            </w:r>
          </w:p>
        </w:tc>
      </w:tr>
      <w:tr>
        <w:trPr>
          <w:trHeight w:val="7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конкурсах среди лучших подразделений в системе МЧС России:</w:t>
            </w:r>
          </w:p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Лучшая единая дежурно-диспетчерская служба муниципального образования»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7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shd w:fill="FFFFFF" w:val="clear"/>
              <w:ind w:left="-70" w:right="-7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shd w:fill="FFFFFF" w:val="clear"/>
              <w:ind w:left="-70" w:right="-7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–31 окт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ЦУКС МЧС России, УрРЦ, ГУ МЧС </w:t>
            </w:r>
            <w:r>
              <w:rPr>
                <w:b w:val="false"/>
                <w:bCs/>
              </w:rPr>
              <w:t>России</w:t>
            </w:r>
            <w:r>
              <w:rPr>
                <w:b w:val="false"/>
              </w:rPr>
              <w:t xml:space="preserve"> по СО, ИОГВ, Администрация КГО, ЕДДС КГО           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</w:tr>
      <w:tr>
        <w:trPr>
          <w:trHeight w:val="2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  <w:bCs/>
              </w:rPr>
              <w:t>Участие в командно-штабном учении по ликвидации природных и техногенных чрезвычайных ситуаций межрегионального и федерального характер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 w:val="false"/>
                <w:bCs/>
                <w:lang w:val="en-US"/>
              </w:rPr>
              <w:t>II</w:t>
            </w:r>
            <w:r>
              <w:rPr>
                <w:b w:val="false"/>
                <w:bCs/>
              </w:rPr>
              <w:t xml:space="preserve"> кварта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/>
            </w:pPr>
            <w:r>
              <w:rPr>
                <w:b w:val="false"/>
                <w:bCs/>
              </w:rPr>
              <w:t>ДОБ СО, ГКУ «ТЦМ»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  <w:bCs/>
              </w:rPr>
              <w:t xml:space="preserve">Участие в комплексных тренировках с органами управления и силами РСЧС </w:t>
              <w:br/>
              <w:t>по ликвидации чрезвычайных ситуаций природного и техногенного характер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 w:val="false"/>
              </w:rPr>
              <w:t>ежемесячно по плану МЧС Росси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УрРЦ, ГУ МЧС России по СО, ДОБ СО,</w:t>
            </w:r>
          </w:p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ГКУ «ТЦМ»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60" w:right="10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Мероприятия, проводимые Уральским региональным центром МЧС России, в части, </w:t>
            </w:r>
          </w:p>
          <w:p>
            <w:pPr>
              <w:pStyle w:val="Normal"/>
              <w:widowControl w:val="false"/>
              <w:shd w:fill="FFFFFF" w:val="clear"/>
              <w:ind w:left="360" w:right="10" w:hanging="0"/>
              <w:jc w:val="center"/>
              <w:rPr/>
            </w:pPr>
            <w:r>
              <w:rPr/>
              <w:t>касающейся муниципального образования «Каменский городской округ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b w:val="false"/>
              </w:rPr>
              <w:t>Участие в проведении сборов с главами (главами администраций) муниципальных образований, расположенных на территории Свердловской области, по вопросам обеспечения безопасности жизнедеятельности населени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b w:val="false"/>
              </w:rPr>
              <w:t>январь –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р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ГЗ УрРЦ, ГУ МЧС </w:t>
            </w:r>
            <w:r>
              <w:rPr>
                <w:b w:val="false"/>
                <w:bCs/>
              </w:rPr>
              <w:t>России</w:t>
            </w:r>
            <w:r>
              <w:rPr>
                <w:b w:val="false"/>
              </w:rPr>
              <w:t xml:space="preserve"> по СО, ДОБ СО, ГКУ «ТЦМ»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b w:val="false"/>
              </w:rPr>
              <w:t xml:space="preserve">Участие в совместных штабных тренировках с органами военного управления </w:t>
              <w:br/>
              <w:t>и войсками (силами) по порядку действий при разрешении кризисных ситуаций совместно с органами местного самоуправления и подразделениями МЧС, МВД, ФСБ (по плану Центрального военного округа Министерства обороны Российской Федерации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 января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 февраля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, 27 апреля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 мая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 июня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7 июля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4 августа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 сентября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октября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но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рРЦ, ГУ МЧС </w:t>
            </w:r>
            <w:r>
              <w:rPr>
                <w:b w:val="false"/>
                <w:bCs/>
              </w:rPr>
              <w:t>России</w:t>
            </w:r>
            <w:r>
              <w:rPr>
                <w:b w:val="false"/>
              </w:rPr>
              <w:t xml:space="preserve"> по СО, ДОБ СО, ГКУ «ТЦМ», Администрация КГО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center" w:pos="-1418" w:leader="none"/>
                <w:tab w:val="left" w:pos="437" w:leader="none"/>
              </w:tabs>
              <w:autoSpaceDE w:val="true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о Всероссийском открытом уроке по «Основам безопасности жизнедеятельности», проводимом среди образовательных учреждений Свердловской области</w:t>
            </w:r>
          </w:p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апрел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рРЦ, ГУ МЧС </w:t>
            </w:r>
            <w:r>
              <w:rPr>
                <w:b w:val="false"/>
                <w:bCs/>
              </w:rPr>
              <w:t>России</w:t>
            </w:r>
            <w:r>
              <w:rPr>
                <w:b w:val="false"/>
              </w:rPr>
              <w:t xml:space="preserve"> по СО, ДОБ СО, ГКУ «ТЦМ», Администрация КГО, УО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20"/>
                <w:tab w:val="left" w:pos="11057" w:leader="none"/>
              </w:tabs>
              <w:ind w:right="10" w:hanging="0"/>
              <w:jc w:val="both"/>
              <w:rPr/>
            </w:pPr>
            <w:r>
              <w:rPr>
                <w:b w:val="false"/>
              </w:rPr>
              <w:t xml:space="preserve">Участие в смотре-конкурсе «Лучший орган местного самоуправления муниципального образования в области обеспечения безопасности жизнедеятельности населения на территории Уральского федерального округа» (дистанционно, с применением информационно-коммуникационных технологий)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5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густ – </w:t>
            </w:r>
          </w:p>
          <w:p>
            <w:pPr>
              <w:pStyle w:val="Normal"/>
              <w:widowControl w:val="false"/>
              <w:shd w:fill="FFFFFF" w:val="clear"/>
              <w:ind w:left="-5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тябр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ГЗ, УрРЦ, ГУ МЧС </w:t>
            </w:r>
            <w:r>
              <w:rPr>
                <w:b w:val="false"/>
                <w:bCs/>
              </w:rPr>
              <w:t>России</w:t>
            </w:r>
            <w:r>
              <w:rPr>
                <w:b w:val="false"/>
              </w:rPr>
              <w:t xml:space="preserve"> по СО, ДОБ СО, ГКУ «ТЦМ»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Участие в организации координации работ и порядке взаимодействия </w:t>
              <w:br/>
              <w:t xml:space="preserve">с органами местного самоуправления по вопросам создания и развития </w:t>
            </w:r>
            <w:r>
              <w:rPr>
                <w:b w:val="false"/>
              </w:rPr>
              <w:t>системы обеспечения вызова экстренных оперативных служб по единому номеру «112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г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ГЗ УрРЦ, ГУ МЧС </w:t>
            </w:r>
            <w:r>
              <w:rPr>
                <w:b w:val="false"/>
                <w:bCs/>
              </w:rPr>
              <w:t>России</w:t>
            </w:r>
            <w:r>
              <w:rPr>
                <w:b w:val="false"/>
              </w:rPr>
              <w:t xml:space="preserve"> по СО, ИОГВ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Мероприятия, проводимые под руководством начальника Главного управления МЧС России по Свердловской области, в части касающейся муниципального образования «Каменский городской округ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8"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проведение Месячника безопасности населения на водных объектах в летний период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8" w:hanging="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юль – </w:t>
            </w:r>
          </w:p>
          <w:p>
            <w:pPr>
              <w:pStyle w:val="Normal"/>
              <w:widowControl w:val="false"/>
              <w:shd w:fill="FFFFFF" w:val="clear"/>
              <w:ind w:left="8" w:hanging="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вгус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/>
            </w:pPr>
            <w:r>
              <w:rPr>
                <w:b w:val="false"/>
              </w:rPr>
              <w:t xml:space="preserve">ГУ МЧС </w:t>
            </w:r>
            <w:r>
              <w:rPr>
                <w:b w:val="false"/>
                <w:bCs/>
              </w:rPr>
              <w:t>России</w:t>
            </w:r>
            <w:r>
              <w:rPr>
                <w:b w:val="false"/>
              </w:rPr>
              <w:t xml:space="preserve"> по СО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Б СО, ГКУ «ТЦМ»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hd w:fill="FFFFFF" w:val="clear"/>
              <w:spacing w:lineRule="auto" w:line="240" w:before="0" w:after="0"/>
              <w:ind w:left="360" w:right="10" w:hanging="0"/>
              <w:rPr>
                <w:b/>
                <w:b/>
              </w:rPr>
            </w:pPr>
            <w:r>
              <w:rPr>
                <w:b/>
              </w:rPr>
              <w:t xml:space="preserve">V. Мероприятия, проводимые Правительством Свердловской области, в части </w:t>
            </w:r>
          </w:p>
          <w:p>
            <w:pPr>
              <w:pStyle w:val="Heading4"/>
              <w:keepNext w:val="false"/>
              <w:widowControl w:val="false"/>
              <w:shd w:fill="FFFFFF" w:val="clear"/>
              <w:spacing w:lineRule="auto" w:line="240" w:before="0" w:after="0"/>
              <w:ind w:left="360" w:right="10" w:hanging="0"/>
              <w:rPr/>
            </w:pPr>
            <w:r>
              <w:rPr>
                <w:b/>
              </w:rPr>
              <w:t>касающейся муниципального образования «Каменский городской округ».</w:t>
            </w:r>
          </w:p>
          <w:p>
            <w:pPr>
              <w:pStyle w:val="Normal"/>
              <w:widowControl w:val="false"/>
              <w:shd w:fill="FFFFFF" w:val="clear"/>
              <w:ind w:left="360" w:right="10" w:hanging="0"/>
              <w:jc w:val="center"/>
              <w:rPr/>
            </w:pPr>
            <w:r>
              <w:rPr>
                <w:bCs/>
              </w:rPr>
              <w:t xml:space="preserve">1. Основные мероприятия в области </w:t>
            </w:r>
            <w:r>
              <w:rPr>
                <w:spacing w:val="-4"/>
              </w:rPr>
              <w:t xml:space="preserve">гражданской обороны, </w:t>
            </w:r>
            <w:r>
              <w:rPr>
                <w:bCs/>
              </w:rPr>
              <w:t>предупреждения и ликвидации чрезвычайных ситуаций,</w:t>
            </w:r>
          </w:p>
          <w:p>
            <w:pPr>
              <w:pStyle w:val="Normal"/>
              <w:widowControl w:val="false"/>
              <w:shd w:fill="FFFFFF" w:val="clear"/>
              <w:ind w:left="360" w:right="10" w:hanging="0"/>
              <w:jc w:val="center"/>
              <w:rPr/>
            </w:pPr>
            <w:r>
              <w:rPr>
                <w:bCs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ежегодного государственного доклада «О состоянии защиты населения и территорий Свердловской области в 2015 году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0" w:right="-7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 феврал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center" w:pos="4677" w:leader="none"/>
              </w:tabs>
              <w:ind w:left="-4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center" w:pos="4677" w:leader="none"/>
              </w:tabs>
              <w:ind w:left="-44" w:right="-44" w:hanging="0"/>
              <w:rPr/>
            </w:pPr>
            <w:r>
              <w:rPr>
                <w:b w:val="false"/>
                <w:bCs/>
              </w:rPr>
              <w:t xml:space="preserve">ДОБ СО, </w:t>
            </w:r>
            <w:r>
              <w:rPr>
                <w:b w:val="false"/>
              </w:rPr>
              <w:t>ГКУ «ТЦМ»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center" w:pos="4677" w:leader="none"/>
              </w:tabs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СО 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</w:rPr>
              <w:t>Подготовка ежегодного доклада «О состоянии гражданской обороны Свердловской области в 2015 году» (по форме 2/ДУ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0" w:right="-7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 феврал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center" w:pos="4677" w:leader="none"/>
              </w:tabs>
              <w:ind w:left="-4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center" w:pos="4677" w:leader="none"/>
              </w:tabs>
              <w:ind w:left="-44" w:right="-44" w:hanging="0"/>
              <w:rPr/>
            </w:pPr>
            <w:r>
              <w:rPr>
                <w:b w:val="false"/>
                <w:bCs/>
              </w:rPr>
              <w:t xml:space="preserve">ДОБ СО, </w:t>
            </w:r>
            <w:r>
              <w:rPr>
                <w:b w:val="false"/>
              </w:rPr>
              <w:t>ГКУ «ТЦМ»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center" w:pos="4677" w:leader="none"/>
              </w:tabs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СО 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роведение мероприятий по уточнению (корректировке) плана гражданской обороны и защиты населения Свердловской области с приложениями </w:t>
              <w:br/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 01 феврал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/>
            </w:pPr>
            <w:r>
              <w:rPr>
                <w:b w:val="false"/>
                <w:bCs/>
              </w:rPr>
              <w:t xml:space="preserve">ГУ МЧС России по СО, ДОБ СО, </w:t>
            </w:r>
            <w:r>
              <w:rPr>
                <w:b w:val="false"/>
              </w:rPr>
              <w:t>ГКУ «ТЦМ»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ССО 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</w:rPr>
              <w:t xml:space="preserve">Заседание комиссии Правительства Свердловской области по предупреждению </w:t>
              <w:br/>
              <w:t>и ликвидации чрезвычайных ситуаций и обеспечению пожарной безопасности по рассмотрению следующих вопросов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74" w:leader="none"/>
                <w:tab w:val="left" w:pos="634" w:leader="none"/>
              </w:tabs>
              <w:ind w:left="0" w:right="10" w:firstLine="35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О ходе подготовки к безаварийному пропуску паводковых вод в период весеннего половодья 2016 года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74" w:leader="none"/>
                <w:tab w:val="left" w:pos="634" w:leader="none"/>
              </w:tabs>
              <w:ind w:left="0" w:right="10" w:firstLine="358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«О ходе подготовки к пожароопасному сезону 2016 года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5 феврал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седатель КЧС, 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члены КЧС, руководители ведомств, учреждений и организаций, главы М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ведение мероприятий по корректировке плана действий по предупреждению и ликвидации чрезвычайных ситуаций природного и техногенного характера Свердловской област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 01 мар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ГУ МЧС России по СО, ДОБ СО, </w:t>
            </w:r>
            <w:r>
              <w:rPr>
                <w:b w:val="false"/>
              </w:rPr>
              <w:t>ГКУ «ТЦМ», ССО 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заседаний противопаводковой подкомиссии, комиссии Правительства Свердловской области по предупреждению и ликвидации чрезвычайных ситуаций и обеспечению пожарной безопасности в режиме видеоконференцсвязи: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79" w:right="-9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природы СО,</w:t>
            </w:r>
          </w:p>
          <w:p>
            <w:pPr>
              <w:pStyle w:val="Normal"/>
              <w:widowControl w:val="false"/>
              <w:shd w:fill="FFFFFF" w:val="clear"/>
              <w:ind w:left="-79" w:right="-9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Б СО, ГКУ «ТЦМ»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93" w:leader="none"/>
              </w:tabs>
              <w:ind w:left="8" w:right="10" w:firstLine="29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падный управленческий округ Свердловской области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 марта</w:t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4</w:t>
            </w:r>
          </w:p>
        </w:tc>
      </w:tr>
      <w:tr>
        <w:trPr>
          <w:trHeight w:val="129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93" w:leader="none"/>
              </w:tabs>
              <w:ind w:left="8" w:right="10" w:firstLine="29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Южный управленческий округ Свердловской области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 марта</w:t>
            </w:r>
          </w:p>
        </w:tc>
        <w:tc>
          <w:tcPr>
            <w:tcW w:w="2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6</w:t>
            </w:r>
          </w:p>
        </w:tc>
      </w:tr>
      <w:tr>
        <w:trPr>
          <w:trHeight w:val="129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93" w:leader="none"/>
              </w:tabs>
              <w:ind w:left="8" w:right="10" w:firstLine="29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сточный управленческий округ Свердловской области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марта</w:t>
            </w:r>
          </w:p>
        </w:tc>
        <w:tc>
          <w:tcPr>
            <w:tcW w:w="2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8</w:t>
            </w:r>
          </w:p>
        </w:tc>
      </w:tr>
      <w:tr>
        <w:trPr>
          <w:trHeight w:val="129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93" w:leader="none"/>
              </w:tabs>
              <w:ind w:left="8" w:right="10" w:firstLine="29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рнозаводской управленческий округ Свердловской области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 марта</w:t>
            </w:r>
          </w:p>
        </w:tc>
        <w:tc>
          <w:tcPr>
            <w:tcW w:w="2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9</w:t>
            </w:r>
          </w:p>
        </w:tc>
      </w:tr>
      <w:tr>
        <w:trPr>
          <w:trHeight w:val="129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93" w:leader="none"/>
              </w:tabs>
              <w:ind w:left="8" w:right="10" w:firstLine="29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еверный управленческий округ Свердловской области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 марта</w:t>
            </w:r>
          </w:p>
        </w:tc>
        <w:tc>
          <w:tcPr>
            <w:tcW w:w="2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3</w:t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ниторинг прохождения весеннего половодья и дождевого паводка </w:t>
              <w:br/>
              <w:t>на территории Свердловской област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56" w:right="-9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прель – </w:t>
            </w:r>
          </w:p>
          <w:p>
            <w:pPr>
              <w:pStyle w:val="Normal"/>
              <w:widowControl w:val="false"/>
              <w:shd w:fill="FFFFFF" w:val="clear"/>
              <w:ind w:left="-56" w:right="-9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ентябр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/>
            </w:pPr>
            <w:r>
              <w:rPr>
                <w:b w:val="false"/>
              </w:rPr>
              <w:t xml:space="preserve">ГУ МЧС </w:t>
            </w:r>
            <w:r>
              <w:rPr>
                <w:b w:val="false"/>
                <w:bCs/>
              </w:rPr>
              <w:t>России</w:t>
            </w:r>
            <w:r>
              <w:rPr>
                <w:b w:val="false"/>
              </w:rPr>
              <w:t xml:space="preserve"> по СО, 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Б СО, ГКУ «ТЦМ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седание комиссии Правительства Свердловской области по предупреждению </w:t>
              <w:br/>
              <w:t xml:space="preserve">и ликвидации чрезвычайных ситуаций и обеспечению пожарной безопасности </w:t>
              <w:br/>
              <w:t>по рассмотрению следующих вопросов:</w:t>
            </w:r>
          </w:p>
          <w:p>
            <w:pPr>
              <w:pStyle w:val="Normal"/>
              <w:widowControl w:val="false"/>
              <w:shd w:fill="FFFFFF" w:val="clear"/>
              <w:ind w:left="8" w:right="10" w:firstLine="298"/>
              <w:jc w:val="both"/>
              <w:rPr/>
            </w:pPr>
            <w:r>
              <w:rPr>
                <w:b w:val="false"/>
              </w:rPr>
              <w:t>1)</w:t>
            </w:r>
            <w:r>
              <w:rPr/>
              <w:t xml:space="preserve"> </w:t>
            </w:r>
            <w:r>
              <w:rPr>
                <w:b w:val="false"/>
              </w:rPr>
              <w:t>«Об обеспечении безопасности людей на водных объектах в период купального сезона 2016 года»;</w:t>
            </w:r>
          </w:p>
          <w:p>
            <w:pPr>
              <w:pStyle w:val="Normal"/>
              <w:widowControl w:val="false"/>
              <w:shd w:fill="FFFFFF" w:val="clear"/>
              <w:ind w:left="8" w:right="10" w:firstLine="29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) «О предварительных итогах прохождения отопительного сезона 2015/2016 года и задачах по подготовке к отопительному сезону 2016/2017 года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апрел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5" w:right="-4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седатель КЧС, </w:t>
            </w:r>
          </w:p>
          <w:p>
            <w:pPr>
              <w:pStyle w:val="Normal"/>
              <w:widowControl w:val="false"/>
              <w:shd w:fill="FFFFFF" w:val="clear"/>
              <w:ind w:left="-45" w:right="-45" w:hanging="0"/>
              <w:rPr/>
            </w:pPr>
            <w:r>
              <w:rPr>
                <w:b w:val="false"/>
              </w:rPr>
              <w:t xml:space="preserve">члены КЧС, </w:t>
            </w:r>
          </w:p>
          <w:p>
            <w:pPr>
              <w:pStyle w:val="Normal"/>
              <w:widowControl w:val="false"/>
              <w:shd w:fill="FFFFFF" w:val="clear"/>
              <w:ind w:left="-45" w:right="-45" w:hanging="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руководители ведомств, учреждений и организаций, главы МО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седание комиссии Правительства Свердловской области по предупреждению </w:t>
              <w:br/>
              <w:t xml:space="preserve">и ликвидации чрезвычайных ситуаций и обеспечению пожарной безопасности </w:t>
              <w:br/>
              <w:t>по рассмотрению следующих вопрос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13" w:leader="none"/>
              </w:tabs>
              <w:ind w:left="17" w:right="10" w:hanging="17"/>
              <w:jc w:val="both"/>
              <w:rPr/>
            </w:pPr>
            <w:r>
              <w:rPr>
                <w:b w:val="false"/>
              </w:rPr>
              <w:t xml:space="preserve">«О предварительных итогах безаварийного пропуска паводковых вод </w:t>
              <w:br/>
              <w:t>в период весеннего половодья 2016 г. и задачах по подготовке к весеннему половодью 2017 г.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13" w:leader="none"/>
              </w:tabs>
              <w:ind w:left="17" w:right="10" w:hanging="17"/>
              <w:jc w:val="both"/>
              <w:rPr/>
            </w:pPr>
            <w:r>
              <w:rPr>
                <w:b w:val="false"/>
              </w:rPr>
              <w:t>«Об обстановке с природными и техногенными пожарами на территории СО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13" w:leader="none"/>
              </w:tabs>
              <w:ind w:left="17" w:right="10" w:hanging="17"/>
              <w:jc w:val="both"/>
              <w:rPr/>
            </w:pPr>
            <w:r>
              <w:rPr>
                <w:b w:val="false"/>
              </w:rPr>
              <w:t>«</w:t>
            </w:r>
            <w:r>
              <w:rPr>
                <w:b w:val="false"/>
                <w:spacing w:val="-2"/>
              </w:rPr>
              <w:t>О ходе реализации органами местного самоуправления муниципальных образований, расположенных на территории Свердловской области, мероприятий по совершенствованию системы подготовки населения</w:t>
            </w:r>
            <w:r>
              <w:rPr>
                <w:b w:val="false"/>
              </w:rPr>
              <w:t>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8 июн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седатель КЧС, 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лены КЧС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руководители ведомств, учреждений и организаций, главы М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2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седание комиссии Правительства Свердловской области по предупреждению </w:t>
              <w:br/>
              <w:t xml:space="preserve">и ликвидации чрезвычайных ситуаций и обеспечению пожарной безопасности </w:t>
              <w:br/>
              <w:t>по рассмотрению следующих вопросов:</w:t>
            </w:r>
          </w:p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</w:rPr>
              <w:t xml:space="preserve">1)«Об итогах реализации мероприятий по предупреждению и тушению лесных и торфяных пожаров в течение пожароопасного сезона 2016 года </w:t>
              <w:br/>
              <w:t>и задачах по подготовке к пожароопасному сезону 2017 года»;</w:t>
            </w:r>
          </w:p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</w:rPr>
              <w:t>2)«Об итогах деятельности комиссии Правительства Свердловской области по предупреждению и ликвидации чрезвычайных ситуаций и обеспечению пожарной безопасности в 2016 году и задачах на 2017 год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 но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КЧС,</w:t>
            </w:r>
          </w:p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члены КЧС,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 w:val="false"/>
              </w:rPr>
              <w:t>руководители ведомств, учреждений и организаций, главы МО</w:t>
            </w:r>
          </w:p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седание эвакуационной комиссии Правительства Свердловской области </w:t>
              <w:br/>
              <w:t>по теме «Об итогах деятельности эвакуационной комиссии Правительства Свердловской области в 2016 году и задачах на 2017 год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6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но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9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эвакуационной комиссии, члены Э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ебно-методический сбор по подведению итогов функционирования гражданской обороны Свердловской области и Свердловской областной подсистемы РСЧС в 2016 году и постановке задач на 2017 год (место </w:t>
              <w:br/>
              <w:t>по согласованию с Председателем Правительства Свердловской области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0" w:right="-7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20 дека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5" w:right="-4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ОГВ, ГУ МЧС </w:t>
            </w:r>
            <w:r>
              <w:rPr>
                <w:b w:val="false"/>
                <w:bCs/>
              </w:rPr>
              <w:t>России</w:t>
            </w:r>
            <w:r>
              <w:rPr>
                <w:b w:val="false"/>
              </w:rPr>
              <w:t xml:space="preserve"> по СО, ГКУ «ТЦМ»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8,8</w:t>
            </w:r>
          </w:p>
        </w:tc>
      </w:tr>
      <w:tr>
        <w:trPr/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ind w:left="360" w:right="1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. Мероприятия по подготовке органов управления,  сил и средств ГО и РСЧС, должностных лиц, специалистов и населения</w:t>
            </w:r>
          </w:p>
          <w:p>
            <w:pPr>
              <w:pStyle w:val="Normal"/>
              <w:widowControl w:val="false"/>
              <w:shd w:fill="FFFFFF" w:val="clear"/>
              <w:ind w:left="360" w:right="10" w:hanging="0"/>
              <w:jc w:val="center"/>
              <w:rPr>
                <w:bCs/>
              </w:rPr>
            </w:pPr>
            <w:r>
              <w:rPr>
                <w:bCs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мандно</w:t>
            </w:r>
            <w:r>
              <w:rPr>
                <w:b w:val="false"/>
              </w:rPr>
              <w:t>-штабн</w:t>
            </w:r>
            <w:r>
              <w:rPr>
                <w:b w:val="false"/>
                <w:lang w:val="ru-RU"/>
              </w:rPr>
              <w:t>ая</w:t>
            </w:r>
            <w:r>
              <w:rPr>
                <w:b w:val="false"/>
              </w:rPr>
              <w:t xml:space="preserve"> тренировк</w:t>
            </w:r>
            <w:r>
              <w:rPr>
                <w:b w:val="false"/>
                <w:lang w:val="ru-RU"/>
              </w:rPr>
              <w:t>а</w:t>
            </w:r>
            <w:r>
              <w:rPr>
                <w:b w:val="false"/>
              </w:rPr>
              <w:t xml:space="preserve"> с органами управления Свердловской областной подсистемы РСЧС</w:t>
            </w:r>
            <w:r>
              <w:rPr>
                <w:b w:val="false"/>
                <w:lang w:val="ru-RU"/>
              </w:rPr>
              <w:t xml:space="preserve"> и ее звеньев</w:t>
            </w:r>
            <w:r>
              <w:rPr>
                <w:b w:val="false"/>
              </w:rPr>
              <w:t xml:space="preserve"> по теме «Предупреждение и ликвидация </w:t>
            </w:r>
            <w:r>
              <w:rPr>
                <w:b w:val="false"/>
                <w:lang w:val="ru-RU"/>
              </w:rPr>
              <w:t>чрезвычайных ситуаций</w:t>
            </w:r>
            <w:r>
              <w:rPr>
                <w:b w:val="false"/>
              </w:rPr>
              <w:t xml:space="preserve"> на территории </w:t>
            </w:r>
            <w:r>
              <w:rPr>
                <w:b w:val="false"/>
                <w:lang w:val="ru-RU"/>
              </w:rPr>
              <w:t>Свердловской области</w:t>
            </w:r>
            <w:r>
              <w:rPr>
                <w:b w:val="false"/>
              </w:rPr>
              <w:t xml:space="preserve"> в период весеннего половодья с применением аэромобильной группировки МЧС России Уральского </w:t>
            </w:r>
            <w:r>
              <w:rPr>
                <w:b w:val="false"/>
                <w:lang w:val="ru-RU"/>
              </w:rPr>
              <w:t>федерального</w:t>
            </w:r>
            <w:r>
              <w:rPr>
                <w:b w:val="false"/>
              </w:rPr>
              <w:t xml:space="preserve"> округа»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68" w:righ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–18 феврал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рРЦ, ГУ МЧС </w:t>
            </w:r>
            <w:r>
              <w:rPr>
                <w:b w:val="false"/>
                <w:bCs/>
              </w:rPr>
              <w:t>России</w:t>
            </w:r>
            <w:r>
              <w:rPr>
                <w:b w:val="false"/>
              </w:rPr>
              <w:t xml:space="preserve"> по СО, ССО ГО, ДОБ СО, ГКУ «ТЦМ»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актико-специальное учение по теме «Ликвидация чрезвычайных ситуаций </w:t>
              <w:br/>
              <w:t>на автомобильных дорогах федерального и регионального значения, возникающих в результате природных и техногенных факторов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68" w:righ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евраль – </w:t>
            </w:r>
          </w:p>
          <w:p>
            <w:pPr>
              <w:pStyle w:val="Normal"/>
              <w:widowControl w:val="false"/>
              <w:shd w:fill="FFFFFF" w:val="clear"/>
              <w:ind w:left="-68" w:righ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р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транссвязи СО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НШ ССО ГО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командно-штабной тренировки со спасательными службами медицинского обеспечения гражданской обороны муниципальных образований, расположенных на территории Свердловской област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68" w:righ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 мар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здрав СО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СМО ГО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97" w:leader="none"/>
              </w:tabs>
              <w:ind w:right="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табная тренировка по теме «Приведение в готовность спасательных служб транспортного и дорожного обеспечения гражданской обороны, спасательных служб обеспечения связи гражданской обороны муниципальных образований, расположенных на территории Свердловской области, к действиям при ликвидации чрезвычайных ситуаций. Проведение первоочередных мероприятий по гражданской обороне первой и второй очереди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97" w:leader="none"/>
              </w:tabs>
              <w:ind w:left="-68" w:right="-81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 31 мар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firstLine="44"/>
              <w:rPr>
                <w:b w:val="false"/>
                <w:b w:val="false"/>
              </w:rPr>
            </w:pPr>
            <w:r>
              <w:rPr>
                <w:b w:val="false"/>
              </w:rPr>
              <w:t>Минтранссвязии СО,</w:t>
            </w:r>
          </w:p>
          <w:p>
            <w:pPr>
              <w:pStyle w:val="Normal"/>
              <w:widowControl w:val="false"/>
              <w:shd w:fill="FFFFFF" w:val="clear"/>
              <w:ind w:left="-44" w:right="-44" w:firstLine="44"/>
              <w:rPr>
                <w:b w:val="false"/>
                <w:b w:val="false"/>
              </w:rPr>
            </w:pPr>
            <w:r>
              <w:rPr>
                <w:b w:val="false"/>
              </w:rPr>
              <w:t>НШ ССО ГО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ебно-методический сбор с председателями комиссий по повышению устойчивости функционирования объектов экономики муниципальных образований, расположенных на территории Свердловской области, в мирное </w:t>
              <w:br/>
              <w:t>и военное врем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97" w:leader="none"/>
              </w:tabs>
              <w:ind w:left="-68" w:right="-81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 31 мар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29" w:right="-57" w:hanging="16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комиссии по ПУФ, ДОБ СО,</w:t>
            </w:r>
          </w:p>
          <w:p>
            <w:pPr>
              <w:pStyle w:val="Normal"/>
              <w:widowControl w:val="false"/>
              <w:shd w:fill="FFFFFF" w:val="clear"/>
              <w:ind w:left="-29" w:right="-57" w:hanging="16"/>
              <w:rPr>
                <w:b w:val="false"/>
                <w:b w:val="false"/>
              </w:rPr>
            </w:pPr>
            <w:r>
              <w:rPr>
                <w:b w:val="false"/>
              </w:rPr>
              <w:t>ГКУ «ТЦМ»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0" w:right="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мандно-штабная тренировка с органами управления Свердловской областной подсистемы РСЧС и ее звеньев по теме «Предупреждение и ликвидация чрезвычайных ситуаций на территории Свердловской области, вызванных лесными пожарами с применением аэромобильной группировки МЧС России Уральского федерального округа»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68" w:righ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–17 мар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500" w:leader="none"/>
              </w:tabs>
              <w:ind w:left="-68" w:righ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рРЦ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/>
            </w:pPr>
            <w:r>
              <w:rPr>
                <w:b w:val="false"/>
              </w:rPr>
              <w:t xml:space="preserve">ГУ МЧС </w:t>
            </w:r>
            <w:r>
              <w:rPr>
                <w:b w:val="false"/>
                <w:bCs/>
              </w:rPr>
              <w:t>России</w:t>
            </w:r>
            <w:r>
              <w:rPr>
                <w:b w:val="false"/>
              </w:rPr>
              <w:t xml:space="preserve"> по СО, 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СО ГО, ДОБ СО, 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КУ «ТЦМ»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ренировка по связи по сбору информации на семи паводкоопасных направлениях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 апрел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97" w:leader="none"/>
              </w:tabs>
              <w:ind w:left="-45" w:right="-45" w:firstLine="23"/>
              <w:rPr>
                <w:b w:val="false"/>
                <w:b w:val="false"/>
              </w:rPr>
            </w:pPr>
            <w:r>
              <w:rPr>
                <w:b w:val="false"/>
              </w:rPr>
              <w:t>ГУ МЧС России по СО, ДОБ СО, ГКУ «ТЦМ», Администрация КГО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97" w:leader="none"/>
              </w:tabs>
              <w:ind w:left="-45" w:right="-45" w:firstLine="23"/>
              <w:rPr>
                <w:b w:val="false"/>
                <w:b w:val="false"/>
              </w:rPr>
            </w:pPr>
            <w:r>
              <w:rPr>
                <w:b w:val="false"/>
              </w:rPr>
              <w:t>ЕДДС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rStyle w:val="FontStyle14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b w:val="false"/>
              </w:rPr>
              <w:t xml:space="preserve">Корректировка данных о наличии в муниципальных образованиях, расположенных на территории Свердловской области, автомобильной </w:t>
              <w:br/>
              <w:t xml:space="preserve">и специальной техники в период подготовки к пожароопасному сезону </w:t>
              <w:br/>
              <w:t>2016 год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до 29 апрел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15"/>
              <w:rPr>
                <w:b w:val="false"/>
                <w:b w:val="false"/>
              </w:rPr>
            </w:pPr>
            <w:r>
              <w:rPr>
                <w:b w:val="false"/>
              </w:rPr>
              <w:t>Минтранссвязии СО,</w:t>
            </w:r>
          </w:p>
          <w:p>
            <w:pPr>
              <w:pStyle w:val="Normal"/>
              <w:widowControl w:val="false"/>
              <w:shd w:fill="FFFFFF" w:val="clear"/>
              <w:ind w:left="-44" w:right="-44" w:hanging="15"/>
              <w:rPr>
                <w:b w:val="false"/>
                <w:b w:val="false"/>
              </w:rPr>
            </w:pPr>
            <w:r>
              <w:rPr>
                <w:b w:val="false"/>
              </w:rPr>
              <w:t>НШ ССО ГО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ебно-методический сбор с представителями органов, специально уполномоченных на решение задач в области защиты населения и территорий </w:t>
              <w:br/>
              <w:t>от чрезвычайных ситуаций и (или) гражданской обороны, муниципальных образований, расположенных на территории Свердловской област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 окт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 w:val="false"/>
              </w:rPr>
              <w:t xml:space="preserve">ГУ МЧС </w:t>
            </w:r>
            <w:r>
              <w:rPr>
                <w:b w:val="false"/>
                <w:bCs/>
              </w:rPr>
              <w:t>России</w:t>
            </w:r>
            <w:r>
              <w:rPr>
                <w:b w:val="false"/>
              </w:rPr>
              <w:t xml:space="preserve"> по СО, ДОБ СО, ГКУ «ТЦМ»,</w:t>
            </w:r>
          </w:p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</w:rPr>
              <w:t>Учебно-методические семинары в управленческих округах Свердловской области со специалистами администраций муниципальных образований, критически важных и потенциально опасных объектов, расположенных на территории Свердловской области, специально уполномоченных на решение задач в области защиты населения и территорий от чрезвычайных ситуаций: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О, ДОБ СО, ГКУ «ТЦМ», Администрация КГО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7" w:right="10" w:firstLine="2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падный управленческий округ (г. Первоуральск)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мая</w:t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44" w:right="-4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328</w:t>
            </w:r>
          </w:p>
        </w:tc>
      </w:tr>
      <w:tr>
        <w:trPr>
          <w:trHeight w:val="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7" w:right="10" w:firstLine="2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рнозаводской управленческий округ (г. Нижний Тагил)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8 июня</w:t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44" w:right="-4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956</w:t>
            </w:r>
          </w:p>
        </w:tc>
      </w:tr>
      <w:tr>
        <w:trPr>
          <w:trHeight w:val="57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7" w:right="10" w:firstLine="2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еверный управленческий округ (г. Краснотурьинск)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 июня</w:t>
            </w:r>
          </w:p>
        </w:tc>
        <w:tc>
          <w:tcPr>
            <w:tcW w:w="2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44" w:right="-4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9</w:t>
            </w:r>
          </w:p>
        </w:tc>
      </w:tr>
      <w:tr>
        <w:trPr>
          <w:trHeight w:val="57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7" w:right="10" w:firstLine="29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осточный управленческий округ (г. Ирбит)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6 июля</w:t>
            </w:r>
          </w:p>
        </w:tc>
        <w:tc>
          <w:tcPr>
            <w:tcW w:w="2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44" w:right="-4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,768</w:t>
            </w:r>
          </w:p>
        </w:tc>
      </w:tr>
      <w:tr>
        <w:trPr>
          <w:trHeight w:val="57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7" w:right="10" w:firstLine="289"/>
              <w:rPr>
                <w:b w:val="false"/>
                <w:b w:val="false"/>
              </w:rPr>
            </w:pPr>
            <w:r>
              <w:rPr>
                <w:b w:val="false"/>
              </w:rPr>
              <w:t>Южный управленческий округ (г. Каменск-Уральский)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июля</w:t>
            </w:r>
          </w:p>
        </w:tc>
        <w:tc>
          <w:tcPr>
            <w:tcW w:w="2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44" w:right="-4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78</w:t>
            </w:r>
          </w:p>
        </w:tc>
      </w:tr>
      <w:tr>
        <w:trPr>
          <w:trHeight w:val="270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7" w:right="10" w:firstLine="289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е образование «город Екатеринбург»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 w:val="false"/>
                <w:spacing w:val="-10"/>
              </w:rPr>
              <w:t>10</w:t>
            </w:r>
            <w:r>
              <w:rPr>
                <w:b w:val="false"/>
                <w:spacing w:val="-10"/>
                <w:lang w:val="en-US"/>
              </w:rPr>
              <w:t xml:space="preserve"> </w:t>
            </w:r>
            <w:r>
              <w:rPr>
                <w:b w:val="false"/>
                <w:spacing w:val="-10"/>
              </w:rPr>
              <w:t>августа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44" w:right="-44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  <w:spacing w:val="-10"/>
              </w:rPr>
              <w:t>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седание комиссии по повышению устойчивости функционирования объектов экономики Свердловской области в мирное и военное время: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057" w:leader="none"/>
              </w:tabs>
              <w:ind w:left="-45" w:right="-4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лены комиссии по ПУФ, ДОБ СО, ГКУ «ТЦМ», члены комиссий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08" w:leader="none"/>
              </w:tabs>
              <w:ind w:right="10" w:firstLine="307"/>
              <w:jc w:val="both"/>
              <w:rPr/>
            </w:pPr>
            <w:r>
              <w:rPr>
                <w:b w:val="false"/>
              </w:rPr>
              <w:t xml:space="preserve">в 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квартале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30 марта</w:t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057" w:leader="none"/>
              </w:tabs>
              <w:snapToGrid w:val="false"/>
              <w:ind w:left="-44" w:right="-4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08" w:leader="none"/>
              </w:tabs>
              <w:ind w:right="10" w:firstLine="307"/>
              <w:jc w:val="both"/>
              <w:rPr/>
            </w:pPr>
            <w:r>
              <w:rPr>
                <w:b w:val="false"/>
              </w:rPr>
              <w:t xml:space="preserve">во </w:t>
            </w:r>
            <w:r>
              <w:rPr>
                <w:b w:val="false"/>
                <w:lang w:val="en-US"/>
              </w:rPr>
              <w:t>II</w:t>
            </w:r>
            <w:r>
              <w:rPr>
                <w:b w:val="false"/>
              </w:rPr>
              <w:t xml:space="preserve"> квартале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30 июня</w:t>
            </w:r>
          </w:p>
        </w:tc>
        <w:tc>
          <w:tcPr>
            <w:tcW w:w="2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057" w:leader="none"/>
              </w:tabs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УФ КГО</w:t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08" w:leader="none"/>
              </w:tabs>
              <w:ind w:right="10" w:firstLine="307"/>
              <w:jc w:val="both"/>
              <w:rPr/>
            </w:pPr>
            <w:r>
              <w:rPr>
                <w:b w:val="false"/>
              </w:rPr>
              <w:t xml:space="preserve">в </w:t>
            </w:r>
            <w:r>
              <w:rPr>
                <w:b w:val="false"/>
                <w:lang w:val="en-US"/>
              </w:rPr>
              <w:t>III</w:t>
            </w:r>
            <w:r>
              <w:rPr>
                <w:b w:val="false"/>
              </w:rPr>
              <w:t xml:space="preserve"> квартале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68" w:right="-8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30 сентября</w:t>
            </w:r>
          </w:p>
        </w:tc>
        <w:tc>
          <w:tcPr>
            <w:tcW w:w="2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057" w:leader="none"/>
              </w:tabs>
              <w:snapToGrid w:val="false"/>
              <w:ind w:left="-44" w:right="-4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08" w:leader="none"/>
              </w:tabs>
              <w:ind w:right="10" w:firstLine="30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</w:t>
            </w:r>
            <w:r>
              <w:rPr>
                <w:b w:val="false"/>
                <w:lang w:val="en-US"/>
              </w:rPr>
              <w:t>IV</w:t>
            </w:r>
            <w:r>
              <w:rPr>
                <w:b w:val="false"/>
              </w:rPr>
              <w:t xml:space="preserve"> квартале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30 ноября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057" w:leader="none"/>
              </w:tabs>
              <w:snapToGrid w:val="false"/>
              <w:ind w:left="-44" w:right="-4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60" w:right="10" w:hanging="0"/>
              <w:jc w:val="center"/>
              <w:rPr>
                <w:bCs/>
              </w:rPr>
            </w:pPr>
            <w:r>
              <w:rPr>
                <w:bCs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25" w:leader="none"/>
              </w:tabs>
              <w:ind w:left="14"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нятия с членами эвакуационной комиссии Правительства Свердловской области, членами комиссии по повышению устойчивости функционирования объектов экономики Свердловской области в мирное и военное врем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68" w:right="-62" w:hanging="0"/>
              <w:jc w:val="center"/>
              <w:rPr/>
            </w:pPr>
            <w:r>
              <w:rPr>
                <w:b w:val="false"/>
              </w:rPr>
              <w:t>в соответствии с планом работы комисс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лены комиссий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Б СО, ГКУ «ТЦМ», ЭК, ПУФ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</w:tr>
      <w:tr>
        <w:trPr>
          <w:trHeight w:val="77" w:hRule="atLeast"/>
        </w:trPr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60" w:right="10" w:hanging="0"/>
              <w:jc w:val="center"/>
              <w:rPr>
                <w:b w:val="false"/>
                <w:b w:val="false"/>
              </w:rPr>
            </w:pPr>
            <w:r>
              <w:rPr/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  <w:bCs/>
              </w:rPr>
              <w:t xml:space="preserve">Смотр-конкурс учебно-консультационных пунктов по гражданской обороне среди муниципальных образований, расположенных на территории Свердловской области, и смотр-конкурс «Лучшая учебно-материальная база организаций </w:t>
              <w:br/>
              <w:t>по гражданской обороне и защите от чрезвычайных ситуаций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май – </w:t>
            </w:r>
          </w:p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юл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ДОБ СО, ГКУ «ТЦМ», </w:t>
            </w:r>
            <w:r>
              <w:rPr>
                <w:b w:val="false"/>
              </w:rPr>
              <w:t>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bCs/>
              </w:rPr>
              <w:t>15,0</w:t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«День защиты детей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июн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5" w:right="-45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ind w:left="-45" w:right="-45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Б СО, ГКУ «ТЦМ», УО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bCs/>
                <w:spacing w:val="-10"/>
              </w:rPr>
            </w:pPr>
            <w:r>
              <w:rPr>
                <w:b w:val="false"/>
                <w:bCs/>
                <w:spacing w:val="-10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  <w:t>Месячник</w:t>
            </w:r>
            <w:r>
              <w:rPr>
                <w:b w:val="false"/>
                <w:bCs/>
              </w:rPr>
              <w:t xml:space="preserve"> безопасности дете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/>
            </w:pPr>
            <w:r>
              <w:rPr>
                <w:b w:val="false"/>
                <w:bCs/>
              </w:rPr>
              <w:t xml:space="preserve">с 20 августа </w:t>
            </w:r>
          </w:p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</w:t>
            </w:r>
          </w:p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 сент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Б СО, ГКУ «ТЦМ», УО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bCs/>
                <w:spacing w:val="-10"/>
              </w:rPr>
            </w:pPr>
            <w:r>
              <w:rPr>
                <w:b w:val="false"/>
                <w:bCs/>
                <w:spacing w:val="-10"/>
              </w:rPr>
            </w:r>
          </w:p>
        </w:tc>
      </w:tr>
      <w:tr>
        <w:trPr>
          <w:trHeight w:val="53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  <w:bCs/>
              </w:rPr>
              <w:t xml:space="preserve">«Месячник по подготовке населения Свердловской области </w:t>
              <w:br/>
              <w:t>в области защиты от чрезвычайных ситуаций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/>
            </w:pPr>
            <w:r>
              <w:rPr>
                <w:b w:val="false"/>
                <w:bCs/>
              </w:rPr>
              <w:t xml:space="preserve">с 04 сентября </w:t>
            </w:r>
          </w:p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</w:t>
            </w:r>
          </w:p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4 окт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5" w:right="-45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ind w:left="-45" w:right="-45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Б СО, ГКУ «ТЦМ»,</w:t>
            </w:r>
            <w:r>
              <w:rPr>
                <w:b w:val="false"/>
              </w:rPr>
              <w:t xml:space="preserve">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bCs/>
                <w:spacing w:val="-10"/>
              </w:rPr>
            </w:pPr>
            <w:r>
              <w:rPr>
                <w:b w:val="false"/>
                <w:bCs/>
                <w:spacing w:val="-10"/>
              </w:rPr>
            </w:r>
          </w:p>
        </w:tc>
      </w:tr>
      <w:tr>
        <w:trPr>
          <w:trHeight w:val="213" w:hRule="atLeast"/>
        </w:trPr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60" w:right="10" w:hanging="0"/>
              <w:jc w:val="center"/>
              <w:rPr>
                <w:b w:val="false"/>
                <w:b w:val="false"/>
                <w:spacing w:val="-10"/>
              </w:rPr>
            </w:pPr>
            <w:r>
              <w:rPr/>
              <w:t>3. Мероприятия по проверке готовности органов управления, сил и средств гражданской обороны и РСЧС к действиям по предназначению</w:t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верка готовности к задействованию региональной системы оповещения </w:t>
              <w:br/>
              <w:t>в паводкоопасный и пожароопасный периоды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 мар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97" w:leader="none"/>
              </w:tabs>
              <w:ind w:left="-44" w:right="-44" w:firstLine="22"/>
              <w:rPr>
                <w:b w:val="false"/>
                <w:b w:val="false"/>
              </w:rPr>
            </w:pPr>
            <w:r>
              <w:rPr>
                <w:b w:val="false"/>
              </w:rPr>
              <w:t>ДОБ СО, ГКУ «ТЦМ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ключение электросирен региональной системы оповещения Свердловской области в День памяти и скорб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 июн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/>
            </w:pPr>
            <w:r>
              <w:rPr>
                <w:b w:val="false"/>
              </w:rPr>
              <w:t>ДОБ СО, ГКУ «ТЦМ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рка системы оповещения спасательной службы материального обеспечения гражданской обороны Свердловской област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 июн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 дека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промнауки С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довая проверка региональной системы оповещения населения СО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, 19 окт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207" w:hanging="40"/>
              <w:rPr>
                <w:b w:val="false"/>
                <w:b w:val="false"/>
              </w:rPr>
            </w:pPr>
            <w:r>
              <w:rPr>
                <w:b w:val="false"/>
              </w:rPr>
              <w:t>ОАО «Ростелеком»,</w:t>
            </w:r>
            <w:r>
              <w:rPr>
                <w:b w:val="false"/>
                <w:lang w:val="en-US" w:eastAsia="en-US"/>
              </w:rPr>
              <w:t xml:space="preserve"> ТЦ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жемесячная проверка региональной системы оповещения населения Свердловской област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 январ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 феврал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 март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 апрел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 ма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 июн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 июл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 август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 сентябр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 ноябр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 дека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АО «Ростелеком»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КУ «ТЦМ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</w:rPr>
              <w:t xml:space="preserve">Ежемесячная проверка доведения сигналов до глав муниципальных образований, расположенных на территории Свердловской области, в централизованном боевом управлении «Базальт» передачей телеграмм серии «Ракета» через единые дежурно-диспетчерские службы муниципальных образований, расположенных </w:t>
              <w:br/>
              <w:t>на территории Свердловской област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 январ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 феврал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 март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 апрел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 ма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 июн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 июл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 август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 сентябр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 но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Б СО, ГКУ «ТЦМ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hd w:fill="FFFFFF" w:val="clear"/>
              <w:spacing w:lineRule="auto" w:line="240" w:before="0" w:after="0"/>
              <w:ind w:left="360" w:right="10" w:hanging="0"/>
              <w:rPr>
                <w:b/>
                <w:b/>
                <w:spacing w:val="-10"/>
              </w:rPr>
            </w:pPr>
            <w:r>
              <w:rPr>
                <w:b/>
              </w:rPr>
              <w:t>V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Мероприятия, </w:t>
            </w:r>
            <w:r>
              <w:rPr>
                <w:b/>
                <w:spacing w:val="-10"/>
              </w:rPr>
              <w:t xml:space="preserve">проводимые под руководством Главы МО «Каменский городской округ», </w:t>
            </w:r>
          </w:p>
          <w:p>
            <w:pPr>
              <w:pStyle w:val="Heading4"/>
              <w:keepNext w:val="false"/>
              <w:widowControl w:val="false"/>
              <w:shd w:fill="FFFFFF" w:val="clear"/>
              <w:spacing w:lineRule="auto" w:line="240" w:before="0" w:after="0"/>
              <w:ind w:left="360" w:right="10" w:hanging="0"/>
              <w:rPr/>
            </w:pPr>
            <w:r>
              <w:rPr>
                <w:b/>
                <w:spacing w:val="-10"/>
              </w:rPr>
              <w:t>председателя КЧС и ОПБ Каменского городского округа</w:t>
            </w:r>
            <w:r>
              <w:rPr>
                <w:b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ind w:left="360" w:right="10" w:hanging="0"/>
              <w:jc w:val="center"/>
              <w:rPr/>
            </w:pPr>
            <w:r>
              <w:rPr>
                <w:bCs/>
              </w:rPr>
              <w:t xml:space="preserve">1. Основные мероприятия в области </w:t>
            </w:r>
            <w:r>
              <w:rPr>
                <w:spacing w:val="-4"/>
              </w:rPr>
              <w:t xml:space="preserve">гражданской обороны, </w:t>
            </w:r>
            <w:r>
              <w:rPr>
                <w:bCs/>
              </w:rPr>
              <w:t>предупреждения и ликвидации чрезвычайных ситуаций,</w:t>
            </w:r>
          </w:p>
          <w:p>
            <w:pPr>
              <w:pStyle w:val="Normal"/>
              <w:widowControl w:val="false"/>
              <w:shd w:fill="FFFFFF" w:val="clear"/>
              <w:ind w:left="360" w:right="10" w:hanging="0"/>
              <w:jc w:val="center"/>
              <w:rPr/>
            </w:pPr>
            <w:r>
              <w:rPr>
                <w:bCs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ежегодного государственного доклада «О состоянии защиты населения и территорий МО «Каменский городской округ» в 2016 году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0" w:right="-70" w:hanging="0"/>
              <w:jc w:val="center"/>
              <w:rPr/>
            </w:pPr>
            <w:r>
              <w:rPr>
                <w:b w:val="false"/>
              </w:rPr>
              <w:t>до 25 январ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center" w:pos="4677" w:leader="none"/>
              </w:tabs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ежегодного доклада «О состоянии гражданской обороны МО «Каменский городской округ» в 2016 году» (по форме 2/ДУ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70" w:right="-7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10 декабр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center" w:pos="4677" w:leader="none"/>
              </w:tabs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ведение мероприятий по уточнению (корректировке) плана гражданской обороны и защиты населения МО «Каменский городской округ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 01 феврал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</w:rPr>
              <w:t>Заседание комиссии МО «Каменский городской округ» по предупреждению и ликвидации чрезвычайных ситуаций и обеспечению пожарной безопасности по рассмотрению следующих вопросов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4" w:leader="none"/>
                <w:tab w:val="left" w:pos="634" w:leader="none"/>
              </w:tabs>
              <w:ind w:right="10" w:hanging="0"/>
              <w:jc w:val="both"/>
              <w:rPr/>
            </w:pPr>
            <w:r>
              <w:rPr>
                <w:b w:val="false"/>
              </w:rPr>
              <w:t>1) «О ходе подготовки к безаварийному пропуску паводковых вод в период весеннего половодья 2016 года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4" w:leader="none"/>
                <w:tab w:val="left" w:pos="634" w:leader="none"/>
              </w:tabs>
              <w:ind w:right="1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2) «О ходе подготовки к пожароопасному сезону 2016 год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5 феврал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/>
            </w:pPr>
            <w:r>
              <w:rPr>
                <w:b w:val="false"/>
              </w:rPr>
              <w:t xml:space="preserve">председатель КЧСиОПБ, 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члены КЧСиОПБ, руководители ведомств, учреждений и организаций, главы с/а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мероприятий по корректировке плана действий по предупреждению и ликвидации чрезвычайных ситуаций природного и техногенного характера МО «Каменский городской округ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 01 март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заседаний противопаводковой подкомиссии, комиссии Правительства Свердловской области по предупреждению и ликвидации чрезвычайных ситуаций и обеспечению пожарной безопасности в режиме видеоконференцсвязи:</w:t>
            </w:r>
          </w:p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Южный управленческий округ Свердловской област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 март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природы СО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Б СО, ГКУ «ТЦМ»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ниторинг прохождения весеннего половодья и дождевого паводка </w:t>
              <w:br/>
              <w:t>на территории МО «Каменский городской округ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апрель –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ентябрь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</w:rPr>
              <w:t xml:space="preserve">Заседание комиссии МО «Каменский городской округ» по предупреждению </w:t>
              <w:br/>
              <w:t xml:space="preserve">и ликвидации чрезвычайных ситуаций и обеспечению пожарной безопасности </w:t>
              <w:br/>
              <w:t>по рассмотрению следующих вопросов:</w:t>
            </w:r>
          </w:p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</w:rPr>
              <w:t>1) «Об обеспечении безопасности людей на водных объектах в период купального сезона 2016 года»;</w:t>
            </w:r>
          </w:p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) «О предварительных итогах прохождения отопительного сезона 2015/2016 года и задачах по подготовке к отопительному сезону 2016/2017 год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 апрел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/>
            </w:pPr>
            <w:r>
              <w:rPr>
                <w:b w:val="false"/>
              </w:rPr>
              <w:t xml:space="preserve">председатель КЧСиОПБ, 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/>
            </w:pPr>
            <w:r>
              <w:rPr>
                <w:b w:val="false"/>
              </w:rPr>
              <w:t xml:space="preserve">члены КЧСиОПБ, 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и ведомств, учреждений и организаций, главы с/а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</w:rPr>
              <w:t xml:space="preserve">Заседание комиссии МО «Каменский городской округ» по предупреждению </w:t>
              <w:br/>
              <w:t xml:space="preserve">и ликвидации чрезвычайных ситуаций и обеспечению пожарной безопасности </w:t>
              <w:br/>
              <w:t>по рассмотрению следующих вопросов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39" w:leader="none"/>
              </w:tabs>
              <w:ind w:right="10" w:hanging="0"/>
              <w:jc w:val="both"/>
              <w:rPr/>
            </w:pPr>
            <w:r>
              <w:rPr>
                <w:b w:val="false"/>
              </w:rPr>
              <w:t xml:space="preserve">1) «О предварительных итогах безаварийного пропуска паводковых вод </w:t>
              <w:br/>
              <w:t>в период весеннего половодья 2016 года и задачах по подготовке к весеннему половодью 2017 года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39" w:leader="none"/>
              </w:tabs>
              <w:ind w:right="10" w:hanging="0"/>
              <w:jc w:val="both"/>
              <w:rPr/>
            </w:pPr>
            <w:r>
              <w:rPr>
                <w:b w:val="false"/>
              </w:rPr>
              <w:t>2) «Об обстановке с природными и техногенными пожарами на территории МО «Каменский городской округ»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39" w:leader="none"/>
              </w:tabs>
              <w:ind w:right="10" w:hanging="0"/>
              <w:jc w:val="both"/>
              <w:rPr/>
            </w:pPr>
            <w:r>
              <w:rPr>
                <w:b w:val="false"/>
              </w:rPr>
              <w:t>3) «О ходе реализации МО «Каменский городской округ» мероприятий по совершенствованию системы подготовки населения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8 июн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/>
            </w:pPr>
            <w:r>
              <w:rPr>
                <w:b w:val="false"/>
              </w:rPr>
              <w:t xml:space="preserve">председатель КЧСиОПБ, 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/>
            </w:pPr>
            <w:r>
              <w:rPr>
                <w:b w:val="false"/>
              </w:rPr>
              <w:t xml:space="preserve">члены КЧСиОПБ, 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и ведомств, учреждений и организаций, главы с/а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</w:rPr>
              <w:t xml:space="preserve">Заседание комиссии МО «Каменский городской округ» по предупреждению </w:t>
              <w:br/>
              <w:t xml:space="preserve">и ликвидации чрезвычайных ситуаций и обеспечению пожарной безопасности </w:t>
              <w:br/>
              <w:t>по рассмотрению следующих вопросов:</w:t>
            </w:r>
          </w:p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</w:rPr>
              <w:t xml:space="preserve">1) «Об итогах реализации мероприятий по предупреждению и тушению лесных и торфяных пожаров в течение пожароопасного сезона 2016 года </w:t>
              <w:br/>
              <w:t>и задачах по подготовке к пожароопасному сезону 2017 года»;</w:t>
            </w:r>
          </w:p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</w:rPr>
              <w:t>2) «Об итогах деятельности комиссии МО «Каменский городской округ»по предупреждению и ликвидации чрезвычайных ситуаций и обеспечению пожарной безопасности в 2016 году и задачах на 2017 год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6 ноябр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/>
            </w:pPr>
            <w:r>
              <w:rPr>
                <w:b w:val="false"/>
              </w:rPr>
              <w:t xml:space="preserve">председатель КЧСиОПБ, 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/>
            </w:pPr>
            <w:r>
              <w:rPr>
                <w:b w:val="false"/>
              </w:rPr>
              <w:t xml:space="preserve">члены КЧСиОПБ, 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и ведомств, учреждений и организаций, главы с/а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</w:rPr>
              <w:t>Заседание эвакуационной-эвакоприемной комиссии МО «Каменский городской округ» по теме «Об итогах деятельности эвакуационной комиссии Правительства Свердловской области в 2016 году и задачах на 2017 год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 октябр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ЭК, члены Э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ебно-методический сбор по подведению итогов функционирования гражданской обороны Свердловской области и Свердловской областной подсистемы РСЧС в 2016 году и постановке задач на 2017 год (место </w:t>
              <w:br/>
              <w:t>по согласованию с Председателем Правительства Свердловской области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 20 декабр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hd w:fill="FFFFFF" w:val="clear"/>
              <w:ind w:left="360" w:right="1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. Мероприятия по подготовке органов управления,  сил и средств ГО и РСЧС, должностных лиц, специалистов и населения</w:t>
            </w:r>
          </w:p>
          <w:p>
            <w:pPr>
              <w:pStyle w:val="Normal"/>
              <w:widowControl w:val="false"/>
              <w:shd w:fill="FFFFFF" w:val="clear"/>
              <w:ind w:left="360" w:right="10" w:hanging="0"/>
              <w:jc w:val="center"/>
              <w:rPr>
                <w:bCs/>
              </w:rPr>
            </w:pPr>
            <w:r>
              <w:rPr>
                <w:bCs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мандно</w:t>
            </w:r>
            <w:r>
              <w:rPr>
                <w:b w:val="false"/>
              </w:rPr>
              <w:t>-штабн</w:t>
            </w:r>
            <w:r>
              <w:rPr>
                <w:b w:val="false"/>
                <w:lang w:val="ru-RU"/>
              </w:rPr>
              <w:t>ая</w:t>
            </w:r>
            <w:r>
              <w:rPr>
                <w:b w:val="false"/>
              </w:rPr>
              <w:t xml:space="preserve"> тренировк</w:t>
            </w:r>
            <w:r>
              <w:rPr>
                <w:b w:val="false"/>
                <w:lang w:val="ru-RU"/>
              </w:rPr>
              <w:t>а</w:t>
            </w:r>
            <w:r>
              <w:rPr>
                <w:b w:val="false"/>
              </w:rPr>
              <w:t xml:space="preserve"> с органами управления Свердловской областной подсистемы РСЧС</w:t>
            </w:r>
            <w:r>
              <w:rPr>
                <w:b w:val="false"/>
                <w:lang w:val="ru-RU"/>
              </w:rPr>
              <w:t xml:space="preserve"> и ее звеньев</w:t>
            </w:r>
            <w:r>
              <w:rPr>
                <w:b w:val="false"/>
              </w:rPr>
              <w:t xml:space="preserve"> по теме «Предупреждение и ликвидация </w:t>
            </w:r>
            <w:r>
              <w:rPr>
                <w:b w:val="false"/>
                <w:lang w:val="ru-RU"/>
              </w:rPr>
              <w:t>чрезвычайных ситуаций</w:t>
            </w:r>
            <w:r>
              <w:rPr>
                <w:b w:val="false"/>
              </w:rPr>
              <w:t xml:space="preserve"> на территории </w:t>
            </w:r>
            <w:r>
              <w:rPr>
                <w:b w:val="false"/>
                <w:lang w:val="ru-RU"/>
              </w:rPr>
              <w:t>Свердловской области</w:t>
            </w:r>
            <w:r>
              <w:rPr>
                <w:b w:val="false"/>
              </w:rPr>
              <w:t xml:space="preserve"> в период весеннего половодья с применением аэромобильной группировки МЧС России Уральского </w:t>
            </w:r>
            <w:r>
              <w:rPr>
                <w:b w:val="false"/>
                <w:lang w:val="ru-RU"/>
              </w:rPr>
              <w:t>федерального</w:t>
            </w:r>
            <w:r>
              <w:rPr>
                <w:b w:val="false"/>
              </w:rPr>
              <w:t xml:space="preserve"> округа»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68" w:righ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–18 феврал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рРЦ, ГУ МЧС </w:t>
            </w:r>
            <w:r>
              <w:rPr>
                <w:b w:val="false"/>
                <w:bCs/>
              </w:rPr>
              <w:t>России</w:t>
            </w:r>
            <w:r>
              <w:rPr>
                <w:b w:val="false"/>
              </w:rPr>
              <w:t xml:space="preserve"> по СО, ССО ГО, ДОБ СО, ГКУ «ТЦМ»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Тренировка с оперативным штабом по теме «Действия оперативного штата при подтоплении жилого сектора в сельской местности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68" w:righ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феврал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Ш КЧСиОПБ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" w:hanging="0"/>
              <w:jc w:val="both"/>
              <w:rPr/>
            </w:pPr>
            <w:r>
              <w:rPr>
                <w:b w:val="false"/>
              </w:rPr>
              <w:t xml:space="preserve">Тактико-специальное учение по теме «Ликвидация чрезвычайных ситуаций </w:t>
              <w:br/>
              <w:t>на автомобильных дорогах федерального и регионального значения, возникающих в результате природных и техногенных факторов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68" w:right="-81" w:hanging="0"/>
              <w:jc w:val="center"/>
              <w:rPr/>
            </w:pPr>
            <w:r>
              <w:rPr>
                <w:b w:val="false"/>
              </w:rPr>
              <w:t xml:space="preserve">февраль – </w:t>
            </w:r>
          </w:p>
          <w:p>
            <w:pPr>
              <w:pStyle w:val="Normal"/>
              <w:widowControl w:val="false"/>
              <w:shd w:fill="FFFFFF" w:val="clear"/>
              <w:ind w:left="-68" w:righ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р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транссвязи СО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НШ ССО ГО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командно-штабной тренировки со спасательными службами медицинского обеспечения гражданской обороны муниципальных образований, расположенных на территории Свердловской област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68" w:righ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 мар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здрав СО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СМО ГО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97" w:leader="none"/>
              </w:tabs>
              <w:ind w:right="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табная тренировка по теме «Приведение в готовность спасательных служб транспортного и дорожного обеспечения гражданской обороны, спасательных служб обеспечения связи гражданской обороны муниципальных образований, расположенных на территории Свердловской области, к действиям при ликвидации чрезвычайных ситуаций. Проведение первоочередных мероприятий по гражданской обороне первой и второй очереди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97" w:leader="none"/>
              </w:tabs>
              <w:ind w:left="-68" w:right="-81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 31 мар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firstLine="44"/>
              <w:rPr>
                <w:b w:val="false"/>
                <w:b w:val="false"/>
              </w:rPr>
            </w:pPr>
            <w:r>
              <w:rPr>
                <w:b w:val="false"/>
              </w:rPr>
              <w:t>Минтранссвязии СО,</w:t>
            </w:r>
          </w:p>
          <w:p>
            <w:pPr>
              <w:pStyle w:val="Normal"/>
              <w:widowControl w:val="false"/>
              <w:shd w:fill="FFFFFF" w:val="clear"/>
              <w:ind w:left="-44" w:right="-44" w:firstLine="44"/>
              <w:rPr>
                <w:b w:val="false"/>
                <w:b w:val="false"/>
              </w:rPr>
            </w:pPr>
            <w:r>
              <w:rPr>
                <w:b w:val="false"/>
              </w:rPr>
              <w:t>НШ ССО ГО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</w:rPr>
              <w:t>Тренировка с оперативным штабом по теме «Действия оперативного штаба с транспортной службой при ликвидации последствий ЧС природного характера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31 мар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Ш КЧСиОПБ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ебно-методический сбор с председателями комиссий по повышению устойчивости функционирования объектов экономики муниципальных образований, расположенных на территории Свердловской области, в мирное </w:t>
              <w:br/>
              <w:t>и военное врем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97" w:leader="none"/>
              </w:tabs>
              <w:ind w:left="-68" w:right="-81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 31 мар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29" w:right="-57" w:hanging="16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комиссии по ПУФ, ДОБ СО,</w:t>
            </w:r>
          </w:p>
          <w:p>
            <w:pPr>
              <w:pStyle w:val="Normal"/>
              <w:widowControl w:val="false"/>
              <w:shd w:fill="FFFFFF" w:val="clear"/>
              <w:ind w:left="-29" w:right="-57" w:hanging="16"/>
              <w:rPr>
                <w:b w:val="false"/>
                <w:b w:val="false"/>
              </w:rPr>
            </w:pPr>
            <w:r>
              <w:rPr>
                <w:b w:val="false"/>
              </w:rPr>
              <w:t>ГКУ «ТЦМ», ПУФ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ind w:left="0" w:right="11" w:hanging="0"/>
              <w:jc w:val="both"/>
              <w:rPr/>
            </w:pPr>
            <w:r>
              <w:rPr>
                <w:b w:val="false"/>
              </w:rPr>
              <w:t xml:space="preserve">Командно-штабная тренировка с органами управления Свердловской областной подсистемы РСЧС и ее звеньев по теме «Предупреждение и ликвидация чрезвычайных ситуаций на территории Свердловской области, вызванных лесными пожарами с применением аэромобильной группировки МЧС России Уральского федерального округа» 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68" w:righ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–17 мар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500" w:leader="none"/>
              </w:tabs>
              <w:ind w:left="-68" w:righ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рРЦ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/>
            </w:pPr>
            <w:r>
              <w:rPr>
                <w:b w:val="false"/>
              </w:rPr>
              <w:t xml:space="preserve">ГУ МЧС </w:t>
            </w:r>
            <w:r>
              <w:rPr>
                <w:b w:val="false"/>
                <w:bCs/>
              </w:rPr>
              <w:t>России</w:t>
            </w:r>
            <w:r>
              <w:rPr>
                <w:b w:val="false"/>
              </w:rPr>
              <w:t xml:space="preserve"> по СО, 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СО ГО, ДОБ СО, 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КУ «ТЦМ»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ренировка с оперативным штабом по теме «Организация взаимодействии служб и предприятий в случае возникновения чрезвычайной ситуации на период весеннего пожароопасного периода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6 марта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97" w:leader="none"/>
              </w:tabs>
              <w:ind w:left="-45" w:right="-45" w:firstLine="23"/>
              <w:rPr>
                <w:b w:val="false"/>
                <w:b w:val="false"/>
              </w:rPr>
            </w:pPr>
            <w:r>
              <w:rPr>
                <w:b w:val="false"/>
              </w:rPr>
              <w:t>ОШ КЧСиОПБ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ренировка по связи по сбору информации на семи паводкоопасных направлениях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 апрел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97" w:leader="none"/>
              </w:tabs>
              <w:ind w:left="-45" w:right="-45" w:firstLine="23"/>
              <w:rPr/>
            </w:pPr>
            <w:r>
              <w:rPr>
                <w:b w:val="false"/>
              </w:rPr>
              <w:t xml:space="preserve">ГУ МЧС России по СО, ДОБ СО, ГКУ «ТЦМ», Администрация КГО, ЕДДС КГО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rStyle w:val="FontStyle14"/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b w:val="false"/>
              </w:rPr>
              <w:t xml:space="preserve">Корректировка данных о наличии в муниципальных образованиях, расположенных на территории Свердловской области, автомобильной </w:t>
              <w:br/>
              <w:t xml:space="preserve">и специальной техники в период подготовки к пожароопасному сезону </w:t>
              <w:br/>
              <w:t>2016 год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до 29 апрел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15"/>
              <w:rPr>
                <w:b w:val="false"/>
                <w:b w:val="false"/>
              </w:rPr>
            </w:pPr>
            <w:r>
              <w:rPr>
                <w:b w:val="false"/>
              </w:rPr>
              <w:t>Минтранссвязии СО,</w:t>
            </w:r>
          </w:p>
          <w:p>
            <w:pPr>
              <w:pStyle w:val="Normal"/>
              <w:widowControl w:val="false"/>
              <w:shd w:fill="FFFFFF" w:val="clear"/>
              <w:ind w:left="-44" w:right="-44" w:hanging="15"/>
              <w:rPr>
                <w:b w:val="false"/>
                <w:b w:val="false"/>
              </w:rPr>
            </w:pPr>
            <w:r>
              <w:rPr>
                <w:b w:val="false"/>
              </w:rPr>
              <w:t>НШ ССО ГО, 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ренировка с дошкольными общеобразовательными учреждениями МО «Каменский городской округ» по теме «Действия персонала и воспитанников детского сада при проведении эвакуации. Действия при ликвидации пожара в детском саду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 ма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 w:val="false"/>
              </w:rPr>
              <w:t xml:space="preserve">Администрация КГО, УО КГО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ренировка с оперативным штабом по теме «Действия оперативного штаба при аварийной ситуации в системе ЖКХ (котельная)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 сент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ОШ КЧСиОПБ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мандно-штабная тренировка с НАСФ по теме: «Действия НАСФ при ликвидации последствий ЧС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окт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ГО, НАСФ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ренировка с оперативным штабом по теме «Организация выполнения мероприятий по гражданской обороне при переводе государства на работу в условиях военного времени и возникновении ЧС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окт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ОШ КЧСиОПБ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ренировка с общеобразовательными учреждениями МО «Каменский городской округ» по теме «Действия персонала и учащихся образовательного учреждения при проведении эвакуации. Действия при ликвидации пожара в школе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окт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 w:val="false"/>
              </w:rPr>
              <w:t xml:space="preserve">Администрация КГО, УО КГО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ебно-методический сбор с представителями органов, специально уполномоченных на решение задач в области защиты населения и территорий </w:t>
              <w:br/>
              <w:t>от чрезвычайных ситуаций и (или) гражданской обороны, муниципальных образований, расположенных на территории Свердловской област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 окт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 w:val="false"/>
              </w:rPr>
              <w:t xml:space="preserve">ГУ МЧС </w:t>
            </w:r>
            <w:r>
              <w:rPr>
                <w:b w:val="false"/>
                <w:bCs/>
              </w:rPr>
              <w:t>России</w:t>
            </w:r>
            <w:r>
              <w:rPr>
                <w:b w:val="false"/>
              </w:rPr>
              <w:t xml:space="preserve"> по СО, ДОБ СО, ГКУ «ТЦМ»,</w:t>
            </w:r>
          </w:p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</w:rPr>
              <w:t>Учебно-методические семинары в управленческих округах Свердловской области со специалистами администраций муниципальных образований, критически важных и потенциально опасных объектов, расположенных на территории Свердловской области, специально уполномоченных на решение задач в области защиты населения и территорий от чрезвычайных ситуаций: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О, ДОБ СО, ГКУ «ТЦМ», Администрация КГО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7" w:right="10" w:firstLine="289"/>
              <w:rPr>
                <w:b w:val="false"/>
                <w:b w:val="false"/>
              </w:rPr>
            </w:pPr>
            <w:r>
              <w:rPr>
                <w:b w:val="false"/>
              </w:rPr>
              <w:t>Южный управленческий округ (г. Каменск-Уральский)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июля</w:t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44" w:right="-4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нтроль за проведением командно-штабных, тактико-специальных, комплексных учениях и тренировках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месячн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057" w:leader="none"/>
              </w:tabs>
              <w:ind w:left="-45" w:right="-45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" w:hanging="0"/>
              <w:jc w:val="both"/>
              <w:rPr/>
            </w:pPr>
            <w:r>
              <w:rPr>
                <w:b w:val="false"/>
              </w:rPr>
              <w:t>Заседание комиссии по повышению устойчивости функционирования объектов экономики МО «Каменский городской округ» в мирное и военное время: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057" w:leader="none"/>
              </w:tabs>
              <w:ind w:left="-45" w:right="-45" w:hanging="0"/>
              <w:rPr/>
            </w:pPr>
            <w:r>
              <w:rPr>
                <w:b w:val="false"/>
              </w:rPr>
              <w:t xml:space="preserve">председатель комиссии ПУФ, члены комиссии ПУФ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0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08" w:leader="none"/>
              </w:tabs>
              <w:ind w:right="10" w:firstLine="307"/>
              <w:jc w:val="both"/>
              <w:rPr/>
            </w:pPr>
            <w:r>
              <w:rPr>
                <w:b w:val="false"/>
              </w:rPr>
              <w:t xml:space="preserve">в 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квартале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30 марта</w:t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057" w:leader="none"/>
              </w:tabs>
              <w:snapToGrid w:val="false"/>
              <w:ind w:left="-44" w:right="-4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08" w:leader="none"/>
              </w:tabs>
              <w:ind w:right="10" w:firstLine="307"/>
              <w:jc w:val="both"/>
              <w:rPr/>
            </w:pPr>
            <w:r>
              <w:rPr>
                <w:b w:val="false"/>
              </w:rPr>
              <w:t xml:space="preserve">во </w:t>
            </w:r>
            <w:r>
              <w:rPr>
                <w:b w:val="false"/>
                <w:lang w:val="en-US"/>
              </w:rPr>
              <w:t>II</w:t>
            </w:r>
            <w:r>
              <w:rPr>
                <w:b w:val="false"/>
              </w:rPr>
              <w:t xml:space="preserve"> квартале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30 июня</w:t>
            </w:r>
          </w:p>
        </w:tc>
        <w:tc>
          <w:tcPr>
            <w:tcW w:w="2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057" w:leader="none"/>
              </w:tabs>
              <w:snapToGrid w:val="false"/>
              <w:ind w:left="-44" w:right="-4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08" w:leader="none"/>
              </w:tabs>
              <w:ind w:right="10" w:firstLine="307"/>
              <w:jc w:val="both"/>
              <w:rPr/>
            </w:pPr>
            <w:r>
              <w:rPr>
                <w:b w:val="false"/>
              </w:rPr>
              <w:t xml:space="preserve">в </w:t>
            </w:r>
            <w:r>
              <w:rPr>
                <w:b w:val="false"/>
                <w:lang w:val="en-US"/>
              </w:rPr>
              <w:t>III</w:t>
            </w:r>
            <w:r>
              <w:rPr>
                <w:b w:val="false"/>
              </w:rPr>
              <w:t xml:space="preserve"> квартале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68" w:right="-8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30 сентября</w:t>
            </w:r>
          </w:p>
        </w:tc>
        <w:tc>
          <w:tcPr>
            <w:tcW w:w="2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057" w:leader="none"/>
              </w:tabs>
              <w:snapToGrid w:val="false"/>
              <w:ind w:left="-44" w:right="-4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08" w:leader="none"/>
              </w:tabs>
              <w:ind w:right="10" w:firstLine="307"/>
              <w:jc w:val="both"/>
              <w:rPr/>
            </w:pPr>
            <w:r>
              <w:rPr>
                <w:b w:val="false"/>
              </w:rPr>
              <w:t xml:space="preserve">в </w:t>
            </w:r>
            <w:r>
              <w:rPr>
                <w:b w:val="false"/>
                <w:lang w:val="en-US"/>
              </w:rPr>
              <w:t>IV</w:t>
            </w:r>
            <w:r>
              <w:rPr>
                <w:b w:val="false"/>
              </w:rPr>
              <w:t xml:space="preserve"> квартале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30 ноября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1057" w:leader="none"/>
              </w:tabs>
              <w:snapToGrid w:val="false"/>
              <w:ind w:left="-44" w:right="-44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70" w:right="-6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60" w:right="10" w:hanging="0"/>
              <w:jc w:val="center"/>
              <w:rPr>
                <w:bCs/>
              </w:rPr>
            </w:pPr>
            <w:r>
              <w:rPr>
                <w:bCs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25" w:leader="none"/>
              </w:tabs>
              <w:ind w:left="14" w:right="10" w:hanging="0"/>
              <w:jc w:val="both"/>
              <w:rPr/>
            </w:pPr>
            <w:r>
              <w:rPr>
                <w:b w:val="false"/>
              </w:rPr>
              <w:t>Занятия с членами эвакуационной комиссии МО «Каменский городской округ», членами комиссии по повышению устойчивости функционирования объектов экономики Свердловской области в мирное и военное врем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68" w:right="-6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соответствии </w:t>
            </w:r>
          </w:p>
          <w:p>
            <w:pPr>
              <w:pStyle w:val="Normal"/>
              <w:widowControl w:val="false"/>
              <w:shd w:fill="FFFFFF" w:val="clear"/>
              <w:ind w:left="-68" w:right="-62" w:hanging="0"/>
              <w:jc w:val="center"/>
              <w:rPr/>
            </w:pPr>
            <w:r>
              <w:rPr>
                <w:b w:val="false"/>
              </w:rPr>
              <w:t>с планом работы комисс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лены комиссий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Б СО, ГКУ «ТЦМ», члены комиссий ЭК, ПУФ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</w:tr>
      <w:tr>
        <w:trPr>
          <w:trHeight w:val="77" w:hRule="atLeast"/>
        </w:trPr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60" w:right="10" w:hanging="0"/>
              <w:jc w:val="center"/>
              <w:rPr>
                <w:b w:val="false"/>
                <w:b w:val="false"/>
              </w:rPr>
            </w:pPr>
            <w:r>
              <w:rPr/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  <w:bCs/>
              </w:rPr>
              <w:t xml:space="preserve">Смотр-конкурс учебно-консультационных пунктов по гражданской обороне среди муниципальных образований, расположенных на территории Свердловской области, и смотр-конкурс «Лучшая учебно-материальная база организаций </w:t>
              <w:br/>
              <w:t>по гражданской обороне и защите от чрезвычайных ситуаций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май – </w:t>
            </w:r>
          </w:p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юль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ДОБ СО, ГКУ «ТЦМ», </w:t>
            </w:r>
            <w:r>
              <w:rPr>
                <w:b w:val="false"/>
              </w:rPr>
              <w:t>Администрация КГО, главы с/а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bCs/>
                <w:spacing w:val="-10"/>
              </w:rPr>
            </w:pPr>
            <w:r>
              <w:rPr>
                <w:b w:val="false"/>
                <w:bCs/>
                <w:spacing w:val="-10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«День защиты детей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июн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5" w:right="-45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ind w:left="-45" w:right="-45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Б СО, ГКУ «ТЦМ», УО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bCs/>
                <w:spacing w:val="-10"/>
              </w:rPr>
            </w:pPr>
            <w:r>
              <w:rPr>
                <w:b w:val="false"/>
                <w:bCs/>
                <w:spacing w:val="-10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  <w:t>Месячник</w:t>
            </w:r>
            <w:r>
              <w:rPr>
                <w:b w:val="false"/>
                <w:bCs/>
              </w:rPr>
              <w:t xml:space="preserve"> безопасности дете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/>
            </w:pPr>
            <w:r>
              <w:rPr>
                <w:b w:val="false"/>
                <w:bCs/>
              </w:rPr>
              <w:t xml:space="preserve">с 20 августа </w:t>
            </w:r>
          </w:p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</w:t>
            </w:r>
          </w:p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 сент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Б СО, ГКУ «ТЦМ», УО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bCs/>
                <w:spacing w:val="-10"/>
              </w:rPr>
            </w:pPr>
            <w:r>
              <w:rPr>
                <w:b w:val="false"/>
                <w:bCs/>
                <w:spacing w:val="-10"/>
              </w:rPr>
            </w:r>
          </w:p>
        </w:tc>
      </w:tr>
      <w:tr>
        <w:trPr>
          <w:trHeight w:val="53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/>
            </w:pPr>
            <w:r>
              <w:rPr>
                <w:b w:val="false"/>
                <w:bCs/>
              </w:rPr>
              <w:t xml:space="preserve">«Месячник по подготовке населения Свердловской области </w:t>
              <w:br/>
              <w:t>в области защиты от чрезвычайных ситуаций»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/>
            </w:pPr>
            <w:r>
              <w:rPr>
                <w:b w:val="false"/>
                <w:bCs/>
              </w:rPr>
              <w:t xml:space="preserve">с 04 сентября </w:t>
            </w:r>
          </w:p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</w:t>
            </w:r>
          </w:p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4 окт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5" w:right="-45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У МЧС России по СО,</w:t>
            </w:r>
          </w:p>
          <w:p>
            <w:pPr>
              <w:pStyle w:val="Normal"/>
              <w:widowControl w:val="false"/>
              <w:shd w:fill="FFFFFF" w:val="clear"/>
              <w:ind w:left="-45" w:right="-45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Б СО, ГКУ «ТЦМ»,</w:t>
            </w:r>
            <w:r>
              <w:rPr>
                <w:b w:val="false"/>
              </w:rPr>
              <w:t xml:space="preserve"> Администрация КГО, главы с/а КГО, УК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bCs/>
                <w:spacing w:val="-10"/>
              </w:rPr>
            </w:pPr>
            <w:r>
              <w:rPr>
                <w:b w:val="false"/>
                <w:bCs/>
                <w:spacing w:val="-10"/>
              </w:rPr>
            </w:r>
          </w:p>
        </w:tc>
      </w:tr>
      <w:tr>
        <w:trPr>
          <w:trHeight w:val="53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jc w:val="left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Всероссийский урок по «Основам безопасности жизнедеятельности»</w:t>
            </w:r>
          </w:p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октября</w:t>
            </w:r>
          </w:p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 10 окт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5" w:right="-45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О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bCs/>
                <w:spacing w:val="-10"/>
              </w:rPr>
            </w:pPr>
            <w:r>
              <w:rPr>
                <w:b w:val="false"/>
                <w:bCs/>
                <w:spacing w:val="-10"/>
              </w:rPr>
            </w:r>
          </w:p>
        </w:tc>
      </w:tr>
      <w:tr>
        <w:trPr>
          <w:trHeight w:val="53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ткрытый урок по гражданской обороне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/>
            </w:pPr>
            <w:r>
              <w:rPr>
                <w:b w:val="false"/>
                <w:bCs/>
              </w:rPr>
              <w:t xml:space="preserve">01 октября </w:t>
            </w:r>
          </w:p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 10 окт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5" w:right="-4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дминистрация КГО, </w:t>
            </w:r>
          </w:p>
          <w:p>
            <w:pPr>
              <w:pStyle w:val="Normal"/>
              <w:widowControl w:val="false"/>
              <w:shd w:fill="FFFFFF" w:val="clear"/>
              <w:ind w:left="-45" w:right="-45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О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bCs/>
                <w:spacing w:val="-10"/>
              </w:rPr>
            </w:pPr>
            <w:r>
              <w:rPr>
                <w:b w:val="false"/>
                <w:bCs/>
                <w:spacing w:val="-10"/>
              </w:rPr>
            </w:r>
          </w:p>
        </w:tc>
      </w:tr>
      <w:tr>
        <w:trPr>
          <w:trHeight w:val="53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jc w:val="lef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Месячник по гражданской обороне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/>
            </w:pPr>
            <w:r>
              <w:rPr>
                <w:b w:val="false"/>
                <w:bCs/>
              </w:rPr>
              <w:t xml:space="preserve">01 октября </w:t>
            </w:r>
          </w:p>
          <w:p>
            <w:pPr>
              <w:pStyle w:val="Normal"/>
              <w:widowControl w:val="false"/>
              <w:shd w:fill="FFFFFF" w:val="clear"/>
              <w:ind w:left="-73" w:right="-73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 01 но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5" w:right="-45" w:hanging="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Администрация КГО, УО КГО, УК КГО, главы с/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bCs/>
                <w:spacing w:val="-10"/>
              </w:rPr>
            </w:pPr>
            <w:r>
              <w:rPr>
                <w:b w:val="false"/>
                <w:bCs/>
                <w:spacing w:val="-10"/>
              </w:rPr>
            </w:r>
          </w:p>
        </w:tc>
      </w:tr>
      <w:tr>
        <w:trPr>
          <w:trHeight w:val="213" w:hRule="atLeast"/>
        </w:trPr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60" w:right="10" w:hanging="0"/>
              <w:jc w:val="center"/>
              <w:rPr/>
            </w:pPr>
            <w:r>
              <w:rPr/>
              <w:t xml:space="preserve">3. Мероприятия по проверке готовности органов управления, сил и средств гражданской обороны </w:t>
            </w:r>
          </w:p>
          <w:p>
            <w:pPr>
              <w:pStyle w:val="Normal"/>
              <w:widowControl w:val="false"/>
              <w:shd w:fill="FFFFFF" w:val="clear"/>
              <w:ind w:left="360" w:right="10" w:hanging="0"/>
              <w:jc w:val="center"/>
              <w:rPr>
                <w:b w:val="false"/>
                <w:b w:val="false"/>
                <w:spacing w:val="-10"/>
              </w:rPr>
            </w:pPr>
            <w:r>
              <w:rPr/>
              <w:t>и РСЧС к действиям по предназначению</w:t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верка готовности к задействованию региональной системы оповещения </w:t>
              <w:br/>
              <w:t>в паводкоопасный и пожароопасный периоды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 мар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97" w:leader="none"/>
              </w:tabs>
              <w:ind w:left="-44" w:right="-44" w:firstLine="22"/>
              <w:rPr>
                <w:b w:val="false"/>
                <w:b w:val="false"/>
              </w:rPr>
            </w:pPr>
            <w:r>
              <w:rPr>
                <w:b w:val="false"/>
              </w:rPr>
              <w:t>ДОБ СО, ГКУ «ТЦМ», Администрация КГО, ЕДДС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ключение электросирен региональной системы оповещения Свердловской области в День памяти и скорб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 июн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Б СО, ГКУ «ТЦМ», Администрация КГО, ЕДДС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рка системы оповещения спасательной службы материального обеспечения гражданской обороны Свердловской област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 июн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 дека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промнауки СО, Администрация КГО, ЕДДС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довая проверка региональной системы оповещения населения Свердловской област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, 19 окт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firstLine="56"/>
              <w:rPr>
                <w:b w:val="false"/>
                <w:b w:val="false"/>
              </w:rPr>
            </w:pPr>
            <w:r>
              <w:rPr>
                <w:b w:val="false"/>
              </w:rPr>
              <w:t>ОАО «Ростелеком»,</w:t>
            </w:r>
          </w:p>
          <w:p>
            <w:pPr>
              <w:pStyle w:val="Normal"/>
              <w:widowControl w:val="false"/>
              <w:shd w:fill="FFFFFF" w:val="clear"/>
              <w:ind w:left="-44" w:right="-44" w:firstLine="56"/>
              <w:rPr>
                <w:b w:val="false"/>
                <w:b w:val="false"/>
              </w:rPr>
            </w:pPr>
            <w:r>
              <w:rPr>
                <w:b w:val="false"/>
                <w:lang w:val="en-US" w:eastAsia="en-US"/>
              </w:rPr>
              <w:t xml:space="preserve">ГКУ «ТЦМ», </w:t>
            </w:r>
            <w:r>
              <w:rPr>
                <w:b w:val="false"/>
              </w:rPr>
              <w:t>Администрация КГО</w:t>
            </w:r>
            <w:r>
              <w:rPr>
                <w:b w:val="false"/>
                <w:lang w:val="en-US" w:eastAsia="en-US"/>
              </w:rPr>
              <w:t>, ЕДДС КГО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Normal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жемесячная проверка региональной системы оповещения населения Свердловской област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 январ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 феврал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 март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 апрел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АО «Ростелеком»,</w:t>
            </w:r>
          </w:p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КУ «ТЦМ», Администрация КГО, ЕДДС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0" w:firstLine="3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 мая</w:t>
            </w:r>
          </w:p>
        </w:tc>
        <w:tc>
          <w:tcPr>
            <w:tcW w:w="2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0" w:firstLine="30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 июня</w:t>
            </w:r>
          </w:p>
        </w:tc>
        <w:tc>
          <w:tcPr>
            <w:tcW w:w="2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0" w:firstLine="3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 июля</w:t>
            </w:r>
          </w:p>
        </w:tc>
        <w:tc>
          <w:tcPr>
            <w:tcW w:w="2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0" w:firstLine="3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 августа</w:t>
            </w:r>
          </w:p>
        </w:tc>
        <w:tc>
          <w:tcPr>
            <w:tcW w:w="2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0" w:firstLine="3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 сентября</w:t>
            </w:r>
          </w:p>
        </w:tc>
        <w:tc>
          <w:tcPr>
            <w:tcW w:w="2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0" w:firstLine="3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 ноября</w:t>
            </w:r>
          </w:p>
        </w:tc>
        <w:tc>
          <w:tcPr>
            <w:tcW w:w="2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" w:hanging="0"/>
              <w:jc w:val="both"/>
              <w:rPr/>
            </w:pPr>
            <w:r>
              <w:rPr>
                <w:b w:val="false"/>
              </w:rPr>
              <w:t xml:space="preserve">Проверка системы оповещения должностных лиц комиссии МО «Каменский городской округ» по предупреждению и ликвидации чрезвычайных ситуаций </w:t>
              <w:br/>
              <w:t xml:space="preserve">и обеспечению пожарной безопасности, эвакуационной комиссии Правительства Свердловской области, комиссии по повышению устойчивости функционирования объектов экономики Свердловской области в мирное </w:t>
              <w:br/>
              <w:t>и военное врем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 январ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4 феврал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 март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7 апрел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 ма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 июн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7 июл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4 август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8 сентябр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6 октябр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 ноябр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 дека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ГО, ЕДДС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1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.</w:t>
            </w:r>
          </w:p>
          <w:p>
            <w:pPr>
              <w:pStyle w:val="Normal"/>
              <w:widowControl w:val="false"/>
              <w:shd w:fill="FFFFFF" w:val="clear"/>
              <w:ind w:left="360" w:hanging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" w:hanging="0"/>
              <w:jc w:val="both"/>
              <w:rPr/>
            </w:pPr>
            <w:r>
              <w:rPr>
                <w:b w:val="false"/>
              </w:rPr>
              <w:t xml:space="preserve">Ежемесячная проверка доведения сигналов до глав муниципальных образований, расположенных на территории Свердловской области, в централизованном боевом управлении «Базальт» передачей телеграмм серии «Ракета» через единые дежурно-диспетчерские службы муниципальных образований, расположенных </w:t>
              <w:br/>
              <w:t>на территории Свердловской области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 январ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 феврал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 март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 апрел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 ма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 июн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 июл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 августа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 сентября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 ноябр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4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Б СО, ГКУ «ТЦМ», Администрация КГО, ЕДДС К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экономике и финансам, </w:t>
      </w:r>
    </w:p>
    <w:p>
      <w:pPr>
        <w:pStyle w:val="Normal"/>
        <w:widowControl w:val="false"/>
        <w:shd w:fill="FFFFFF" w:val="clear"/>
        <w:rPr/>
      </w:pPr>
      <w:r>
        <w:rPr>
          <w:b w:val="false"/>
          <w:sz w:val="28"/>
          <w:szCs w:val="28"/>
        </w:rPr>
        <w:t xml:space="preserve">заместитель председателя комиссии </w:t>
      </w:r>
    </w:p>
    <w:p>
      <w:pPr>
        <w:pStyle w:val="Normal"/>
        <w:widowControl w:val="false"/>
        <w:shd w:fill="FFFFFF" w:val="clea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о предупреждению и ликвидации </w:t>
      </w:r>
    </w:p>
    <w:p>
      <w:pPr>
        <w:pStyle w:val="Normal"/>
        <w:widowControl w:val="false"/>
        <w:shd w:fill="FFFFFF" w:val="clea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чрезвычайных ситуаций </w:t>
      </w:r>
    </w:p>
    <w:p>
      <w:pPr>
        <w:pStyle w:val="Normal"/>
        <w:widowControl w:val="false"/>
        <w:shd w:fill="FFFFFF" w:val="clea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и обеспечению пожарной безопасности     </w:t>
        <w:tab/>
        <w:t xml:space="preserve">                                                                                                     А.Ю. Кошкар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5730" w:leader="none"/>
        </w:tabs>
        <w:ind w:left="1418" w:right="-53" w:hanging="15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730" w:leader="none"/>
        </w:tabs>
        <w:ind w:left="1418" w:right="-53" w:hanging="15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730" w:leader="none"/>
        </w:tabs>
        <w:ind w:left="1418" w:right="-53" w:hanging="15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«22» декабря 2015 год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5730" w:leader="none"/>
        </w:tabs>
        <w:ind w:left="1418" w:hanging="1418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730" w:leader="none"/>
        </w:tabs>
        <w:ind w:left="1418" w:hanging="1418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20"/>
          <w:tab w:val="left" w:pos="5730" w:leader="none"/>
        </w:tabs>
        <w:ind w:left="1418" w:hanging="1418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20"/>
          <w:tab w:val="left" w:pos="5730" w:leader="none"/>
        </w:tabs>
        <w:ind w:left="1418" w:hanging="1418"/>
        <w:jc w:val="center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20"/>
          <w:tab w:val="left" w:pos="5730" w:leader="none"/>
        </w:tabs>
        <w:ind w:left="1418" w:hanging="1418"/>
        <w:jc w:val="center"/>
        <w:rPr/>
      </w:pPr>
      <w:r>
        <w:rPr/>
        <w:t>Список используемых сокращений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56"/>
        <w:gridCol w:w="339"/>
        <w:gridCol w:w="63"/>
        <w:gridCol w:w="11527"/>
      </w:tblGrid>
      <w:tr>
        <w:trPr>
          <w:trHeight w:val="324" w:hRule="atLeast"/>
        </w:trPr>
        <w:tc>
          <w:tcPr>
            <w:tcW w:w="3016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snapToGrid w:val="false"/>
              <w:ind w:left="1418" w:hanging="141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snapToGrid w:val="false"/>
              <w:ind w:left="1418" w:hanging="141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министрация КГ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аменского городского округа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АСОРМ-М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обильная автоматизированная система обнаружения радиоактивных материалов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АСС (АСФ)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варийно-спасательные службы (формирования)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.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род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Б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родская больница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БУЗ С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/>
            </w:pPr>
            <w:r>
              <w:rPr>
                <w:b w:val="false"/>
              </w:rPr>
              <w:t>государственное бюджетное учреждение здравоохранения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БПОУ С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/>
            </w:pPr>
            <w:r>
              <w:rPr>
                <w:b w:val="false"/>
              </w:rPr>
              <w:t>государственное бюджетное профессиональное образовательное учреждение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скорпорация «Росатом»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корпорация по атомной энергии «РОСАТОМ»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КПТУ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/>
            </w:pPr>
            <w:r>
              <w:rPr>
                <w:b w:val="false"/>
              </w:rPr>
              <w:t>государственное казенное пожарно-техническое учреждение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КУ «ТЦМ»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/>
            </w:pPr>
            <w:r>
              <w:rPr>
                <w:b w:val="false"/>
              </w:rPr>
              <w:t>Государственное казенное учреждение Свердловской области «Территориальный центр мониторинга и реагирования на чрезвычайные ситуации в Свердловской области»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КУ С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ое казенное учреждение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округ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У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ое образовательное учреждение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/>
            </w:pPr>
            <w:r>
              <w:rPr>
                <w:b w:val="false"/>
              </w:rPr>
              <w:t xml:space="preserve">ГУ МЧС </w:t>
            </w:r>
            <w:r>
              <w:rPr>
                <w:b w:val="false"/>
                <w:bCs/>
              </w:rPr>
              <w:t>России</w:t>
            </w:r>
            <w:r>
              <w:rPr>
                <w:b w:val="false"/>
              </w:rPr>
              <w:t xml:space="preserve"> по СО 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лавное управление МЧС России по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ГЗ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епартамент гражданской защиты МЧС Росси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Г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/>
            </w:pPr>
            <w:r>
              <w:rPr>
                <w:b w:val="false"/>
              </w:rPr>
              <w:t>Департамент гражданской обороны МЧС Росси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/>
            </w:pPr>
            <w:r>
              <w:rPr>
                <w:b w:val="false"/>
              </w:rPr>
              <w:t xml:space="preserve">ЕДДС 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/>
            </w:pPr>
            <w:r>
              <w:rPr>
                <w:b w:val="false"/>
              </w:rPr>
              <w:t>единая дежурно-диспетчерская служба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ЕДДС КГ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единая дежурно-диспетчерская служба Каменского городского округа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Б СО 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епартамент общественной безопасности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ДТП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епартамент территориальной политики МЧС Росси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ОГВ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сполнительные органы государственной власти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ЧС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миссия по предупреждения и ликвидации чрезвычайных ситуаций и обеспечению пожарной безопасно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КШИ «Рифей»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детская школа-интернат «Рифей»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ШУ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мандно-штабное учение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С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окальные системы оповещения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БОУ СОШ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е бюджетное общеобразовательное учреждение средняя общеобразовательная школа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МБУ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е бюджетное учреждение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БУ «ЦГКБ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е бюджетное учреждение «Центральная городская клиническая больница»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БУ «ССМП»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е бюджетное учреждение «Станция скорой медицинской помощи»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Минобразования С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общего и профессионального образования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инпрмнауки С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промышлености и науки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инздрав С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здравоохранения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природы С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природных ресурсов и экологии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энерго и ЖКХ С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энергетики и жилищно-коммунального хозяйства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строй С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строительства и развития инфраструктуры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спорт С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физической культуры, спорта и молодежной политики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транссвязи С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транспорта и связи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КУ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е казенное учреждение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е образования, расположенные на территории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МЧС России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СФ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ештатные аварийно-спасательные формирования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НЦУКС МЧС России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циональный центр управления в кризисных ситуациях МЧС Росси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Ш СС ГО 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/>
            </w:pPr>
            <w:r>
              <w:rPr>
                <w:b w:val="false"/>
              </w:rPr>
              <w:t>начальники штабов спасательных служб по обеспечению выполнения мероприятий по гражданской обороне в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А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крытое акционерное общество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АСФ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щественное аварийно-спасательное формирование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МСУ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ганы местного самоуправления муниципальных образований, расположенных на территории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ПС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ряд противопожарной службы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ФПС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ряд федеральной противопожарной службы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.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елок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Б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сихиатрическая больница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ПС и ПСЧ С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дразделения противопожарной службы и пожарно-спасательные части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ПС С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дразделения противопожарной службы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С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исково-спасательный отряд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СС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/>
            </w:pPr>
            <w:r>
              <w:rPr>
                <w:b w:val="false"/>
              </w:rPr>
              <w:t>поисково-спасательная служба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Ч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жарная часть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КПТУ С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/>
            </w:pPr>
            <w:r>
              <w:rPr>
                <w:b w:val="false"/>
              </w:rPr>
              <w:t>государственное казенное пожарно-техническое учреждение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р.п.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бочий поселок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РСЧС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единая государственная система предупреждения и ликвидации чрезвычайных ситуаций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ГО М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уководители гражданской обороны муниципальных образований, расположенных на территории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с.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ло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97" w:leader="none"/>
              </w:tabs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СО Г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пасательные службы по обеспечению выполнения  мероприятий по гражданской обороне в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97" w:leader="none"/>
              </w:tabs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СМО Г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пасательные службы медицинского обеспечения выполнения мероприятий по гражданской обороне;</w:t>
            </w:r>
          </w:p>
        </w:tc>
      </w:tr>
      <w:tr>
        <w:trPr>
          <w:trHeight w:val="324" w:hRule="atLeast"/>
        </w:trPr>
        <w:tc>
          <w:tcPr>
            <w:tcW w:w="307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ЦМК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2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«Территориальный центр медицины катастроф»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ГЗ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/>
            </w:pPr>
            <w:r>
              <w:rPr>
                <w:b w:val="false"/>
              </w:rPr>
              <w:t xml:space="preserve">Управление гражданской защиты; 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МЦ ГОЧС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rStyle w:val="StrongEmphasis"/>
                <w:b/>
                <w:szCs w:val="21"/>
              </w:rPr>
              <w:t>учебно-методический центр по гражданской обороне и чрезвычайным ситуациям Свердловской области, государственное бюджетное учреждение дополнительного профессионального образования (повышения квалификации) специалистов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МТУ по надзору за ядерной и радиационной безопасностью Ростехнадзора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/>
            </w:pPr>
            <w:r>
              <w:rPr>
                <w:rStyle w:val="StrongEmphasis"/>
                <w:b/>
                <w:szCs w:val="21"/>
              </w:rPr>
              <w:t>Уральское межрегиональное территориальное управление по надзору за ядерной и радиационной безопасностью Федеральной службы по экологическому, технологическому и атомному надзору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/>
            </w:pPr>
            <w:r>
              <w:rPr>
                <w:b w:val="false"/>
              </w:rPr>
              <w:t>У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правленческие округа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пр. Роспотребнадзора по С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/>
            </w:pPr>
            <w:r>
              <w:rPr>
                <w:b w:val="false"/>
              </w:rPr>
              <w:t>Управление Федеральной службы по надзору в сфере защиты прав потребителей и благополучия человека по Свердловской област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рРЦ МЧС России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ральский региональный центр МЧС России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ГБОУ ВПО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/>
            </w:pPr>
            <w:r>
              <w:rPr>
                <w:b w:val="false"/>
              </w:rPr>
              <w:t>федеральное государственное бюджетное образовательное учреждение высшего профессионального образования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284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ГКУ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государственное казенное учреждение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ГУП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государственное унитарное предприятие;</w:t>
            </w:r>
          </w:p>
        </w:tc>
      </w:tr>
      <w:tr>
        <w:trPr>
          <w:trHeight w:val="324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shd w:fill="FFFFFF" w:val="clear"/>
              <w:ind w:left="284" w:right="-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ПС</w:t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– </w:t>
            </w:r>
          </w:p>
        </w:tc>
        <w:tc>
          <w:tcPr>
            <w:tcW w:w="115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730" w:leader="none"/>
              </w:tabs>
              <w:ind w:left="13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пожарная служба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397" w:top="1283" w:footer="0" w:bottom="1134"/>
      <w:pgNumType w:start="1" w:fmt="decimal"/>
      <w:formProt w:val="false"/>
      <w:titlePg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0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13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538" w:hanging="0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right"/>
      <w:outlineLvl w:val="2"/>
    </w:pPr>
    <w:rPr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60" w:after="60"/>
      <w:jc w:val="center"/>
      <w:outlineLvl w:val="3"/>
    </w:pPr>
    <w:rPr>
      <w:b w:val="false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left="-142" w:right="-108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154" w:right="-108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" w:firstLine="28"/>
      <w:jc w:val="center"/>
      <w:outlineLvl w:val="7"/>
    </w:pPr>
    <w:rPr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spacing w:val="-10"/>
      <w:sz w:val="24"/>
      <w:szCs w:val="24"/>
    </w:rPr>
  </w:style>
  <w:style w:type="character" w:styleId="Style9">
    <w:name w:val="Верхний колонтитул Знак"/>
    <w:qFormat/>
    <w:rPr>
      <w:b/>
      <w:sz w:val="24"/>
      <w:szCs w:val="24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Arial Narrow" w:hAnsi="Arial Narrow" w:cs="Arial Narrow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  <w:szCs w:val="36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 w:val="false"/>
      <w:bCs/>
      <w:caps/>
    </w:rPr>
  </w:style>
  <w:style w:type="paragraph" w:styleId="TextBody">
    <w:name w:val="Body Text"/>
    <w:basedOn w:val="Normal"/>
    <w:pPr>
      <w:jc w:val="center"/>
    </w:pPr>
    <w:rPr>
      <w:b w:val="false"/>
      <w:spacing w:val="-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ind w:left="-57" w:right="-57" w:hanging="0"/>
      <w:jc w:val="center"/>
    </w:pPr>
    <w:rPr/>
  </w:style>
  <w:style w:type="paragraph" w:styleId="TextBodyIndent">
    <w:name w:val="Body Text Indent"/>
    <w:basedOn w:val="Normal"/>
    <w:pPr>
      <w:ind w:left="1701" w:hanging="1701"/>
      <w:jc w:val="both"/>
    </w:pPr>
    <w:rPr>
      <w:b w:val="false"/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left="1701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right="36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1985" w:hanging="284"/>
      <w:jc w:val="both"/>
    </w:pPr>
    <w:rPr>
      <w:sz w:val="28"/>
      <w:szCs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8"/>
      <w:szCs w:val="28"/>
    </w:rPr>
  </w:style>
  <w:style w:type="paragraph" w:styleId="Style14">
    <w:name w:val="Цитата"/>
    <w:basedOn w:val="Normal"/>
    <w:qFormat/>
    <w:pPr>
      <w:ind w:left="1692" w:right="396" w:hanging="284"/>
      <w:jc w:val="both"/>
    </w:pPr>
    <w:rPr>
      <w:color w:val="FF0000"/>
    </w:rPr>
  </w:style>
  <w:style w:type="paragraph" w:styleId="11">
    <w:name w:val="1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2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3">
    <w:name w:val="Знак Знак Знак Знак1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autoSpaceDE w:val="true"/>
      <w:jc w:val="center"/>
    </w:pPr>
    <w:rPr/>
  </w:style>
  <w:style w:type="paragraph" w:styleId="14">
    <w:name w:val="Знак Знак Знак Знак Знак Знак Знак Знак Знак1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 Знак Знак Знак Знак Знак Знак1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22">
    <w:name w:val="заголовок 2"/>
    <w:basedOn w:val="Normal"/>
    <w:next w:val="Normal"/>
    <w:qFormat/>
    <w:pPr>
      <w:keepNext w:val="true"/>
      <w:autoSpaceDE w:val="true"/>
      <w:jc w:val="center"/>
    </w:pPr>
    <w:rPr/>
  </w:style>
  <w:style w:type="paragraph" w:styleId="Style18">
    <w:name w:val="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6">
    <w:name w:val="Знак Знак Знак Знак Знак Знак Знак Знак Знак1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11">
    <w:name w:val="Знак Знак Знак Знак Знак Знак Знак Знак Знак1 Знак 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12">
    <w:name w:val="Знак Знак Знак Знак Знак Знак Знак Знак Знак1 Знак Знак Знак1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311">
    <w:name w:val="Основной текст 31"/>
    <w:basedOn w:val="Normal"/>
    <w:qFormat/>
    <w:pPr>
      <w:suppressAutoHyphens w:val="true"/>
      <w:overflowPunct w:val="false"/>
      <w:spacing w:before="0" w:after="120"/>
      <w:ind w:left="283" w:right="-58" w:hanging="0"/>
      <w:jc w:val="both"/>
      <w:textAlignment w:val="baseline"/>
    </w:pPr>
    <w:rPr>
      <w:sz w:val="28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17">
    <w:name w:val="Знак Знак Знак1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8">
    <w:name w:val="Знак Знак Знак1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3111">
    <w:name w:val="Основной текст 311"/>
    <w:basedOn w:val="Normal"/>
    <w:qFormat/>
    <w:pPr>
      <w:suppressAutoHyphens w:val="true"/>
      <w:autoSpaceDE w:val="true"/>
      <w:spacing w:before="0" w:after="120"/>
    </w:pPr>
    <w:rPr>
      <w:sz w:val="16"/>
      <w:szCs w:val="16"/>
    </w:rPr>
  </w:style>
  <w:style w:type="paragraph" w:styleId="19">
    <w:name w:val="Знак1"/>
    <w:basedOn w:val="Normal"/>
    <w:qFormat/>
    <w:pPr>
      <w:widowControl w:val="false"/>
      <w:autoSpaceDE w:val="tru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110">
    <w:name w:val="Знак Знак Знак1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113">
    <w:name w:val="Знак Знак Знак Знак Знак Знак Знак 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spacing w:lineRule="exact" w:line="317"/>
      <w:ind w:firstLine="557"/>
      <w:jc w:val="both"/>
    </w:pPr>
    <w:rPr>
      <w:rFonts w:ascii="Arial Narrow" w:hAnsi="Arial Narrow" w:cs="Arial Narrow"/>
      <w:b w:val="false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autoSpaceDE w:val="true"/>
    </w:pPr>
    <w:rPr>
      <w:rFonts w:ascii="Tahoma" w:hAnsi="Tahoma" w:cs="Tahoma"/>
      <w:b w:val="false"/>
      <w:sz w:val="16"/>
      <w:szCs w:val="16"/>
      <w:lang w:val="en-US"/>
    </w:rPr>
  </w:style>
  <w:style w:type="paragraph" w:styleId="114">
    <w:name w:val=" Знак Знак Знак1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36"/>
      <w:lang w:val="ru-RU" w:bidi="ar-SA" w:eastAsia="zh-CN"/>
    </w:rPr>
  </w:style>
  <w:style w:type="paragraph" w:styleId="Style24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15">
    <w:name w:val=" Знак Знак Знак Знак Знак Знак Знак Знак Знак1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16">
    <w:name w:val=" Знак Знак Знак Знак Знак Знак Знак Знак Знак1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5">
    <w:name w:val="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7">
    <w:name w:val="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17">
    <w:name w:val=" Знак Знак Знак Знак Знак Знак Знак Знак Знак1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18">
    <w:name w:val=" Знак Знак Знак Знак Знак Знак Знак Знак Знак1 Знак 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19">
    <w:name w:val=" Знак Знак Знак Знак Знак Знак Знак Знак Знак1 Знак Знак Знак1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BodyText3">
    <w:name w:val="Body Text 3"/>
    <w:basedOn w:val="Normal"/>
    <w:qFormat/>
    <w:pPr>
      <w:suppressAutoHyphens w:val="true"/>
      <w:overflowPunct w:val="false"/>
      <w:spacing w:before="0" w:after="120"/>
      <w:ind w:left="283" w:right="-58" w:hanging="0"/>
      <w:jc w:val="both"/>
      <w:textAlignment w:val="baseline"/>
    </w:pPr>
    <w:rPr>
      <w:sz w:val="28"/>
    </w:rPr>
  </w:style>
  <w:style w:type="paragraph" w:styleId="120">
    <w:name w:val=" Знак Знак Знак1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8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21">
    <w:name w:val=" Знак1"/>
    <w:basedOn w:val="Normal"/>
    <w:qFormat/>
    <w:pPr>
      <w:widowControl w:val="false"/>
      <w:autoSpaceDE w:val="tru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Style29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122">
    <w:name w:val=" Знак Знак Знак Знак Знак Знак Знак 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123">
    <w:name w:val=" Знак Знак1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5">
    <w:name w:val="Знак5"/>
    <w:basedOn w:val="Normal"/>
    <w:qFormat/>
    <w:pPr>
      <w:widowControl w:val="false"/>
      <w:autoSpaceDE w:val="tru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124">
    <w:name w:val="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b w:val="false"/>
      <w:sz w:val="20"/>
      <w:szCs w:val="20"/>
      <w:lang w:val="en-GB"/>
    </w:rPr>
  </w:style>
  <w:style w:type="paragraph" w:styleId="Style30">
    <w:name w:val="Обычный (веб)"/>
    <w:basedOn w:val="Normal"/>
    <w:qFormat/>
    <w:pPr>
      <w:autoSpaceDE w:val="true"/>
      <w:spacing w:before="280" w:after="280"/>
    </w:pPr>
    <w:rPr>
      <w:b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08:00Z</dcterms:created>
  <dc:creator>АВК</dc:creator>
  <dc:description/>
  <cp:keywords/>
  <dc:language>en-US</dc:language>
  <cp:lastModifiedBy>Admin</cp:lastModifiedBy>
  <cp:lastPrinted>2015-12-30T11:46:00Z</cp:lastPrinted>
  <dcterms:modified xsi:type="dcterms:W3CDTF">2015-12-30T07:14:00Z</dcterms:modified>
  <cp:revision>199</cp:revision>
  <dc:subject/>
  <dc:title>УТВЕРЖДЕН</dc:title>
</cp:coreProperties>
</file>