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  <w:lang w:val="en-US" w:eastAsia="en-US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07.05.2024</w:t>
        <w:tab/>
        <w:tab/>
        <w:tab/>
        <w:tab/>
        <w:tab/>
        <w:tab/>
        <w:tab/>
        <w:tab/>
        <w:tab/>
        <w:tab/>
        <w:tab/>
        <w:t>№ 870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Улучшение жилищных условий молодых семей Каменского городского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круга до 2026 года», утвержденную постановлением Главы Каменского городского округа от 18.09.2020 года № 1336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(в редакции от 27.04.2021 года № 644, от 19.07.2021 года № 1201,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27.04.2022 года № 809, от 17.08.2022 года № 1761, от 05.05.2023 года № 787, от 03.10.2023 года № 1907, от 29.12.2023 года № 2604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07.12.2023 № 292 «О бюджете муниципального образования «Каменский городской округ» на 2024 год и плановый период 2025 и 2026 годов» (в ред. от 21.03.2024 № 333)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ред. от 17.02.2021 № 234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Улучшение жилищных условий молодых семей Каменского городского округа до 2026 года», утвержденную постановлением Главы Каменского городского округа от 18.09.2020 года № 1336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1.1. 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ы финансирования муниципальной программы по годам реализации, тыс.руб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0 715,8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3 480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3 641,6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4 741,8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9 252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4 8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4 800,0 тыс. рублей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 068,8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28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91,8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342,7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406,3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 156,4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851,2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678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052,6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1574,6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7 189,3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571,2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771,8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 346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1 499,9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1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1 5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8 301,2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 93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5 771,2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3 3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3 300,0 тыс. рублей</w:t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2 «План мероприятий по выполнению муниципальной программы «Улучшение жилищных условий молодых семей Каменского городского округа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http://kamensk-adm.ru/)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>А.Ю. Кошкар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0:32:00Z</dcterms:created>
  <dc:creator>Obchii</dc:creator>
  <dc:description/>
  <cp:keywords/>
  <dc:language>en-US</dc:language>
  <cp:lastModifiedBy>Злата Прошкина</cp:lastModifiedBy>
  <cp:lastPrinted>2024-05-07T10:10:00Z</cp:lastPrinted>
  <dcterms:modified xsi:type="dcterms:W3CDTF">2024-05-07T05:10:00Z</dcterms:modified>
  <cp:revision>5</cp:revision>
  <dc:subject/>
  <dc:title>РАСПОРЯЖЕНИЕ</dc:title>
</cp:coreProperties>
</file>