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Liberation Serif;Times New Roman" w:hAnsi="Liberation Serif;Times New Roman" w:cs="Liberation Serif;Times New Roman"/>
          <w:b/>
          <w:b/>
          <w:smallCaps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mallCaps/>
          <w:color w:val="000000"/>
          <w:lang w:val="en-US" w:eastAsia="en-US"/>
        </w:rPr>
        <w:drawing>
          <wp:inline distT="0" distB="0" distL="0" distR="0">
            <wp:extent cx="49974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;Times New Roman" w:hAnsi="Liberation Serif;Times New Roman" w:cs="Liberation Serif;Times New Roman"/>
          <w:color w:val="000000"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pacing w:val="100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9.01.2024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№ 148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>Об утверждении Плана мероприятий («дорожной карты») по улучшению состояния инвестиционного климата в Каменском городском округе на 2024 год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 xml:space="preserve">В целях повышения показателей рейтинга содействия развитию конкуренции и обеспечения условий для благоприятного инвестиционного климата на территории Каменского городского округа, в соответствии с приказом Министерства инвестиций и развития Свердловской области от 13.12.2022 № 251 «О внесении изменений в методику формирования рейтинга содействия развитию конкуренции и обеспечения условий для благоприятного инвестиционного климата муниципальных образований, расположенных на территории Свердловской области, утвержденную приказом Министерства инвестиций и развития Свердловской области от 18.02.2019 № 42 «Об утверждении порядка и методики формирования рейтинга содействия развитию конкуренции и обеспечения условий для благоприятного инвестиционного климата муниципальных образований, расположенных на территории Свердловской области», руководствуясь Уставом Каменского городского округа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1. Утвердить План мероприятий («дорожную карту») по улучшению состояния инвестиционного климата в Каменском городском округе на 2024 год (далее - План мероприятий) (прилагается)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2. Ответственным за реализацию мероприятий и достижение планируемых значений показателей, указанным в Плане мероприятий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- принять к исполнению План мероприятий и обеспечить его реализацию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- информацию о выполнении Плана мероприятий предоставить главному специалисту Администрации Силантьевой И.А. до 01 апреля текущего года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4.Р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5.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021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 xml:space="preserve">Глава городского округа </w:t>
        <w:tab/>
        <w:tab/>
        <w:tab/>
        <w:t xml:space="preserve">                                   А.Ю. Кошкаров</w:t>
      </w:r>
    </w:p>
    <w:p>
      <w:pPr>
        <w:pStyle w:val="Normal"/>
        <w:tabs>
          <w:tab w:val="clear" w:pos="708"/>
          <w:tab w:val="left" w:pos="6804" w:leader="none"/>
        </w:tabs>
        <w:ind w:right="1670" w:hanging="0"/>
        <w:rPr>
          <w:rFonts w:ascii="Liberation Serif;Times New Roman" w:hAnsi="Liberation Serif;Times New Roman" w:cs="Liberation Serif;Times New Roman"/>
          <w:b/>
          <w:b/>
          <w:color w:val="FF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FF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567" w:right="141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29:00Z</dcterms:created>
  <dc:creator>Admin</dc:creator>
  <dc:description/>
  <cp:keywords/>
  <dc:language>en-US</dc:language>
  <cp:lastModifiedBy>Настя</cp:lastModifiedBy>
  <cp:lastPrinted>2024-01-29T10:54:00Z</cp:lastPrinted>
  <dcterms:modified xsi:type="dcterms:W3CDTF">2024-01-29T05:54:00Z</dcterms:modified>
  <cp:revision>61</cp:revision>
  <dc:subject/>
  <dc:title>Прогноз</dc:title>
</cp:coreProperties>
</file>