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</w:t>
      </w:r>
      <w:r>
        <w:rPr>
          <w:rFonts w:cs="Liberation Serif" w:ascii="Liberation Serif" w:hAnsi="Liberation Serif"/>
        </w:rPr>
        <w:t>Утверждено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</w:t>
      </w: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</w:t>
      </w:r>
      <w:r>
        <w:rPr>
          <w:rFonts w:cs="Liberation Serif" w:ascii="Liberation Serif" w:hAnsi="Liberation Serif"/>
        </w:rPr>
        <w:t>городск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>23.11.2023</w:t>
      </w:r>
      <w:r>
        <w:rPr>
          <w:rFonts w:cs="Liberation Serif" w:ascii="Liberation Serif" w:hAnsi="Liberation Serif"/>
        </w:rPr>
        <w:t xml:space="preserve"> № </w:t>
      </w:r>
      <w:r>
        <w:rPr>
          <w:rFonts w:cs="Liberation Serif" w:ascii="Liberation Serif" w:hAnsi="Liberation Serif"/>
          <w:u w:val="single"/>
        </w:rPr>
        <w:t>2292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«О проведении в 2024году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>районных конкурсов в отрасли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>агропромышленного комплекса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  <w:b/>
        </w:rPr>
        <w:t>Полож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о порядке и условиях проведении конкурса 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Лучшее личное подсобное хозяйство» в Каменском городском округ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Общие положения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Конкурс на звание «Лучшее личное подсобное хозяйство Каменского городского округа» проводится в рамках реализации муниципальной подпрограммы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ложение определяет порядок и условия проведения конкурса, критерии отбора лучших   личных подсобных хозяйст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рганизатор конкурса: Администрация Каменского городского округа и Каменский отдел сельского хозяйства Министерства агропромышленного комплекса и потребительского рынка Свердловской области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Цели и задачи конкурса 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. Выявить лучшие   личные подсобные хозяйства Каменского городского округа, добившиеся наивысших показателей в производстве сельскохозяйственной продукци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2. Сформировать положительный образ крестьянина-труженика, рачительного хозяина земли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2.3. Популяризировать опыт рационального использования земли, эффективного ведения личного подсобного хозяйства, умелого применения новых технологий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4. Содействовать развитию малого сельскохозяйственного бизнеса в Каменском городском округе и стимулировать развития личных подсобных хозяйств Каменского городского округ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3. Условия проведения конкурса 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</w:rPr>
        <w:t>К участию в конкурсе допускаются граждане, ведущие личное подсоб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ое хозяйство на территории Каменского городского округа, выразившие согласие с условиями проведения конкурса, а также </w:t>
      </w:r>
      <w:r>
        <w:rPr>
          <w:rFonts w:cs="Liberation Serif" w:ascii="Liberation Serif" w:hAnsi="Liberation Serif"/>
          <w:color w:val="000000"/>
          <w:spacing w:val="1"/>
        </w:rPr>
        <w:t xml:space="preserve">своевременно и в установленном порядке подавшие организаторам конкурса заявку и </w:t>
      </w:r>
      <w:r>
        <w:rPr>
          <w:rFonts w:cs="Liberation Serif" w:ascii="Liberation Serif" w:hAnsi="Liberation Serif"/>
          <w:color w:val="000000"/>
        </w:rPr>
        <w:t>анкету установленного образца по форме согласно приложению №1 к настоящему Положению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4. Сроки проведения конкурса 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4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  <w:color w:val="000000"/>
        </w:rPr>
        <w:t>Конкурс проводится с</w:t>
      </w:r>
      <w:r>
        <w:rPr>
          <w:rFonts w:cs="Liberation Serif" w:ascii="Liberation Serif" w:hAnsi="Liberation Serif"/>
          <w:color w:val="000000"/>
          <w:spacing w:val="-1"/>
        </w:rPr>
        <w:t xml:space="preserve"> 03 по 20 октября 2024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pacing w:val="-1"/>
        </w:rPr>
      </w:pPr>
      <w:r>
        <w:rPr>
          <w:rFonts w:cs="Liberation Serif" w:ascii="Liberation Serif" w:hAnsi="Liberation Serif"/>
          <w:b/>
          <w:color w:val="000000"/>
          <w:spacing w:val="-1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b/>
        </w:rPr>
        <w:t>5. Порядок          проведения конкурса 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  <w:spacing w:val="1"/>
        </w:rPr>
      </w:pPr>
      <w:r>
        <w:rPr>
          <w:rFonts w:cs="Liberation Serif" w:ascii="Liberation Serif" w:hAnsi="Liberation Serif"/>
          <w:color w:val="000000"/>
        </w:rPr>
        <w:t>Граждане, ведущие личное подсобное хозяйство на территории Каменского городского округа и принявшие решение участ</w:t>
        <w:softHyphen/>
        <w:t>вовать</w:t>
      </w:r>
      <w:r>
        <w:rPr>
          <w:rFonts w:cs="Liberation Serif" w:ascii="Liberation Serif" w:hAnsi="Liberation Serif"/>
          <w:color w:val="000000"/>
          <w:spacing w:val="3"/>
        </w:rPr>
        <w:t xml:space="preserve"> в конкурсе, заполняют анкету участника (прилагается) и представляют</w:t>
      </w:r>
      <w:r>
        <w:rPr>
          <w:rFonts w:cs="Liberation Serif" w:ascii="Liberation Serif" w:hAnsi="Liberation Serif"/>
          <w:color w:val="000000"/>
        </w:rPr>
        <w:t xml:space="preserve"> ее в Администрацию Каменского городского округа, по адресу: город Каменск-Уральский, пр. Победы, д. 38 - а, к. 34, тел.(3439) 370-709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авильность заполнения анкеты и приведенных в ней данных проверяется специалистом</w:t>
      </w:r>
      <w:r>
        <w:rPr>
          <w:rFonts w:cs="Liberation Serif" w:ascii="Liberation Serif" w:hAnsi="Liberation Serif"/>
          <w:color w:val="000000"/>
          <w:spacing w:val="1"/>
        </w:rPr>
        <w:t xml:space="preserve"> Администр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Для организации, проведения и подведения итогов конкурса постановлением Главы</w:t>
      </w:r>
      <w:r>
        <w:rPr>
          <w:rFonts w:cs="Liberation Serif" w:ascii="Liberation Serif" w:hAnsi="Liberation Serif"/>
          <w:color w:val="000000"/>
          <w:spacing w:val="1"/>
        </w:rPr>
        <w:t xml:space="preserve"> </w:t>
      </w:r>
      <w:r>
        <w:rPr>
          <w:rFonts w:cs="Liberation Serif" w:ascii="Liberation Serif" w:hAnsi="Liberation Serif"/>
        </w:rPr>
        <w:t xml:space="preserve">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области (по согласованию)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pacing w:val="-1"/>
        </w:rPr>
        <w:t>В своей работе конкурсная комиссия руководствуется методикой опреде</w:t>
        <w:softHyphen/>
      </w:r>
      <w:r>
        <w:rPr>
          <w:rFonts w:cs="Liberation Serif" w:ascii="Liberation Serif" w:hAnsi="Liberation Serif"/>
          <w:color w:val="000000"/>
        </w:rPr>
        <w:t>ления победителей конкурса на звание «Лучшее личное подсобное хозяйство Каменского городского округа»,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онкурсная комиссия</w:t>
      </w:r>
      <w:r>
        <w:rPr>
          <w:rFonts w:cs="Liberation Serif" w:ascii="Liberation Serif" w:hAnsi="Liberation Serif"/>
        </w:rPr>
        <w:t xml:space="preserve"> проверяет анкеты, сопоставляет расчетные базовые показатели и по наибольшим показателям определяет двух победителей конкурса, занявших первое и второе места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rFonts w:cs="Liberation Serif" w:ascii="Liberation Serif" w:hAnsi="Liberation Serif"/>
          <w:color w:val="000000"/>
        </w:rPr>
        <w:t>Победители конкурса определяются на основе показателя стоимости реализован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ой продукции, произведенной в личном подсобном хозяйстве, (количество </w:t>
      </w:r>
      <w:r>
        <w:rPr>
          <w:rFonts w:cs="Liberation Serif" w:ascii="Liberation Serif" w:hAnsi="Liberation Serif"/>
          <w:color w:val="000000"/>
        </w:rPr>
        <w:t>реализованной продукции умножается на средние по Свердловской области це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ы реализации соответствующего вида продукции), информации об устройстве </w:t>
      </w:r>
      <w:r>
        <w:rPr>
          <w:rFonts w:cs="Liberation Serif" w:ascii="Liberation Serif" w:hAnsi="Liberation Serif"/>
          <w:color w:val="000000"/>
        </w:rPr>
        <w:t>домохозяйства, наличии и использовании ресурсов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Комиссия принимает </w:t>
      </w:r>
      <w:r>
        <w:rPr>
          <w:rFonts w:cs="Liberation Serif" w:ascii="Liberation Serif" w:hAnsi="Liberation Serif"/>
          <w:color w:val="000000"/>
          <w:spacing w:val="-1"/>
        </w:rPr>
        <w:t>решение простым большинством голосов от числа присутст</w:t>
        <w:softHyphen/>
      </w:r>
      <w:r>
        <w:rPr>
          <w:rFonts w:cs="Liberation Serif" w:ascii="Liberation Serif" w:hAnsi="Liberation Serif"/>
          <w:color w:val="000000"/>
          <w:spacing w:val="1"/>
        </w:rPr>
        <w:t>вующих на заседании членов комиссии. Решение оформляется соответствую</w:t>
        <w:softHyphen/>
      </w:r>
      <w:r>
        <w:rPr>
          <w:rFonts w:cs="Liberation Serif" w:ascii="Liberation Serif" w:hAnsi="Liberation Serif"/>
          <w:color w:val="000000"/>
        </w:rPr>
        <w:t xml:space="preserve">щим протоколом, который подписывается председателем комиссии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ab/>
        <w:t>6</w:t>
      </w:r>
      <w:r>
        <w:rPr>
          <w:rFonts w:cs="Liberation Serif" w:ascii="Liberation Serif" w:hAnsi="Liberation Serif"/>
          <w:b/>
          <w:bCs/>
          <w:color w:val="000000"/>
        </w:rPr>
        <w:t>. Награды</w:t>
      </w:r>
      <w:r>
        <w:rPr>
          <w:rFonts w:cs="Liberation Serif" w:ascii="Liberation Serif" w:hAnsi="Liberation Serif"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 xml:space="preserve">. </w:t>
      </w:r>
      <w:r>
        <w:rPr>
          <w:rFonts w:cs="Liberation Serif" w:ascii="Liberation Serif" w:hAnsi="Liberation Serif"/>
          <w:color w:val="000000"/>
        </w:rPr>
        <w:t>Победителю конкурса вручаются денежный приз и благодарственное письмо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1 место -5000 рублей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</w:t>
      </w: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  <w:r>
        <w:rPr>
          <w:rFonts w:cs="Liberation Serif" w:ascii="Liberation Serif" w:hAnsi="Liberation Serif"/>
        </w:rPr>
        <w:t>к положению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о проведении конкурс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 xml:space="preserve">«Лучшее личное подсобное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cs="Liberation Serif" w:ascii="Liberation Serif" w:hAnsi="Liberation Serif"/>
        </w:rPr>
        <w:t>хозяйство Каменског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ЯВ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участие  в конкурсе  на звание «Лучшее личное подсобное хозяйств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Ф.И.О. гражданин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едущего личное подсобное хозяйство____________________________ _______________________________________________________________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Адрес личного подсобного хозяйства____________________________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__________________________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НКЕТА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частника конкурса на звание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Лучшее личное подсобное хозяйство Каменского городского округа»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сновная цель -  производство сельскохозяйственной продукции: 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03"/>
        <w:gridCol w:w="382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овной источник денежных</w:t>
            </w:r>
          </w:p>
          <w:p>
            <w:pPr>
              <w:pStyle w:val="Normal"/>
              <w:ind w:left="-468" w:firstLine="468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ый источник денежных  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Трудовые ресурсы семь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исло членов семь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в возрасте до 16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Liberation Serif" w:ascii="Liberation Serif" w:hAnsi="Liberation Serif"/>
              </w:rPr>
              <w:t>в возрасте от 16-4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возрасте от 45-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 основное место работы-ЛП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е 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Усадьб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ая площадь дома, 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териал изготовл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) дерево (сруб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) кирп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) водопрово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) канализаци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) электриче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) газ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Хозяйственные построй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лощадь, кв.м.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для содержания ск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для содержания тех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мещение для переработ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льскохозяйственной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Земельные ресурс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именование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лощадь, га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усадебный 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вые земельные участки (включ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рендованные сенокосы и пастбищ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Технические средств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личество ед.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кторы от 18 кВт – 25 л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уг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илк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тоблоки и мотокультиват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груз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легк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и дои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комольное оборудование и крупоруш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Посевные площади и производство продукции растениеводства  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(на дату заполнения)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2410"/>
        <w:gridCol w:w="1777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изведено продукции, 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овано, кг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ерновые и зерно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ахарная свек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закрытый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довые и ягод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рмовы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головье животных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3974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именование животных                                   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личество голов        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ров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етели, бычки, телоч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вин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свиноматки и хря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вцы и коз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Лошади и мул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тица взросла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ушные звер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челосем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ругие виды ско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Liberation Serif" w:ascii="Liberation Serif" w:hAnsi="Liberation Serif"/>
          <w:b/>
        </w:rPr>
        <w:t>Объем производства и продаж продукции животноводства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</w:t>
      </w:r>
      <w:r>
        <w:rPr>
          <w:rFonts w:cs="Liberation Serif" w:ascii="Liberation Serif" w:hAnsi="Liberation Serif"/>
          <w:b/>
        </w:rPr>
        <w:t>(на дату заполнения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17"/>
        <w:gridCol w:w="189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изведено, 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Реализовано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г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лок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КРС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свиней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овец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р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птицы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й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ind w:left="360" w:right="-602" w:hanging="360"/>
        <w:rPr/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</w:t>
      </w:r>
      <w:r>
        <w:rPr>
          <w:rFonts w:cs="Liberation Serif" w:ascii="Liberation Serif" w:hAnsi="Liberation Serif"/>
          <w:b/>
          <w:color w:val="000000"/>
        </w:rPr>
        <w:t xml:space="preserve">Являетесь ли Вы членом потребительского сельскохозяйственного кооператива?        </w:t>
      </w:r>
      <w:r>
        <w:rPr>
          <w:rFonts w:cs="Liberation Serif" w:ascii="Liberation Serif" w:hAnsi="Liberation Serif"/>
          <w:color w:val="000000"/>
        </w:rPr>
        <w:t>□ Да   □ Нет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Наименование кооператива____________________________________________________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Пользуетесь ли кредитами? 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□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Банка     Наименование банка __________________________________________________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□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редитного кооператива (наименование)  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е пользуюсь</w:t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______________________________             ___________   _________</w:t>
      </w:r>
    </w:p>
    <w:p>
      <w:pPr>
        <w:pStyle w:val="Normal"/>
        <w:tabs>
          <w:tab w:val="clear" w:pos="708"/>
          <w:tab w:val="left" w:pos="9214" w:leader="none"/>
        </w:tabs>
        <w:ind w:left="708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</w:t>
      </w:r>
      <w:r>
        <w:rPr>
          <w:rFonts w:cs="Liberation Serif" w:ascii="Liberation Serif" w:hAnsi="Liberation Serif"/>
        </w:rPr>
        <w:t>ФИО гражданина ведущего ЛПХ                   подпись             дата</w:t>
      </w:r>
    </w:p>
    <w:p>
      <w:pPr>
        <w:pStyle w:val="Heading3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</w:t>
      </w:r>
    </w:p>
    <w:p>
      <w:pPr>
        <w:pStyle w:val="Normal"/>
        <w:ind w:left="6096" w:firstLine="283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</w:t>
      </w:r>
    </w:p>
    <w:p>
      <w:pPr>
        <w:pStyle w:val="Normal"/>
        <w:ind w:left="6096" w:firstLine="283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6521" w:hanging="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ложению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роведении конкурса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«Лучшее личное подсобное</w:t>
      </w:r>
    </w:p>
    <w:p>
      <w:pPr>
        <w:pStyle w:val="Heading3"/>
        <w:tabs>
          <w:tab w:val="clear" w:pos="708"/>
          <w:tab w:val="left" w:pos="6096" w:leader="none"/>
        </w:tabs>
        <w:ind w:left="6521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хозяйство Каменского</w:t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етодика определения победителей конкурса на звание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«Лучшее личное подсобное хозяйство Каменского городского округ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За основу при определении победителей конкурса «Лучшее личное подсобное хозяйство Каменского городского округа» берется объем реализованной продукции, в денежном выражении, произведенной в личном подсобном хозяйстве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личество реализованной продукции умножается на средние по Свердловской области цены реализации соответствующих видов продукции. </w:t>
      </w:r>
    </w:p>
    <w:p>
      <w:pPr>
        <w:pStyle w:val="Normal"/>
        <w:ind w:firstLine="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Базовая оценка увеличивается за счет других показателей: по данным таблицы определяется общая сумма надбавок. </w:t>
      </w:r>
    </w:p>
    <w:p>
      <w:pPr>
        <w:pStyle w:val="TextBodyIndent"/>
        <w:rPr/>
      </w:pPr>
      <w:r>
        <w:rPr>
          <w:rFonts w:cs="Liberation Serif" w:ascii="Liberation Serif" w:hAnsi="Liberation Serif"/>
          <w:szCs w:val="28"/>
        </w:rPr>
        <w:t>Победителями признаются личные подсобные хозяйства с наибольшей суммой реализации продукции (с учетом надбавок).</w:t>
      </w:r>
    </w:p>
    <w:p>
      <w:pPr>
        <w:pStyle w:val="TextBodyInden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базового показателя,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ичное подсобное хозяйство - основной источник продуктов питания 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членов семь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5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-7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7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адьб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кирпич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допрово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нализ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иче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ного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зяйственные постройки: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лощадь помещения для скота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мещения для техники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cs="Liberation Serif" w:ascii="Liberation Serif" w:hAnsi="Liberation Serif"/>
              </w:rPr>
              <w:t>площадь помещения для переработки с/х продукции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80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технических средст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кторы 18 КВт и более (25 л.с. и боле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тоблоки и мотокультиватор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груз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легк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и дои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комольное оборудование и крупорушк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Использование кредитов </w:t>
            </w:r>
          </w:p>
          <w:p>
            <w:pPr>
              <w:pStyle w:val="TextBodyIndent"/>
              <w:ind w:left="360" w:hanging="360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Членство в сельскохозяйственном потребительском     </w:t>
            </w:r>
          </w:p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кооперати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ммарный процент надб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азовая оценка (выручка от продажи продукции)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мма реализации продукции (с учетом надбавок)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rPr>
          <w:rFonts w:ascii="Liberation Serif" w:hAnsi="Liberation Serif" w:eastAsia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33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3:00Z</dcterms:created>
  <dc:creator>девяшин</dc:creator>
  <dc:description/>
  <cp:keywords/>
  <dc:language>en-US</dc:language>
  <cp:lastModifiedBy>Настя</cp:lastModifiedBy>
  <cp:lastPrinted>2023-11-23T09:43:00Z</cp:lastPrinted>
  <dcterms:modified xsi:type="dcterms:W3CDTF">2023-11-23T04:43:00Z</dcterms:modified>
  <cp:revision>82</cp:revision>
  <dc:subject/>
  <dc:title>Положение о проведении конкурса на звание «Лучший по профессии» в номинации «Лучший кооператор»</dc:title>
</cp:coreProperties>
</file>