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ФИЛАКТИКА СОЦИАЛЬНО ОПАСНЫХ ЗАБОЛЕВАНИЙ И ФОРМИРОВАНИЕ ЗДОРОВОГО ОБРАЗА ЖИЗНИ НАСЕЛЕНИЯ КАМЕНСКОГО ГОРОДСКОГО ОКРУГА НА 2016 - 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координатор комплек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комплек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вопросам организации управления и социальной политике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комплекс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БУЗ СО «Каменская центральная районная боль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образования Администрации МО «Камен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вление культуры, спорта и делам молодежи Администрации МО «Каменский городской округ», -ТОИОГВ СО «Управление социальной политики по г.Каменску-Уральскому и Каменскому район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ерриториальный отдел Федеральной службы по надзору в сфере защиты потребителей и благополучия человека по Свердловской области в городе Каменск-Уральский, Каменском районе, Сухоложском и Богдановическом район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дакция газеты «Пламя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(стабилизация) распространения ВИЧ-инфекци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нижение уровня заболеваемости туберкулёзом и смертности от туберкулё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лучшение демографических показателей, снижение заболеваемости, инвалидности и смертности, увеличение продолжительности жизни и улучшение качества жизни населения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хранение и укрепление здоровья населения муниципального образования и увеличение средней продолжительности жизни на основе создания системы формировани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рганизация межведомственного взаимодействия по профилактике ВИЧ- инфек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изация мероприятий по первичной профилактике ВИЧ-инф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ание комплексной помощи ВИЧ-инфицированным граждан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мероприятий по профилактике ВИЧ-инфекции среди групп высокого риска по инфицированию 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рганизация эпидемиологического надзора за ВИЧ-инфек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рганизация межведомственного взаимодействия по профилактике туберкуле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азвитие и совершенствование системы организации профилактических осмотров населения, в том числе групп риска на туберкулё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овышение уровня информированности населения по вопросам туберкулё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оздание системы мониторинга эффективности проводимых профилактических и лечебно-диагностически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реализация на муниципальном уровне унифицированного подхода к организации мероприятий по предупреждению возникновения, распространения инфекционных заболеваний, управляемых средствами специфической профилак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реализация мероприятий, направленных на предупреждение и борьбу с социально значимыми заболева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реализация комплекса мер по ограничению потребления табака  и профилактике табакокур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повышение мотивации населения к ведению здорового образа жизни и физической актив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целевы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(стабилизация) распространения ВИЧ-инфекци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охвата населения в возрасте 15-49 лет профилактическими программами по ВИЧ-инф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ровень информированности населения в возрасте 15-49 лет о ВИЧ – инф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хват диспансерным наблюдением не менее 80% от подле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хват обследования иммунного статуса не менее 95% от охваченных диспансерным наблю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хват лечением 100% от подлежащих лечению континг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хват антиретровирусной профилактикой (в родах и ребенок после родов) не менее 9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уровень квалификации специалистов, ответственных за профилактику 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хват профилактическим обследованием населения на ВИЧ-инфекцию не менее 15% от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заболеваемости туберкулезом сред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хват детей в возрасте 0-14 лет методом туберкулинодиагностического обследования на туберкулёз – не менее 9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хват населения в возрасте 15 лет и старше рентгенофлюорографическими осмотрами – не менее 7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) доля выявленных больных туберкулезом при профилактическом осмот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уровень заболеваемости туберкулё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уровень охвата населения привив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) уровень информированности населения по проблеме иммунопрофилактики инфекционных заболеваний, формирование приоритет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) увеличение числа лиц, информированных по вопросам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снижение уровня заболеваемости алкоголизм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 снижение распространенности курения среди различ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) доля  жителей Каменского городского округа, систематически занимающие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доля жителей Каменского городского округа приверженных здоровому образу жизн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 и источники финансирования комплексной программы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500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естный бюджет: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-100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-100,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-100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100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-100,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размещения комплексной программы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.kamensk-adm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комплексная программа способствует снижению (стабилизации) уровня распространенности ВИЧ-инфекции и туберкулеза, а также снижению распространения инфекционных заболеваний, управляемых средствами специфической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Ч-инфекция является медико-социальной проблемой всего мира. Она имеет пандемическое, нарастающее по интенсивности распространение. Целенаправленные мероприятия по контролю за ВИЧ-инфекцией, включая современную антиретровирусную терапию, обеспечивают в некоторой степени стабилизацию эпидемии, но проблема остается острой. Особую тревогу вызывает факт увеличения случаев ВИЧ-инфекции среди социально-адаптированных контингентов: рабочих – 29,1%, служащих – 2%, не работающее население – 62,9%. По Каменскому городскому округу за весь период (начиная с 2009 года) по текущий момент зарегистрировано 351 случаев ВИЧ- инфекции, показатель распространенности составляет 1881 на 100  тыс. населения. В 2014 году вновь выявлено 46 человек, показатель заболеваемости составил 154 на 100 тыс. населения, в I квартале 2015 года вновь выявлено 8 человек. На диспансерном учете состоит 266 человек. В 2014 году умерло 14 человек, из них от ВИЧ-инфекции 7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беркулез является медико-социальной проблемой, на которую оказывают влияние экономические и социальные факторы, уровень жизни и питание населения. Основными причинами роста заболеваемости и смертности являются, низкий жизненный уровень части населения района, неполноценное питание, нервные стрессы и атмосфера неуверенности в завтрашнем дне, появление новых групп риска – беженцев, лиц без определенного места жительства, увеличение числа асоциальных лиц среди населения, снижение уровня профилактических осмотров, а также финансирование противотуберкулезных мероприятий не в полном объе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сложившейся ситуации с заболеванием туберкулезом в районе выявляет ряд проблем, требующих неотложного решения по профилактике туберкулеза: туберкулинодиагностика, флюорографическое обследование населения с 14 летнего возраста 1 раз в год, группы риска 2 раза в год, своевременное выявление больных туберкулезом среди населения, особенно в группах повышенного риска, среди детей и подростков, введение новых прогрессивных форм выявления и лечения туберкулез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борьбы с туберкулезом требует комплексного подхода к ее решению, привлечения целевых финансовых средств из бюджета муниципального образования, внебюджетных источников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хват населения профилактическими осмотрами на туберкулез в 2014 году составляет 22824 чел. – 77,6%, в том числе: рентгенофлюорографическими осмотрами 18195 чел. – 74,8%; пробой Манту - 4592 чел. – 94,3%; бактериоскопией мокроты у нетранспортабельных – 37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яемость больных туберкулезом: составила: с профилактических осмотров - 16 чел. – 57,1%, в том числе: с рентгенофлюорографических осмотров - 16 человек на 1000 осмотренных – 0,88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по раннему выявлению и профилактике туберкулеза включают в себя следующие мероприятия: вакцинация родившихся детей в перинатальном центре, туберкулинодиагностика детей от 0 до 14 лет, флюорографическое обследование населения, своевременное обследование контактных по туберкулезу, дообследование после флюорографии, санитарно-гигиеническое обучение и воспитание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кцинопрофилактика инфекционных болезней предупреждает возникновение новых случаев заболевания, позволяет ликвидировать целый ряд инфекций, является фактором, влияющим на продолжительность и качество жизни населения. Иммунопрофилактика населения против клещевого энцефалита позволила снизить уровень заболеваемости в 10 раз, предотвратить смертность от клещевого энцефалита. В совершенствовании иммунопрофилактики инфекционных заболеваний имеется ряд проблем: имеются трудности в привлечении для целей иммунопрофилактики средств бюджета муниципального образования; законодательно не определена ответственность за иммунопрофилактику работод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, краснухой, эпидемическим паротитом, дифтерией, коклюшем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ват детей вакцинацией против дифтерии, коклюша, кори, эпидемического паротита, полиомиелита составляет 98%, ревакцинацией охвачено 95,2%. Своевременность охвата взрослых иммунизацией против дифтерии в декретированные сроки составляет 9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 прививочной кампании против сезонного гриппа в 2013 году вакцинировано 8063 человека (27,1% от населения района). За счет выделенной вакцины из федерального бюджета привито 7278 человек. За счет средств  предприятий и организаций привито 785 человек (9,7% от общего количества привитых), что говорит о незаинтересованности руководителей предприятий о здоровье своих работников. Количество привитых детей до 17 лет составило 3075 человек (56,2% от детского на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хват прививками против клещевого вирусного энцефалита населения района остается низким (80,4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т числа инфекционных заболеваний приводит к значительным экономическим потерям и снижению уровня эпидемиологической безопасности. Вакцинопрофилактика на сегодняшний день остается самым дешевым средством борьбы с инфекционными заболеваниями. В результате реализации организационных и медицинских мероприятий программы увеличится уровень охвата профилактическими прививками и снизится уровень заболеваемости воздушно-капельными инфекциям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городского округа активно проводится санитарно-просветительная работа среди населения по вопросу формирования здорового образа жизни населения. Активно проводится работа по Всероссийской диспансеризации, в 2014 году охвачено диспансеризацией 4192 чел – 87,8% от плана. В учреждениях культуры и спорта проводятся ежегодные профилактические акции для подростков и молодёжи. В дни проведения профилактических акций  работники культуры разрабатывают и распространяют среди подростков и молодёжи информационные листы, проводят блиц - опросы, тематические мероприятия, демонстрируют профилактические документальные и художественные фильмы. Результатом проведения акций является ежегодное увеличение числа подростков и молодежи, принявших участие в акциях: в 2013 году – 2753 человека, в 2014 году – 4276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территории городского округа действуют 82 клубных формирования, состоящих из 912 участников. Из них детей «группы риска» - 32 человека.</w:t>
      </w:r>
    </w:p>
    <w:p>
      <w:pPr>
        <w:pStyle w:val="Normal"/>
        <w:ind w:left="-142" w:right="-97" w:firstLine="42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  <w:shd w:fill="FFFFFF" w:val="clear"/>
        </w:rPr>
        <w:t xml:space="preserve">     </w:t>
      </w:r>
      <w:r>
        <w:rPr>
          <w:color w:val="000000"/>
          <w:spacing w:val="3"/>
          <w:sz w:val="28"/>
          <w:szCs w:val="28"/>
          <w:shd w:fill="FFFFFF" w:val="clear"/>
        </w:rPr>
        <w:t xml:space="preserve">Физкультурно-спортивную работу в Каменском городском округе осуществляет </w:t>
      </w:r>
      <w:r>
        <w:rPr>
          <w:color w:val="000000"/>
          <w:spacing w:val="-1"/>
          <w:sz w:val="28"/>
          <w:szCs w:val="28"/>
          <w:shd w:fill="FFFFFF" w:val="clear"/>
        </w:rPr>
        <w:t xml:space="preserve">МКУ «Физкультурно-спортивный комплекс Каменского городского округа», в состав которого  входят 2 спортивных клуба и </w:t>
      </w:r>
      <w:r>
        <w:rPr>
          <w:sz w:val="28"/>
          <w:szCs w:val="28"/>
        </w:rPr>
        <w:t>МКОУ ДОД «Каменская ДЮСШ»</w:t>
      </w:r>
      <w:r>
        <w:rPr>
          <w:color w:val="000000"/>
          <w:spacing w:val="-1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2"/>
          <w:sz w:val="28"/>
          <w:szCs w:val="28"/>
        </w:rPr>
        <w:t xml:space="preserve">Для занятий физической культурой и спортом на базе учреждений </w:t>
      </w:r>
      <w:r>
        <w:rPr>
          <w:spacing w:val="-1"/>
          <w:sz w:val="28"/>
          <w:szCs w:val="28"/>
        </w:rPr>
        <w:t>культуры, спорта и общеобразовательных школ имеется:</w:t>
      </w:r>
      <w:r>
        <w:rPr>
          <w:sz w:val="28"/>
          <w:szCs w:val="28"/>
        </w:rPr>
        <w:t xml:space="preserve"> 19 спортивных залов; 25 плоскостных сооружений из них 6 футбольных полей; </w:t>
      </w:r>
      <w:r>
        <w:rPr>
          <w:spacing w:val="-2"/>
          <w:sz w:val="28"/>
          <w:szCs w:val="28"/>
        </w:rPr>
        <w:t xml:space="preserve">2 хоккейных корта; 1 лыжная база; 8 комплексных площадок. </w:t>
      </w:r>
      <w:r>
        <w:rPr>
          <w:sz w:val="28"/>
          <w:szCs w:val="28"/>
        </w:rPr>
        <w:t xml:space="preserve">В зимний период работают: пункты проката коньков на хоккейных кортах, а также пункты проката лыж. Все услуги населению района в сфере физкультурно-оздоровительной направленности предоставляются – бесплатно. </w:t>
      </w:r>
      <w:r>
        <w:rPr>
          <w:color w:val="000000"/>
          <w:spacing w:val="4"/>
          <w:sz w:val="28"/>
          <w:szCs w:val="28"/>
        </w:rPr>
        <w:t xml:space="preserve">В летний период работают пришкольные спортивно-оздоровительные площадк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здоровья подрастающего поколения настоящая подпрограмма направлена на  повышение мотивации к ведению здорового образа жизн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 И ЗАДАЧИ, ЦЕЛЕВЫЕ ПОКАЗАТЕЛИ РЕАЛИЗАЦИИ КОМПЛЕКС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, задачи и целевые показатели </w:t>
      </w:r>
      <w:r>
        <w:rPr>
          <w:color w:val="000000"/>
          <w:sz w:val="28"/>
          <w:szCs w:val="28"/>
          <w:shd w:fill="FFFFFF" w:val="clear"/>
        </w:rPr>
        <w:t>комплексной программы приведены в приложении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ЛАН МЕРОПРИЯТИЙ ПО ВЫПОЛНЕНИЮ КОМПЛЕКС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, направленные на  достижение целей и решение задач, осуществляются в соответствии с планом мероприятий по выполнению комплексной программы </w:t>
      </w:r>
      <w:r>
        <w:rPr>
          <w:iCs/>
          <w:sz w:val="28"/>
          <w:szCs w:val="28"/>
        </w:rPr>
        <w:t>«Профилактика социально значимых заболеваний и формирование здорового образа жизни населения Каменского городского округа на 2016-2020 годы» приведены в приложении №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85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36:00Z</dcterms:created>
  <dc:creator>WinStyle</dc:creator>
  <dc:description/>
  <cp:keywords/>
  <dc:language>en-US</dc:language>
  <cp:lastModifiedBy>1</cp:lastModifiedBy>
  <cp:lastPrinted>2015-09-16T09:07:00Z</cp:lastPrinted>
  <dcterms:modified xsi:type="dcterms:W3CDTF">2015-09-16T04:01:00Z</dcterms:modified>
  <cp:revision>8</cp:revision>
  <dc:subject/>
  <dc:title> </dc:title>
</cp:coreProperties>
</file>