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6.09.2023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                                            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1828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i/>
          <w:i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 утверждении  Положения о порядке зачисления и расходования средств безвозмездных поступлений, в виде добровольных пожертвований,  от физических и юридических лиц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в бюджет Администрации муниципального образования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«Каменский городской округ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bCs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соответствии со статьями 41 и 47 Бюджетного кодекса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11.08.1995 № 135-ФЗ «О благотворительной деятельности и благотворительных организациях», руководствуясь Уставом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муниципального образования «Каменский городской округ»,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/>
          <w:bCs/>
          <w:i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 Утвердить  Положение о порядке зачисления и расходования средств безвозмездных поступлений, в виде добровольных пожертвований, от физических и юридических лиц в бюджет Администрации муниципального образования «Каменский городской округ»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И.о.Главы городского округа                                                         А.Ю.Кошкаров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6030</wp:posOffset>
                </wp:positionH>
                <wp:positionV relativeFrom="paragraph">
                  <wp:posOffset>309245</wp:posOffset>
                </wp:positionV>
                <wp:extent cx="131953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1.1pt;mso-wrap-distance-left:9.05pt;mso-wrap-distance-right:9.05pt;mso-wrap-distance-top:0pt;mso-wrap-distance-bottom:0pt;margin-top:24.35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07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Настя</cp:lastModifiedBy>
  <cp:lastPrinted>2023-09-26T14:48:00Z</cp:lastPrinted>
  <dcterms:modified xsi:type="dcterms:W3CDTF">2023-09-26T09:48:00Z</dcterms:modified>
  <cp:revision>66</cp:revision>
  <dc:subject/>
  <dc:title>БЛАНК ОРГАНИЗАЦИИ</dc:title>
</cp:coreProperties>
</file>