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962" w:right="-2" w:hanging="0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962" w:right="-2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Главы </w:t>
      </w:r>
    </w:p>
    <w:p>
      <w:pPr>
        <w:pStyle w:val="Normal"/>
        <w:widowControl w:val="false"/>
        <w:autoSpaceDE w:val="false"/>
        <w:ind w:left="4962" w:right="-2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аменского городского округа </w:t>
      </w:r>
    </w:p>
    <w:p>
      <w:pPr>
        <w:pStyle w:val="Normal"/>
        <w:widowControl w:val="false"/>
        <w:autoSpaceDE w:val="false"/>
        <w:ind w:left="4962" w:right="-2" w:hanging="0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>20.09.2023</w:t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  <w:u w:val="single"/>
        </w:rPr>
        <w:t>1799</w:t>
      </w:r>
    </w:p>
    <w:p>
      <w:pPr>
        <w:pStyle w:val="Normal"/>
        <w:autoSpaceDE w:val="false"/>
        <w:ind w:left="4962" w:right="-2" w:hanging="0"/>
        <w:rPr>
          <w:rFonts w:ascii="Liberation Serif" w:hAnsi="Liberation Serif" w:cs="Courier New"/>
        </w:rPr>
      </w:pPr>
      <w:r>
        <w:rPr>
          <w:rFonts w:eastAsia="Arial Unicode MS" w:cs="Liberation Serif" w:ascii="Liberation Serif" w:hAnsi="Liberation Serif"/>
          <w:bCs/>
          <w:iCs/>
        </w:rPr>
        <w:t xml:space="preserve">«О внесении изменений в состав межведомственной  комиссии для оценки состояния жилых помещений, многоквартирных домов, садовых и жилых домов на территории Каменского городского округа, утвержденный постановлением Главы МО «Каменский городской округ» от 11.02.2021  № 213 «Об утверждении в состава межведомственной  комиссии для оценки состояния жилых помещений, многоквартирных домов, садовых и жилых домов на территории Каменского городского округа» </w:t>
      </w:r>
    </w:p>
    <w:p>
      <w:pPr>
        <w:pStyle w:val="Normal"/>
        <w:widowControl w:val="false"/>
        <w:autoSpaceDE w:val="false"/>
        <w:ind w:left="48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0" w:name="Par41"/>
      <w:bookmarkEnd w:id="0"/>
      <w:r>
        <w:rPr>
          <w:rFonts w:cs="Liberation Serif" w:ascii="Liberation Serif" w:hAnsi="Liberation Serif"/>
          <w:b/>
          <w:bCs/>
          <w:sz w:val="28"/>
          <w:szCs w:val="28"/>
        </w:rPr>
        <w:t>СОСТАВ</w:t>
      </w:r>
    </w:p>
    <w:p>
      <w:pPr>
        <w:pStyle w:val="Normal"/>
        <w:spacing w:lineRule="auto" w:line="276"/>
        <w:ind w:firstLine="567"/>
        <w:jc w:val="center"/>
        <w:rPr>
          <w:rFonts w:ascii="Liberation Serif" w:hAnsi="Liberation Serif" w:eastAsia="Calibri" w:cs="Liberation Serif"/>
          <w:b/>
          <w:b/>
          <w:sz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lang w:eastAsia="en-US"/>
        </w:rPr>
        <w:t xml:space="preserve">межведомственной комиссии для оценки жилых помещений, многоквартирных домов, садовых и жилых домов </w:t>
      </w:r>
    </w:p>
    <w:p>
      <w:pPr>
        <w:pStyle w:val="Normal"/>
        <w:spacing w:lineRule="auto" w:line="276"/>
        <w:ind w:firstLine="567"/>
        <w:jc w:val="center"/>
        <w:rPr>
          <w:rFonts w:ascii="Liberation Serif" w:hAnsi="Liberation Serif" w:eastAsia="Calibri" w:cs="Liberation Serif"/>
          <w:sz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lang w:eastAsia="en-US"/>
        </w:rPr>
        <w:t>на территории Каменского городского округа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color w:val="FF0000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FF0000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Баранов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Андрей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Павлович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- заместитель Главы Администрации по вопросам ЖКХ, строительства, энергетики и связи, председатель комиссии;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1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2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Ушаков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Ольга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Николаевна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- начальник Муниципального казённого учреждения «Управление капитального строительства муниципального образования «Каменский городской округ», заместитель председателя комиссии;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Хомич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Оксана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Викторовна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Члены комиссии: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shd w:fill="FFFFFF" w:val="clear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Аверинский  </w:t>
            </w:r>
          </w:p>
          <w:p>
            <w:pPr>
              <w:pStyle w:val="Normal"/>
              <w:shd w:fill="FFFFFF" w:val="clear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Василий </w:t>
            </w:r>
          </w:p>
          <w:p>
            <w:pPr>
              <w:pStyle w:val="Normal"/>
              <w:shd w:fill="FFFFFF" w:val="clear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Валерьевич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-  специалист 1 категории Администрации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Каменского городского округа,  секретарь комиссии;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- начальник ОНД и ПР г. Каменска-Уральского, Каменского городского округа УНД и ПР МЧС России по Свердловской области (по согласованию);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Самохин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Марина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Ивановна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Топорков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Ларис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Николаевна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Чистяков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Екатерин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Андреевна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- председатель Комитета по управлению муниципальным имуществом Администрации Каменского городского округа;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- начальник Филиала СОГУП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«Областной Центр недвижимости»  «Южного БТИ» (по согласованию);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- председатель Комитета по архитектуре и градостроительству Администрации Каменского городского округа;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Шемякин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Алла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Рудольфовна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 xml:space="preserve">- заместитель начальника территориального отдела Федеральной службы Роспотребнадзора 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lang w:eastAsia="en-US"/>
              </w:rPr>
              <w:t>(по согласованию).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highlight w:val="yellow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highlight w:val="yellow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16:00Z</dcterms:created>
  <dc:creator>Юрист</dc:creator>
  <dc:description/>
  <cp:keywords/>
  <dc:language>en-US</dc:language>
  <cp:lastModifiedBy>Настя</cp:lastModifiedBy>
  <cp:lastPrinted>2023-09-20T09:47:00Z</cp:lastPrinted>
  <dcterms:modified xsi:type="dcterms:W3CDTF">2023-09-20T04:47:00Z</dcterms:modified>
  <cp:revision>12</cp:revision>
  <dc:subject/>
  <dc:title> </dc:title>
</cp:coreProperties>
</file>