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24.05.2023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904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3 году»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  соревновании  молодежных трудовых отрядов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молодежных трудовых отрядов (далее – МТО) направлено на активизацию их трудовой деятельности, содействует самореализации и развитию гражданской активности членов МТО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Цель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ью соревнования МТО является повышение эффективности деятельности МТО и производительности труда его член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Задач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дачами соревнования МТО являются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. Стимулирование трудовой мотивации, развитие коллективной ответственности членов МТО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Повышение престижа общественно-полезной трудовой деятельности среди подростков и молодеж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 Выявление и поощрение лучших МТО и их активных членов, а также лучших организаторов деятельности отрядов из числа руководителей и работодате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Укрепление связей между МТО, организация совместной досуговой деятельности и неформального общ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ом соревнования МТО является Администрация муниципального образования «Каменский городской округ» и Управление культуры,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Участн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ами соревнования являются МТО, включившиеся в Молодежную трудовую вахту.  Численность членов молодежного трудового отряда должна быть не менее 5 челове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Сроки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проводится в период деятельности МТО с 1 июня 2023 г. по 3 августа 2023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Условия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7.1. Трудовой отряд подает заявку для участия в молодежной трудовой вахте Каменского городского округа координатору молодежной трудовой вахты Бебениной Татьяне Владимировне (г.Каменск-Уральский, ул. Проспект Победы, 5,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тел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8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(3439)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370-993,</w:t>
      </w:r>
      <w:r>
        <w:rPr>
          <w:rFonts w:cs="Liberation Serif" w:ascii="Liberation Serif" w:hAnsi="Liberation Serif"/>
          <w:sz w:val="28"/>
          <w:szCs w:val="28"/>
          <w:lang w:val="en-US"/>
        </w:rPr>
        <w:t> e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>: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metod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_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kdckgo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Трудовой отряд представляет слайдовую или видео презентацию о работе отряда с пояснениями и рассказом о работе трудового отряда или творческое выступление на торжественном мероприятии закрытия молодежной трудовой вахты (не более 5 минут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3. Для оценки результатов соревнования создается Комиссия по подведению итогов соревнования (далее – Комиссия). В состав Комиссии входят Заместитель Главы Каменского городского округа по вопросам организации управления и социальной политике, специалисты Управления образования, Управления культуры, спорта и делам молодежи, специалисты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председатель территориальной комиссии по делам несовершеннолетних и защите их прав, главы сельских администрац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4. Критерии оценки деятельности МТО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ъем и качество выполненных работ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частие МТО в районных культурно-массовых, спортивно-оздоровительных и других мероприяти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досуговых мероприятий в МТ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вещение деятельности МТО в  средствах массовой информаци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8. Подведение итог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1. Торжественное закрытие молодежной трудовой вахты проводится 3 августа 2023 года в большом зале Администрации МО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2.Итоги соревнования подводятся Комиссией на торжественном закрытии молодежной трудовой вахты.  Результаты соревнования освещаются в  средствах массовой информ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3. Отряды – участники соревнования награждаются благодарственными письмами Главы Каменского городского округа. Лучший молодежный трудовой отряд получает переходящий Кубок молодежной трудовой вахты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_kdckg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3-05-24T12:08:00Z</cp:lastPrinted>
  <dcterms:modified xsi:type="dcterms:W3CDTF">2023-05-24T07:08:00Z</dcterms:modified>
  <cp:revision>48</cp:revision>
  <dc:subject/>
  <dc:title/>
</cp:coreProperties>
</file>