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оряжением Главы муниципального образования «Каменский городской округ»</w:t>
      </w:r>
    </w:p>
    <w:p>
      <w:pPr>
        <w:pStyle w:val="Normal"/>
        <w:ind w:left="907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07.03.2023 № 51</w:t>
      </w:r>
    </w:p>
    <w:p>
      <w:pPr>
        <w:pStyle w:val="Normal"/>
        <w:ind w:left="907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«О подготовке и проведении командно -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штабного учения </w:t>
      </w:r>
      <w:r>
        <w:rPr>
          <w:rFonts w:cs="Liberation Serif" w:ascii="Liberation Serif" w:hAnsi="Liberation Serif"/>
          <w:color w:val="000000"/>
          <w:sz w:val="24"/>
          <w:szCs w:val="24"/>
        </w:rPr>
        <w:t>с органами управления, силами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и ее звеньев по</w:t>
      </w:r>
      <w:r>
        <w:rPr>
          <w:rStyle w:val="Bodytext2"/>
          <w:rFonts w:eastAsia="Calibri" w:cs="Liberation Serif" w:ascii="Liberation Serif" w:hAnsi="Liberation Serif"/>
          <w:sz w:val="24"/>
          <w:szCs w:val="24"/>
          <w:lang w:eastAsia="en-US"/>
        </w:rPr>
        <w:t xml:space="preserve">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3 году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на территории муниципального образования «Каменский городской округ»»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/>
        <w:ind w:left="5664" w:hanging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ведения командно - штабного учения </w:t>
      </w:r>
      <w:r>
        <w:rPr>
          <w:rStyle w:val="Bodytext2"/>
          <w:rFonts w:eastAsia="Calibri" w:cs="Liberation Serif" w:ascii="Liberation Serif" w:hAnsi="Liberation Serif"/>
          <w:b/>
          <w:lang w:eastAsia="en-US"/>
        </w:rPr>
        <w:t>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3 году</w:t>
      </w:r>
      <w:r>
        <w:rPr>
          <w:rFonts w:cs="Liberation Serif" w:ascii="Liberation Serif" w:hAnsi="Liberation Serif"/>
          <w:b/>
          <w:color w:val="000000"/>
        </w:rPr>
        <w:t xml:space="preserve"> на территории муниципального образования «Каменский городской округ», в период с 15 марта 2023 года по 16 марта 2023 года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</w:rPr>
        <w:t xml:space="preserve">ТЕМА: </w:t>
      </w:r>
      <w:r>
        <w:rPr>
          <w:rFonts w:cs="Liberation Serif" w:ascii="Liberation Serif" w:hAnsi="Liberation Serif"/>
          <w:color w:val="000000"/>
        </w:rPr>
        <w:t xml:space="preserve">Отработка вопросов по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3 году</w:t>
      </w:r>
      <w:r>
        <w:rPr>
          <w:rFonts w:cs="Liberation Serif" w:ascii="Liberation Serif" w:hAnsi="Liberation Serif"/>
          <w:color w:val="000000"/>
        </w:rPr>
        <w:t xml:space="preserve">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color w:val="000000"/>
        </w:rPr>
        <w:t xml:space="preserve">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УЧЕБНЫЕ ЦЕЛИ: </w:t>
      </w:r>
    </w:p>
    <w:p>
      <w:pPr>
        <w:pStyle w:val="Normal"/>
        <w:ind w:firstLine="708"/>
        <w:jc w:val="both"/>
        <w:rPr>
          <w:rStyle w:val="1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</w:rPr>
        <w:t>1. С</w:t>
      </w:r>
      <w:r>
        <w:rPr>
          <w:rStyle w:val="11"/>
          <w:rFonts w:cs="Liberation Serif" w:ascii="Liberation Serif" w:hAnsi="Liberation Serif"/>
          <w:sz w:val="28"/>
          <w:szCs w:val="28"/>
        </w:rPr>
        <w:t xml:space="preserve">овершенствование знаний и практических навыков руководящего состава, </w:t>
      </w:r>
      <w:r>
        <w:rPr>
          <w:rFonts w:cs="Liberation Serif" w:ascii="Liberation Serif" w:hAnsi="Liberation Serif"/>
        </w:rPr>
        <w:t xml:space="preserve">органов управления, сил и средств </w:t>
      </w:r>
      <w:r>
        <w:rPr>
          <w:rFonts w:cs="Liberation Serif" w:ascii="Liberation Serif" w:hAnsi="Liberation Serif"/>
          <w:color w:val="000000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(далее - муниципальное звено РСЧС) </w:t>
      </w:r>
      <w:r>
        <w:rPr>
          <w:rFonts w:cs="Liberation Serif" w:ascii="Liberation Serif" w:hAnsi="Liberation Serif"/>
        </w:rPr>
        <w:t xml:space="preserve">и ее звеньев </w:t>
      </w:r>
      <w:r>
        <w:rPr>
          <w:rStyle w:val="11"/>
          <w:rFonts w:cs="Liberation Serif" w:ascii="Liberation Serif" w:hAnsi="Liberation Serif"/>
          <w:sz w:val="28"/>
          <w:szCs w:val="28"/>
        </w:rPr>
        <w:t>по ликвидации последствий возможных чрезвычайных ситуаций (далее - ЧС) и организации жизнеобеспечения населения Каменского городского округа.</w:t>
      </w:r>
    </w:p>
    <w:p>
      <w:pPr>
        <w:pStyle w:val="Normal"/>
        <w:ind w:firstLine="708"/>
        <w:jc w:val="both"/>
        <w:rPr>
          <w:rStyle w:val="Bodytext3"/>
          <w:rFonts w:ascii="Liberation Serif" w:hAnsi="Liberation Serif" w:eastAsia="Calibri" w:cs="Liberation Serif"/>
          <w:b w:val="false"/>
          <w:b w:val="false"/>
          <w:sz w:val="28"/>
          <w:szCs w:val="28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>2.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Совершенствование вопросов взаимодействия и обмена информацией руководящего состава, </w:t>
      </w:r>
      <w:r>
        <w:rPr>
          <w:rFonts w:cs="Liberation Serif" w:ascii="Liberation Serif" w:hAnsi="Liberation Serif"/>
        </w:rPr>
        <w:t>органов управления, сил муниципального звена РСЧС, ее звеньев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и организаций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в рамках предупреждения и ликвидации ЧС, в том числе с привлечением современных информационных технологий.</w:t>
      </w:r>
    </w:p>
    <w:p>
      <w:pPr>
        <w:pStyle w:val="Normal"/>
        <w:ind w:firstLine="708"/>
        <w:jc w:val="both"/>
        <w:rPr>
          <w:rStyle w:val="11"/>
          <w:rFonts w:ascii="Liberation Serif" w:hAnsi="Liberation Serif" w:eastAsia="Courier New" w:cs="Liberation Serif"/>
          <w:sz w:val="28"/>
          <w:szCs w:val="28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 xml:space="preserve">3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Повышение эффективности применения сил и средств при ликвидации ЧС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с учетом вступления в силу изменений в некоторые нормативные правовые акты Российской Федераци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 xml:space="preserve">4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>Совершенствование приемов и способов ликвидации ЧС и защиты населения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5. Проверка реальности планов действий по предупреждению и ликвидации ЧС, надежности систем управления, связи и оповещения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6. Выполнение мероприятий по ликвидации ЧС, наращиванию группировки сил и средств, организации практических действий по проведению аварийно -</w:t>
        <w:softHyphen/>
        <w:t>спасательных и других неотложных работ (далее - АС ДНР) при ликвидации возможных ЧС на территории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КАЛЕНДАРНЫЕ СРОКИ И ОБЩАЯ ПРОДОЛЖИТЕЛЬНОСТЬ ТРЕНИРОВКИ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Продолжительность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Астрономическое время: 60 часов (с 06.00 (мест.) 15 марта 2023 года до 18.00 (мест.) 16 марта 2023 года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Оперативное время: 780 часов (с 06.00 (мест.) 15 марта 2023 года до 18.00 (мест.) 16 марта 2023 года).</w:t>
      </w:r>
    </w:p>
    <w:p>
      <w:pPr>
        <w:pStyle w:val="Normal"/>
        <w:ind w:left="60" w:right="80" w:hanging="0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перв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lang w:bidi="ru-RU"/>
        </w:rPr>
        <w:t>(с 06.00 (мест.) 15 марта 2023 года до 06.00 (мест.) 16 марта 2023 года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eastAsia="Calibri" w:cs="Liberation Serif" w:ascii="Liberation Serif" w:hAnsi="Liberation Serif"/>
          <w:bCs/>
          <w:color w:val="000000"/>
          <w:lang w:bidi="ru-RU"/>
        </w:rPr>
        <w:t>1. «Приведение органов управления и сил РСЧС в готовность к реагированию на чрезвычайные ситуации в паводкоопасный период и пожароопасный сезон».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eastAsia="Calibri" w:cs="Liberation Serif" w:ascii="Liberation Serif" w:hAnsi="Liberation Serif"/>
          <w:bCs/>
          <w:color w:val="000000"/>
          <w:lang w:bidi="ru-RU"/>
        </w:rPr>
        <w:t>2. Организация работ по ликвидации чрезвычайных ситуаций, связанных с паводками, а также организация мероприятий по обеспечению безаварийного пропуска паводковых вод».</w:t>
      </w:r>
      <w:r>
        <w:rPr>
          <w:rFonts w:cs="Liberation Serif" w:ascii="Liberation Serif" w:hAnsi="Liberation Serif"/>
          <w:color w:val="000000"/>
        </w:rPr>
        <w:t xml:space="preserve">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етственный за мероприят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ЕРВЫ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(мест.) 15.03.2023 год - 06.00 (мест.) 16.03.2023 год)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ПОВЫШЕННАЯ ГОТОВНОСТЬ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рка связи с  органами управления муниципального звена РСЧС и главами территориальных органов по средствам радиостан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ик ЕДДС, руководители спасательных служб и служб муниципального звена РСЧС,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главы территориальных орга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Выполнение мероприятий, предусмотренных планами действий по предупреждению и ликвидации ЧС.</w:t>
            </w:r>
          </w:p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вакоприемная комиссия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паводками, отработка элементов слаживания сил и средств в зонах возможных ЧС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работка документов по защите населения от ЧС. Отработка документов во взаимодействии и обмена информации при выполнении мероприятий по предупреждению и ликвидации чрезвычайных ситуаций, связанных с весенним половодь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 руководители спасательных служб и служб муниципального звена РСЧС противопаводковая подкомиссия, эвакуационно - приемная комиссия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Работа комиссий органов местного самоуправления по оценке ущерба от Ч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вакуацинно - приемная комисс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аводков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второго этапа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втор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lang w:bidi="ru-RU"/>
        </w:rPr>
        <w:t>(с 06.00 (мест.) 16 марта 2023 года до 18.00 (мест.) 16 марта 2023 года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bidi="ru-RU"/>
        </w:rPr>
      </w:pPr>
      <w:r>
        <w:rPr>
          <w:rFonts w:eastAsia="Calibri" w:cs="Liberation Serif" w:ascii="Liberation Serif" w:hAnsi="Liberation Serif"/>
          <w:bCs/>
          <w:lang w:bidi="ru-RU"/>
        </w:rPr>
        <w:t>1. «Организация работ по тушению ландшафтных (природных) пожар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bCs/>
          <w:lang w:bidi="ru-RU"/>
        </w:rPr>
        <w:t>2. «Выполнение мероприятий по защите населенных пунктов, объектов экономики и социальной инфраструктуры от лесных пожаров».</w:t>
      </w:r>
      <w:r>
        <w:rPr>
          <w:rFonts w:cs="Liberation Serif" w:ascii="Liberation Serif" w:hAnsi="Liberation Serif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Liberation Serif"/>
        </w:rPr>
      </w:pPr>
      <w:r>
        <w:rPr>
          <w:rFonts w:eastAsia="Liberation Serif"/>
        </w:rPr>
        <w:t xml:space="preserve">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ТРЕТИ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(мест.) 16.03.2023 год - 18.00 (мест.) 16.03.2023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ЧРЕЗВЫЧАЙНАЯ СИТУАЦИЯ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10-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ведение режимов функционирования «ЧРЕЗВЫЧАЙНОЙ СИТУАЦИИ» и соответствующих уровней реагирования, выполнение планов действий по предупреждению и ликвидации ЧС, сводного плана тушения лесных пожаров на территории Каменского городского округа, планов тушения лесных пожаров на 2023 г.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ЧС и ОПБ, участники Учения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30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Выполнение мероприятий, предусмотренных планами действий по предупреждению и ликвидации Ч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ыполнение планов привлечения сил, расписаний выездов и планов действий по предупреждению и ликвидации ЧС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тушением ландшафтных (природных) пожаров, отработка элементов слаживания сил и средств в зонах возможных ЧС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вакуацинно - приемная комисс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ожароопасн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76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pacing w:val="-3"/>
      <w:sz w:val="26"/>
      <w:szCs w:val="26"/>
      <w:shd w:fill="FFFFFF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/>
      <w:jc w:val="center"/>
    </w:pPr>
    <w:rPr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35:00Z</dcterms:created>
  <dc:creator>XP GAME 2010</dc:creator>
  <dc:description/>
  <cp:keywords/>
  <dc:language>en-US</dc:language>
  <cp:lastModifiedBy>Виктория</cp:lastModifiedBy>
  <cp:lastPrinted>2023-03-02T13:32:00Z</cp:lastPrinted>
  <dcterms:modified xsi:type="dcterms:W3CDTF">2023-03-13T03:26:00Z</dcterms:modified>
  <cp:revision>46</cp:revision>
  <dc:subject/>
  <dc:title/>
</cp:coreProperties>
</file>