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56895" cy="68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1" t="-525" r="-641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9.03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383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создании рабочей группы по подготовке предложений установления (изменения) местных налогов, специальных налоговых режимов, налоговых льгот и арендной платы на территории муниципального образования «Каменский городской округ»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одготовки </w:t>
      </w:r>
      <w:r>
        <w:rPr>
          <w:rFonts w:cs="Liberation Serif" w:ascii="Liberation Serif" w:hAnsi="Liberation Serif"/>
          <w:sz w:val="28"/>
          <w:szCs w:val="24"/>
        </w:rPr>
        <w:t xml:space="preserve">предложений по установлению (изменению) местных налогов, специальных налоговых режимов, налоговых льгот и арендной платы, введенным на территории муниципального образования «Каменский городской округ», руководствуясь Уставом </w:t>
      </w:r>
      <w:r>
        <w:rPr>
          <w:rFonts w:cs="Liberation Serif" w:ascii="Liberation Serif" w:hAnsi="Liberation Serif"/>
          <w:spacing w:val="-6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89" w:after="20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Создать рабочую группу по подготовке предложений установления (изменения) местных налогов, специальных налоговых режимов, налоговых льгот и арендной платы на территории муниципального образования «Каменский городской округ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17" w:before="389" w:after="200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Утвердить: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17" w:before="389" w:after="200"/>
        <w:ind w:left="0"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Состав рабочей группы по подготовке предложений установления (изменения) местных налогов, специальных налоговых режимов, налоговых льгот и арендной платы на территории муниципального образования «Каменский городской округ» (прилагается);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>2.2. Положение о рабочей группе по подготовке предложений установления (изменения) местных налогов, специальных налоговых режимов, налоговых льгот и арендной платы на территории муниципального образования «Каменский городской округ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pacing w:val="-6"/>
          <w:sz w:val="28"/>
          <w:szCs w:val="28"/>
        </w:rPr>
        <w:t>Признать утратившим силу постановление Главы Каменского городского округа от 21.10.2009 №2068 «О рабочей группе по внесению изменений в решения Думы Каменского городского округа об установлении на территории муниципального образования «Каменский городской округ» местных налогов, специальных налоговых режимов и арендной платы» (в редакции постановлений Главы Каменского городского округа от 22.12.2016 №2015, от 19.09.2018 №1445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4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С.А. Белоу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Настя</cp:lastModifiedBy>
  <cp:lastPrinted>2023-03-09T09:51:00Z</cp:lastPrinted>
  <dcterms:modified xsi:type="dcterms:W3CDTF">2023-03-09T04:52:00Z</dcterms:modified>
  <cp:revision>29</cp:revision>
  <dc:subject/>
  <dc:title>ГЛАВА МУНИЦИПАЛЬНОГО ОБРАЗОВАНИЯ</dc:title>
</cp:coreProperties>
</file>