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Главы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МО «Каменский городской округ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03.08.2015  г.  № 2119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 xml:space="preserve">«О внесении изменений и дополнений </w:t>
        <w:tab/>
        <w:tab/>
        <w:tab/>
        <w:tab/>
        <w:tab/>
        <w:tab/>
        <w:tab/>
        <w:t xml:space="preserve">в постановление Главы Каменского </w:t>
        <w:tab/>
        <w:tab/>
        <w:tab/>
        <w:tab/>
        <w:tab/>
        <w:tab/>
        <w:tab/>
        <w:t>городского округа от 01.10.2014 г.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 xml:space="preserve">№ 2602 «О расходовании и учете </w:t>
        <w:tab/>
        <w:tab/>
        <w:tab/>
        <w:tab/>
        <w:tab/>
        <w:tab/>
        <w:tab/>
        <w:tab/>
        <w:t xml:space="preserve">субсидий, предоставленных из </w:t>
        <w:tab/>
        <w:tab/>
        <w:tab/>
        <w:tab/>
        <w:tab/>
        <w:tab/>
        <w:tab/>
        <w:tab/>
        <w:t xml:space="preserve">областного бюджета бюджету </w:t>
        <w:tab/>
        <w:tab/>
        <w:tab/>
        <w:tab/>
        <w:tab/>
        <w:tab/>
        <w:tab/>
        <w:tab/>
        <w:t xml:space="preserve">муниципального образования </w:t>
        <w:tab/>
        <w:tab/>
        <w:tab/>
        <w:tab/>
        <w:tab/>
        <w:tab/>
        <w:tab/>
        <w:tab/>
        <w:t xml:space="preserve">«Каменский городской округ» 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 xml:space="preserve">в 2014 - 2016 годах»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Прилож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рядку предоставления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</w:t>
      </w:r>
      <w:r>
        <w:rPr/>
        <w:t>и расходования субсидий из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 xml:space="preserve">областного бюджета бюджету </w:t>
        <w:tab/>
        <w:tab/>
        <w:tab/>
        <w:tab/>
        <w:tab/>
        <w:tab/>
        <w:tab/>
        <w:tab/>
        <w:tab/>
        <w:t xml:space="preserve">муниципального образования </w:t>
        <w:tab/>
        <w:tab/>
        <w:tab/>
        <w:tab/>
        <w:tab/>
        <w:tab/>
        <w:tab/>
        <w:tab/>
        <w:tab/>
        <w:t xml:space="preserve">«Каменский городской округ» на </w:t>
        <w:tab/>
        <w:tab/>
        <w:tab/>
        <w:tab/>
        <w:tab/>
        <w:tab/>
        <w:tab/>
        <w:tab/>
        <w:tab/>
        <w:t xml:space="preserve">обеспечение питанием </w:t>
        <w:tab/>
        <w:tab/>
        <w:tab/>
        <w:tab/>
        <w:tab/>
        <w:tab/>
        <w:tab/>
        <w:tab/>
        <w:tab/>
        <w:tab/>
        <w:t xml:space="preserve">обучающихся в муниципальных </w:t>
        <w:tab/>
        <w:tab/>
        <w:tab/>
        <w:tab/>
        <w:tab/>
        <w:tab/>
        <w:tab/>
        <w:tab/>
        <w:tab/>
        <w:t>общеобразовательных организация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ar57"/>
      <w:bookmarkStart w:id="1" w:name="Par57"/>
      <w:bookmarkEnd w:id="1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Отчет</w:t>
        </w:r>
      </w:hyperlink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использовании средств областного бюджета, предоставленных в форме субсидий местному бюджету на обеспечение питанием обучающихся в муниципальных общеобразовательных организация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 МО «Каменский городской округ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0"/>
        <w:gridCol w:w="6520"/>
        <w:gridCol w:w="1304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отче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 __________ 201_ го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муниципального образова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показат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личина показател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Численность учащихся начальных классов - всего, человек </w:t>
            </w:r>
            <w:hyperlink w:anchor="Par13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етей-сирот, детей, оставшихся без попечения родителей, лиц из числа детей-сирот и детей, оставшихся без попечения родителей, человек </w:t>
            </w:r>
            <w:hyperlink w:anchor="Par13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етей из семей, имеющих среднедушевой доход ниже величины прожиточного минимума, установленного в Свердловской области, человек </w:t>
            </w:r>
            <w:hyperlink w:anchor="Par13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етей из многодетных семей, человек </w:t>
            </w:r>
            <w:hyperlink w:anchor="Par13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чащихся с ограниченными возможностями здоровья, человек </w:t>
            </w:r>
            <w:hyperlink w:anchor="Par13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етей-инвалидов, человек </w:t>
            </w:r>
            <w:hyperlink w:anchor="Par13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етей прибывших на территорию Свердловской области в поисках убежища граждан Украины и лиц без гражданства, постоянно проживавших на территории Украины, признанных беженцами либо получивших временное убежище на территории Российской Федерации, человек </w:t>
            </w:r>
            <w:hyperlink w:anchor="Par13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учебных дней </w:t>
            </w:r>
            <w:hyperlink w:anchor="Par140">
              <w:r>
                <w:rPr>
                  <w:rStyle w:val="InternetLink"/>
                </w:rPr>
                <w:t>&lt;**&gt;</w:t>
              </w:r>
            </w:hyperlink>
            <w:r>
              <w:rPr/>
              <w:t>, дне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Численность учащихся 5 - 11 классов, нуждающихся в социальной поддержке, - всего, человек </w:t>
            </w:r>
            <w:hyperlink w:anchor="Par13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етей-сирот, детей, оставшихся без попечения родителей, лиц из числа детей-сирот и детей, оставшихся без попечения родителей, человек </w:t>
            </w:r>
            <w:hyperlink w:anchor="Par13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етей из семей, имеющих среднедушевой доход ниже величины прожиточного минимума, установленного в Свердловской области, человек </w:t>
            </w:r>
            <w:hyperlink w:anchor="Par13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етей из многодетных семей, человек </w:t>
            </w:r>
            <w:hyperlink w:anchor="Par13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чащихся с ограниченными возможностями здоровья, человек </w:t>
            </w:r>
            <w:hyperlink w:anchor="Par13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етей-инвалидов, человек </w:t>
            </w:r>
            <w:hyperlink w:anchor="Par13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етей прибывших на территорию Свердловской области в поисках убежища граждан Украины и лиц без гражданства, постоянно проживавших на территории Украины, признанных беженцами либо получивших временное убежище на территории Российской Федерации, человек </w:t>
            </w:r>
            <w:hyperlink w:anchor="Par13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учебных дней </w:t>
            </w:r>
            <w:hyperlink w:anchor="Par140">
              <w:r>
                <w:rPr>
                  <w:rStyle w:val="InternetLink"/>
                </w:rPr>
                <w:t>&lt;**&gt;</w:t>
              </w:r>
            </w:hyperlink>
            <w:r>
              <w:rPr/>
              <w:t>, дне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учено средств из областного бюджета, рубле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средств, перечисленный на лицевые счета общеобразовательных организаций, рубле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ссовый расход, произведенный общеобразовательными организациями, - всего, рубле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ссовый расход, произведенный общеобразовательными организациями, на предоставление питания учащимся начальных классов, рубле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ссовый расход, произведенный общеобразовательными организациями, на предоставление питания детям-сиротам, детям, оставшимся без попечения родителей, лицам из числа детей-сирот и детей, оставшихся без попечения родителей, рубле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ассовый расход, произведенный общеобразовательными организациями, на предоставление питания детям из семей, имеющих среднедушевой доход ниже </w:t>
            </w:r>
            <w:hyperlink r:id="rId3">
              <w:r>
                <w:rPr>
                  <w:rStyle w:val="InternetLink"/>
                </w:rPr>
                <w:t>величины</w:t>
              </w:r>
            </w:hyperlink>
            <w:r>
              <w:rPr/>
              <w:t xml:space="preserve"> прожиточного минимума, установленного в Свердловской области, рубле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ссовый расход, произведенный общеобразовательными организациями, на предоставление питания детям из многодетных семей, рубле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ссовый расход, произведенный общеобразовательными организациями, на предоставление питания учащимся с ограниченными возможностями здоровья, рубле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ссовый расход, произведенный общеобразовательными организациями, на предоставление питания детям-инвалидам, рубле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ссовый расход, произведенный общеобразовательными организациями, на предоставление питания детям прибывших на территорию Свердловской области в поисках убежища граждан Украины и лиц без гражданства, постоянно проживавших на территории Украины, признанных беженцами либо получивших временное убежище на территории Российской Федерации, рубле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ссовый расход, произведенный общеобразовательными организациями, на предоставление питания учащимся 5 - 11 классов, нуждающимся в социальной поддержке, - всего, рубле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ссовый расход, произведенный общеобразовательными организациями, на предоставление питания детям-сиротам, детям, оставшимся без попечения родителей, лицам из числа детей-сирот и детей, оставшихся без попечения родителей, рубле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ассовый расход, произведенный общеобразовательными организациями, на предоставление питания детям из семей, имеющих среднедушевой доход ниже </w:t>
            </w:r>
            <w:hyperlink r:id="rId4">
              <w:r>
                <w:rPr>
                  <w:rStyle w:val="InternetLink"/>
                </w:rPr>
                <w:t>величины</w:t>
              </w:r>
            </w:hyperlink>
            <w:r>
              <w:rPr/>
              <w:t xml:space="preserve"> прожиточного минимума, установленного в Свердловской области, рубле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ссовый расход, произведенный общеобразовательными организациями, на предоставление питания детям из многодетных семей, рубле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ссовый расход, произведенный общеобразовательными организациями, на предоставление питания учащимся с ограниченными возможностями здоровья, рубле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ссовый расход, произведенный общеобразовательными организациями, на предоставление питания детям-инвалидам, рубле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ссовый расход, произведенный общеобразовательными организациями, на предоставление питания детям прибывших на территорию Свердловской области в поисках убежища граждан Украины и лиц без гражданства, постоянно проживавших на территории Украины, признанных беженцами либо получивших временное убежище на территории Российской Федерации, рубле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таток неиспользованных средств на лицевых счетах общеобразовательных организаций, рубле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таток обязательств, исполненных, но не оплаченных в предшествующем финансовом году, рубле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39"/>
      <w:bookmarkEnd w:id="2"/>
      <w:r>
        <w:rPr/>
        <w:t>&lt;*&gt; Строка заполняется по состоянию на 01 апреля текущего года, 01 июня текущего года, 01 октября текущего года, 01 января года, следующего за текущим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40"/>
      <w:bookmarkEnd w:id="3"/>
      <w:r>
        <w:rPr/>
        <w:t>&lt;**&gt; За период (за I квартал, за I полугодие, за 9 месяцев, за год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(подпись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.И.О. исполнителя, телефон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/адрес электронной почты   _______________  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4C3291E4ACC1A46B0540167D4E80002C8D7FFC560E22D406341A25E9C742F524AF6B11F0596F856204C4B69n0LEG" TargetMode="External"/><Relationship Id="rId3" Type="http://schemas.openxmlformats.org/officeDocument/2006/relationships/hyperlink" Target="consultantplus://offline/ref=182EDF8C01C81D681308F4A391FB7102D0A832ABF8B60832977B39D9820224F2PCPBK" TargetMode="External"/><Relationship Id="rId4" Type="http://schemas.openxmlformats.org/officeDocument/2006/relationships/hyperlink" Target="consultantplus://offline/ref=182EDF8C01C81D681308F4A391FB7102D0A832ABF8B60832977B39D9820224F2PCPB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0:15:00Z</dcterms:created>
  <dc:creator>яя</dc:creator>
  <dc:description/>
  <cp:keywords/>
  <dc:language>en-US</dc:language>
  <cp:lastModifiedBy>obchii22</cp:lastModifiedBy>
  <cp:lastPrinted>2015-08-03T12:36:00Z</cp:lastPrinted>
  <dcterms:modified xsi:type="dcterms:W3CDTF">2015-08-03T06:36:00Z</dcterms:modified>
  <cp:revision>6</cp:revision>
  <dc:subject/>
  <dc:title/>
</cp:coreProperties>
</file>