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</w:rPr>
      </w:pPr>
      <w:r>
        <w:rPr>
          <w:szCs w:val="28"/>
        </w:rPr>
        <w:t>от  23.07.2015 г. №  2021</w:t>
      </w:r>
    </w:p>
    <w:p>
      <w:pPr>
        <w:pStyle w:val="Normal"/>
        <w:ind w:left="-360" w:hanging="0"/>
        <w:rPr/>
      </w:pPr>
      <w:r>
        <w:rPr>
          <w:szCs w:val="28"/>
        </w:rPr>
        <w:t>п. 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(с изменениями, внесенными постановлениями главы МО «Каменский городской округ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28.01.2014 г.№174, от 03.06.2014 г. № 1464, от 29.09.2014 г. №2569, от 09.10.2014 г. № 2644, от 30.12.2014 г. №3560, от 29.04.2015 г. № 1148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/>
        <w:t xml:space="preserve">В соответствии с </w:t>
      </w:r>
      <w:r>
        <w:rPr>
          <w:szCs w:val="28"/>
        </w:rPr>
        <w:t>постановлением Главы МО «Каменский городской округ» от 10.12.2013г. № 2720 «Об утверждении порядка формирования и реализации муниципальных программ МО «Каменский городской округ»,  с Решением Думы Каменского городского округа от 25.12.2014 г. № 290 «О бюджете МО «Каменский городской округ» на 2015 год и плановый период 2016-2017 годов» (в редакции от 21.05.2015 г. № 342), руководствуясь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(с изменениями, внесенными постановлениями главы МО «Каменский городской округ» от 28.01.2014 г.№174, от 03.06.2014 г. № 1464, от 29.09.2014 г. №2569, от 09.10.2014 г. № 2644, от 30.12.2014 г. №3560, от 19.04.2015 г. № 1148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Строку паспорта «Объем и источники финансирования» и Раздел 4 «Финансовое обеспечение программы» изложить в новой редакци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080"/>
        <w:gridCol w:w="1260"/>
        <w:gridCol w:w="1260"/>
        <w:gridCol w:w="1681"/>
      </w:tblGrid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6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10,4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10,4</w:t>
            </w:r>
          </w:p>
        </w:tc>
      </w:tr>
    </w:tbl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2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годы» изложить в новой редакц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right="180"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Заместителя Главы Администрации по вопросам строительства, ЖКХ, энергетики и связи П.Н. Луги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szCs w:val="28"/>
        </w:rPr>
        <w:t xml:space="preserve">Глава городского округа                                            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07:00Z</dcterms:created>
  <dc:creator>User</dc:creator>
  <dc:description/>
  <cp:keywords/>
  <dc:language>en-US</dc:language>
  <cp:lastModifiedBy>obchii22</cp:lastModifiedBy>
  <cp:lastPrinted>2015-05-27T10:02:00Z</cp:lastPrinted>
  <dcterms:modified xsi:type="dcterms:W3CDTF">2015-07-24T08:53:00Z</dcterms:modified>
  <cp:revision>9</cp:revision>
  <dc:subject/>
  <dc:title> </dc:title>
</cp:coreProperties>
</file>