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0.10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      </w:t>
        <w:tab/>
        <w:tab/>
        <w:tab/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223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>Об утверждении Порядка использования организованными группами населения объектов спорта и спортивной инфраструктуры образовательных организаций, находящихся в муниципальной собственности Каменского городского округа, во внеурочное время</w:t>
      </w:r>
    </w:p>
    <w:p>
      <w:pPr>
        <w:pStyle w:val="Style17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порядке исполнения абзаца 5 пункта 2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10 октября 2019 года № Пр-2397, в соответствии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 и методическими рекомендациями по обеспечению доступности использования спортивной инфраструктуры общеобразовательных организаций для занятий физической культурой и спортом населением, утверждёнными Заместителем Министра просвещения Российской Федерации и Заместителем Министра спорта Российской Федерации 6 сентября 2021 года, в целях создания условий для организации отдыха и оздоровления детей и молодежи, формирования ценностей здорового образа жизни,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руководствуясь Уставом Каменского городского округа,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1. </w:t>
      </w:r>
      <w:r>
        <w:rPr>
          <w:rFonts w:cs="Liberation Serif" w:ascii="Liberation Serif" w:hAnsi="Liberation Serif"/>
          <w:color w:val="000000"/>
          <w:sz w:val="28"/>
          <w:szCs w:val="28"/>
        </w:rPr>
        <w:t>Утвердить Порядок использования организованными группами населения объектов спорта и спортивной инфраструктуры образовательных организаций, находящихся в муниципальной собственности Каменского городского округа, во внеурочное время (прилагается)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Опубликовать настоящее постановление в газете «Пламя», разместить на официальном сайте муниципального образования «Каменский городской округ»</w:t>
      </w:r>
      <w:r>
        <w:rPr>
          <w:rFonts w:cs="TimesNewRomanPSMT;Times New Roman" w:ascii="Liberation Serif" w:hAnsi="Liberation Serif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</w:t>
        <w:tab/>
        <w:tab/>
        <w:t xml:space="preserve">            С.А. 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3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Настя</cp:lastModifiedBy>
  <cp:lastPrinted>2022-10-20T09:22:00Z</cp:lastPrinted>
  <dcterms:modified xsi:type="dcterms:W3CDTF">2022-10-20T04:22:00Z</dcterms:modified>
  <cp:revision>76</cp:revision>
  <dc:subject/>
  <dc:title>                                                                                                                  </dc:title>
</cp:coreProperties>
</file>