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05.2022</w:t>
        <w:tab/>
        <w:tab/>
        <w:tab/>
        <w:tab/>
        <w:tab/>
        <w:tab/>
        <w:tab/>
        <w:tab/>
        <w:t xml:space="preserve">    </w:t>
        <w:tab/>
        <w:tab/>
        <w:tab/>
        <w:t>№ 96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23.12.2021 года № 30 (в ред. от 13.01.2022г. № 43, от 24.03.2022г. № 69) «О бюджете муниципального образования «Каменский городской округ»  на 2022 год и плановый 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№852, от 04.08.2021 г. №1320, от 21.12.2021 г. №2164, от 30.12.2021 г. №2254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2.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 – 1 045 401,3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0 475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70 324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8 23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78 237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8 23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5 47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4 857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025 06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9 00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70 324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8 237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8 23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8 237,4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В </w:t>
      </w:r>
      <w:r>
        <w:rPr>
          <w:rFonts w:cs="Liberation Serif" w:ascii="Liberation Serif" w:hAnsi="Liberation Serif"/>
          <w:sz w:val="28"/>
          <w:szCs w:val="28"/>
        </w:rPr>
        <w:t>Приложении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с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троку 23 в столбце «2022» значение «16» изменить на «10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ab/>
        <w:tab/>
        <w:t xml:space="preserve">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1</dc:creator>
  <dc:description/>
  <cp:keywords/>
  <dc:language>en-US</dc:language>
  <cp:lastModifiedBy>Настя</cp:lastModifiedBy>
  <cp:lastPrinted>2022-05-19T15:31:00Z</cp:lastPrinted>
  <dcterms:modified xsi:type="dcterms:W3CDTF">2022-05-19T10:31:00Z</dcterms:modified>
  <cp:revision>55</cp:revision>
  <dc:subject/>
  <dc:title> </dc:title>
</cp:coreProperties>
</file>