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1.03.2022</w:t>
        <w:tab/>
        <w:tab/>
        <w:tab/>
        <w:tab/>
        <w:tab/>
        <w:tab/>
        <w:tab/>
        <w:tab/>
        <w:tab/>
        <w:tab/>
        <w:tab/>
        <w:t>№ 3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Об утверждении Списка граждан, состоящих на учете в качестве нуждающихся в жилых помещениях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на 2022 год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Рассмотрев учетные дела граждан, принятых на учет в качестве нуждающихся в жилых помещениях, руководствуясь Федеральным законом от 06.10.2003 года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</w:rPr>
        <w:t>1. Утвердить Список граждан, состоящих на учете в качестве нуждающихся в жилых помещениях на территории муниципального образования «Каменский городской округ» на 2022 год (прилагается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37:00Z</dcterms:created>
  <dc:creator>Obchii</dc:creator>
  <dc:description/>
  <cp:keywords/>
  <dc:language>en-US</dc:language>
  <cp:lastModifiedBy>OD</cp:lastModifiedBy>
  <cp:lastPrinted>2022-03-11T11:01:00Z</cp:lastPrinted>
  <dcterms:modified xsi:type="dcterms:W3CDTF">2022-03-11T06:01:00Z</dcterms:modified>
  <cp:revision>9</cp:revision>
  <dc:subject/>
  <dc:title>РАСПОРЯЖЕНИЕ</dc:title>
</cp:coreProperties>
</file>