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02.02.2022</w:t>
        <w:tab/>
        <w:tab/>
        <w:tab/>
        <w:tab/>
        <w:tab/>
        <w:tab/>
        <w:tab/>
        <w:tab/>
        <w:tab/>
        <w:tab/>
        <w:tab/>
        <w:t>№ 149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Об утверждении состава контрактной службы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Liberation Serif" w:cs="Liberation Serif" w:ascii="Liberation Serif" w:hAnsi="Liberation Serif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sz w:val="27"/>
          <w:szCs w:val="27"/>
        </w:rPr>
        <w:t xml:space="preserve"> </w:t>
      </w: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 xml:space="preserve">статьей 38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r>
        <w:rPr>
          <w:rFonts w:cs="Liberation Serif" w:ascii="Liberation Serif" w:hAnsi="Liberation Serif"/>
          <w:sz w:val="27"/>
          <w:szCs w:val="27"/>
        </w:rPr>
        <w:t>Уставом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1.</w:t>
      </w:r>
      <w:r>
        <w:rPr>
          <w:rFonts w:cs="Liberation Serif" w:ascii="Liberation Serif" w:hAnsi="Liberation Serif"/>
          <w:sz w:val="27"/>
          <w:szCs w:val="27"/>
        </w:rPr>
        <w:t>Утвердить состав контрактной службы Администрации муниципального образования «Каменский городской округ» (далее – Администрации)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Руководителем контрактной службы назначить Заместителя Главы Администрации по экономике и финансам – А.Ю. Кошкарова (далее – руководитель контрактной служб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 период отсутствия А.Ю. Кошкарова, обязанности руководителя контрактной службы осуществляет начальник отдела по бухгалтерскому учету, отчетности и контролю Администрации – Плотникова М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 Начальнику отдела по правовой и кадровой работе – Шестеровой А.Г., директору МКУ «Централизованная бухгалтерия Администрации «Каменский городской округ» – Шубиной Ю.А. организовать внесение изменений в должностные инструкции работников, входящих в контрактную службу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Признать утратившими силу постановления Главы Каменского городского окру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от 01.06.2016 г. № 897 «Об утверждении Состава  специалистов Администрации муниципального образования «Каменский городской округ», осуществляющих функции контрактной служб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от 07.06.2017 г. № 698 «О внесении изменений в постановление Главы Каменского городского округа от 01.06.2016 г. № 897 «Об утверждении Состава специалистов Администрации муниципального образования «Каменский городской округ», осуществляющих функции контрактной служб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от 10.11.2017 г. № 1529/1 «О внесении изменений в постановление Главы Каменского городского округа от 01.06.2016 г. № 897 «Об утверждении Состава специалистов Администрации муниципального образования «Каменский городской округ», осуществляющих функции контрактной службы» (в ред. от 07.06.2017 г. № 698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от 20.09.2018 г. № 1450 «О внесении изменений в постановление Главы Каменского городского округа от 01.06.2016 г. № 897 «Об утверждении Состава  специалистов Администрации муниципального образования Каменский городской округ», осуществляющих функции контрактной службы» (в ред. от 07.06.2017 г. № 698, от 10.11.2017 г. №1529/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07.12.2018 г. № 1996 «О внесении изменений в постановление Главы Каменского городского округа от 01.06.2016 г. № 897 «Об утверждении Состава  специалистов Администрации муниципального образования «Каменский городской округ», осуществляющих функции контрактной службы» (в ред. от 07.06.2017 г. № 698, от 10.11.2017 г. №1529/1, от 20.09.2018 г. №1450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24.01.2019  г.№ 100 «О внесении изменений в постановление Главы Каменского городского округа от 01.06.2016 г. № 897 «Об утверждении Состава специалистов Администрации муниципального образования «Каменский городской округ», осуществляющих функции контрактной службы» (в ред. от 07.06.2017 г. № 698, от 10.11.2017 г. №1529/1, от 20.09.2018 г. №1450, от 07.12.2018 г. №1996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09.02.2021 г. № 196 «О внесении изменений в постановление Главы Каменского городского округа от 01.06.2016 г. № 897 «Об утверждении Состава специалистов Администрации муниципального образования «Каменский городской округ», осуществляющих функции контрактной службы» (в ред. от 07.06.2017 г. № 698, от 10.11.2017 г. №1529/1, от 20.09.2018 г. №1450, от 07.12.2018 г. №1996, от 24.01.2019 г. №100)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12.05.2021 г. № 716 «О внесении изменений в постановление Главы Каменского городского округа от 01.06.2016 г. № 897 «Об утверждении Состава специалистов Администрации муниципального образования «Каменский городской округ», осуществляющих функции контрактной службы» (в ред. от 07.06.2017 г. № 698, от 10.11.2017 г. №1529/1, от 20.09.2018 г. №1450, от 07.12.2018 г. №1996, от 24.01.2019 г. №100, от 09.02.2021 г. № 19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Р</w:t>
      </w: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6.</w:t>
      </w: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Глава городского округа</w:t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0:00Z</dcterms:created>
  <dc:creator>2</dc:creator>
  <dc:description/>
  <cp:keywords/>
  <dc:language>en-US</dc:language>
  <cp:lastModifiedBy>Настя</cp:lastModifiedBy>
  <cp:lastPrinted>2022-02-21T16:23:00Z</cp:lastPrinted>
  <dcterms:modified xsi:type="dcterms:W3CDTF">2022-02-21T11:23:00Z</dcterms:modified>
  <cp:revision>30</cp:revision>
  <dc:subject/>
  <dc:title/>
</cp:coreProperties>
</file>