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Главы городского округа от 01.02.2022 №145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both"/>
        <w:rPr/>
      </w:pPr>
      <w:r>
        <w:rPr>
          <w:rFonts w:cs="Liberation Serif" w:ascii="Liberation Serif" w:hAnsi="Liberation Serif"/>
        </w:rPr>
        <w:t>«Об утверждении Плана мероприятий («ДОРОЖНАЯ КАРТА») 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.»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(«ДОРОЖНАЯ КАРТА») 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</w:rPr>
        <w:t>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.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rFonts w:ascii="Liberation Serif" w:hAnsi="Liberation Serif" w:cs="Liberation Serif"/>
          <w:b/>
          <w:b/>
          <w:highlight w:val="yellow"/>
          <w:u w:val="single"/>
        </w:rPr>
      </w:pPr>
      <w:r>
        <w:rPr>
          <w:rFonts w:cs="Liberation Serif" w:ascii="Liberation Serif" w:hAnsi="Liberation Serif"/>
          <w:b/>
          <w:highlight w:val="yellow"/>
          <w:u w:val="single"/>
        </w:rPr>
      </w:r>
    </w:p>
    <w:tbl>
      <w:tblPr>
        <w:tblW w:w="16187" w:type="dxa"/>
        <w:jc w:val="left"/>
        <w:tblInd w:w="-3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331"/>
        <w:gridCol w:w="2376"/>
        <w:gridCol w:w="1309"/>
        <w:gridCol w:w="5528"/>
        <w:gridCol w:w="1843"/>
        <w:gridCol w:w="2380"/>
      </w:tblGrid>
      <w:tr>
        <w:trPr>
          <w:trHeight w:val="10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 №</w:t>
            </w: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п/п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мероприятия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раткая информация о планируемом мероприятии (сроке его реализации) и ожидаемый результат от реализации меропри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исполнения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ИО телефон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атель «Численность населения субъекта Российской Федерации».</w:t>
            </w:r>
          </w:p>
        </w:tc>
        <w:tc>
          <w:tcPr>
            <w:tcW w:w="2376" w:type="dxa"/>
            <w:tcBorders>
              <w:top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.1. Снижение смертности населения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лактика, своевременное выявление на ранних стадиях и лечение заболеваний с высоким процентом смертности сред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сероссийской диспансеризации, профилактических осмотров взрослого населения, углубленной диспансеризации переболевших COVID-19 с целью выявления на ранних стадиях и лечение заболеваний с высоким процентом смертности сред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 «Каменская центральная районная больница»</w:t>
            </w:r>
          </w:p>
        </w:tc>
      </w:tr>
      <w:tr>
        <w:trPr>
          <w:trHeight w:val="84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упреждение травматизма и смертности в результате дорожно-транспортных происшеств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кращение протяженности автомобильных дорог общего пользования местного значения, не отвечающих нормативным требования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роведение санитарно-профилактической работы среди населения (лекции, беседы, размещение в СМИ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 «Каменская центральная районная больница» Специалист Администрации МО «Каменский городской округ»</w:t>
            </w:r>
          </w:p>
          <w:p>
            <w:pPr>
              <w:pStyle w:val="Normal"/>
              <w:rPr/>
            </w:pPr>
            <w:r>
              <w:rPr/>
              <w:t>Андреев Т.В.</w:t>
            </w:r>
          </w:p>
        </w:tc>
      </w:tr>
      <w:tr>
        <w:trPr>
          <w:trHeight w:val="69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рофилактику травматизма и смертности от несчастных случаев на производстве, профилактику и своевременное выявление профессиональных заболеваний, разработку и реализацию работодателями и объединениями профсоюзов мероприятий по улучшению условий и охраны труда, способствующих снижению риска смертности в трудоспособном возрасте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iCs/>
              </w:rPr>
              <w:t>Мероприятия по охране труда</w:t>
            </w:r>
            <w:r>
              <w:rPr>
                <w:rFonts w:cs="Liberation Serif" w:ascii="Liberation Serif" w:hAnsi="Liberation Serif"/>
                <w:b/>
                <w:bCs/>
                <w:i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формляются разделом в коллективном договоре и соглашении по охране труда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йствующим законодательством Российской Федерации запрещается допуск к работе лиц, не прошедших в установленном порядке обучение и инструктаж по охране труда, стажировку и проверку знаний требований охраны труда.  </w:t>
            </w:r>
          </w:p>
          <w:p>
            <w:pPr>
              <w:pStyle w:val="Default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истема обучения по охране труда и проверки знаний требований охраны труда работников организации включает проведение инструктажей, работающих (вводного, первичного, повторного, внепланового, целевого) и специального обучения рабочих, руководителей и специалистов с последующей проверкой знаний по охране труда специально созданной комиссией в учреждении. </w:t>
            </w:r>
          </w:p>
          <w:p>
            <w:pPr>
              <w:pStyle w:val="Default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целях предупреждения травматизма, а также информирования работников об условиях и состоянии охраны труда на рабочих местах и существующем риске повреждения здоровья разработан перечень </w:t>
            </w:r>
            <w:r>
              <w:rPr>
                <w:rFonts w:cs="Liberation Serif" w:ascii="Liberation Serif" w:hAnsi="Liberation Serif"/>
                <w:color w:val="000000"/>
              </w:rPr>
              <w:t xml:space="preserve">травмопасных нарушений, </w:t>
            </w:r>
            <w:r>
              <w:rPr>
                <w:rFonts w:cs="Liberation Serif" w:ascii="Liberation Serif" w:hAnsi="Liberation Serif"/>
              </w:rPr>
              <w:t>с которыми работника знакомят в процессе проведения инструктаж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 «Каменская центральная районная больница»</w:t>
            </w:r>
          </w:p>
        </w:tc>
      </w:tr>
      <w:tr>
        <w:trPr>
          <w:trHeight w:val="4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  <w:r>
              <w:rPr>
                <w:rFonts w:cs="Liberation Serif" w:ascii="Liberation Serif" w:hAnsi="Liberation Serif"/>
                <w:i/>
                <w:shd w:fill="DEEAF6" w:val="clear"/>
              </w:rPr>
              <w:t>.2. Повышение уровня рождаемости.</w:t>
            </w:r>
          </w:p>
        </w:tc>
      </w:tr>
      <w:tr>
        <w:trPr>
          <w:trHeight w:val="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института семьи, сохранение традиций семейных отношений, семейного воспит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Цикл мероприятий, направленных на укрепление института семьи, сохранение традиций семейных отношений, семейного воспитания, посвященный Дню семьи, любви и верност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, спорта и делам молодежи Администрации МО «Каменский городской округ» , Управление образования Администрации МО «Каменский городской округ»»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лактика семейного неблагополучия и социального сиротства, обеспечение защиты прав и законных интересов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репродуктивного здоровья населения, поддержку лечения бесплодия, профилактику и раннее выявление нарушений в состоянии здоровья детей и подрост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сероссийской диспансеризации ,профилактических осмотров женщин ,профилактические осмотры детского  населения с целью раннего выявления нарушений в состоянии здоровья детей, подростков и женского населе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ачества оказания медицинской помощи женщинам в период беременности и родов, включая развитие перинатальных технологий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ннее взятие на учет беременных женщин, качественное наблюдение беременных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8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программ по предоставлению жилья семьям с детьм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на приобретение (строительство) жилья, предоставление жилых помещений по договорам социального найма муниципального жилищного фонда. Реализация государственных программ по улучшению жилищных условий и исполнение полномочий в части предоставления жилья по договору социального найма позволит улучшить жилищных условия и обеспечить жильем граждан, проживающих на территории Каменского городского округ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Обласова И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98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вершенствование инфраструктуры дошкольного образов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оступности дошкольного образования для детей с особыми возможностями здоровья в соответствии с планами мероприятий («дорожной карты») по повышению значений показателей доступности для инвалидов и лиц с ограниченными возможностями здоровья объектов и у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67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.3. Сохранение и укрепление здоровья населения, увеличение продолжительности активной жизни» рекомендуется предусмотреть мероприятия, направленны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  <w:tr>
        <w:trPr>
          <w:trHeight w:val="15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ачества жизн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вершить проектирование и получить положительное заключение государственной экспертизы по объектам очистные сооружений канализации с. Колчедан и с. Сипавское. Провести проектирование газовых котельных с. Рыбниковское, с. Маминское и п. Новый Бы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. Главы Администрации по вопросам ЖКХ, строительству, энергетики и связи Баранов А.П.</w:t>
            </w:r>
          </w:p>
        </w:tc>
      </w:tr>
      <w:tr>
        <w:trPr>
          <w:trHeight w:val="5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твращение распространения социальных заболева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флюорографического обследования населения, скрининг на ВИЧ инфекцию, проведение медицинских осмотров декретированной группы населе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5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илактических медицинских обследований, санаторно-курортного леч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дицинских осмотров декретированной группы населения, организация санаторно-курортного лечения работающих гражда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оступности, в том числе территориальной, своевременной квалифицированной медицинской помощ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ть доступность оказания первичной медико-санитарной помощи отдаленных территорий работой Мобильного ФАП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36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и формирование мотивации для ведения здорового образа жиз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ведение акций, циклов мероприятий, направленных на пропаганду здорового образа жизни среди населения в течение года. Размещение информации профилактической направленности на официальном сайт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анитарно-профилактической работы среди населения (лекции, беседы, размещение в С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рганизация и/или проведение образовательными организациями мероприятий, направленных на формирование мотивации ведения здорового образа жизни (Кросс нации, Лыжня России, организация детского отдыха и оздоровления, проведение спортивных соревнований и др.) (срок исполнения – ежегод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Управление образования Администрации МО «Каменский городской округ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ширение сети физкультурно-оздоровительных комплексов для занятий физкультурой и спор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Создание спортивных площадок (оснащение спортивным оборудованием) для занятий уличной гимнастикой на территории МО Каменский городской округ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18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дошкольных и образовательных учреждений современным учебно-спортивным оборудованием и инвентаре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олжить оснащение детских садов и школ  современным учебно-спортивным оборудованием и инвентарем по мере необходимости в соответствии с бюджетной сметой/планом ФХД образовательных организаций (срок исполнения – ежегод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5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деятельности спортивных клубов, молодежных центров досуга, укрепление их материально-технической базы для занятий физической культурой и спор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обретение инвентаря и оборудования для реализации мероприятий по поэтапному внедрению Всероссийского физкультурно-спортивного комплекса «Готов к труду и обороне» (ГТО). Осуществление деятельности клубных формирований для досуга молодежи Камен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1.4 Меры по реализации миграционной политики.</w:t>
            </w:r>
          </w:p>
        </w:tc>
      </w:tr>
      <w:tr>
        <w:trPr>
          <w:trHeight w:val="67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плексная интеграция и социализация мигрантов, формирование комфортной единой среды жизнедеятельности мигрантов и жителей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Администрацией совместно с МВД России «Каменск-Уральский» в марте-апреле 2022 года планируется изготовление памяток для трудовых мигрантов с информацией о миграционном законодательстве Российской Федерации. Данные памятки будут распространены по всей территории Каменского городского округа (в отделениях МФЦ, отделениях по вопросам миграции, сельских администрациях и т.д.), а также направлены руководителям организаций, использующих труд иностранных граждан для дополнительного информирования иностранных граждан о миграционном законодательстве Российской Федерации. Данная информация поможет мигрантам осуществлять трудовую деятельность на территории Российской Федерации, не нарушая законодательство. В августе 2022 года запланировано проведение традиционного фестиваля национальных культур «У Каменных ворот». Проведение фестиваля обеспечивает укрепление межнационального согласия, развитие и углубление культурных связей, дальнейшее сближение культур народов, проживающих на территории Уральского региона. В рамках фестиваля осуществляется: -знакомство населения Каменского городского округа с этнокультурным богатством Среднего Урала; - развитие совместного творчества в области народных промыслов посредством проведения мастер-классов работы творческих площадок и выставок; -воспитание у молодых людей уважения к народным традициям; -повышение коммуникативной культуры, культуры сотрудничества, совместного творчества, конструктивных, дружелюбных отношений между представителями разных национальностей посредством проведения мероприятий культурного характера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вовлечение в работу Фестиваля многонационального населения Каменского городского округа, соседних районов и регионов; -взаимодействие и развитие партнерских отношений представителей различных национальностей с органами государственной власти, органами местного самоуправлениями, муниципальными учреждениями, средствами массовой информации. В сентябре - октябре 2022 года на территории Каменского городского округа планируется проведение районного конкурса проектов истории народов, проживающих на территории Каменского городского округа «Мы разные – мы вместе». В рамках конкурса жители смогут ознакомиться с традициями и культурой народов, проживающих на территории Каменского городского округа. Конкурс послужит сохранению и развитию культуры и традиций народов, проживающих на территории Каменского городского округа. На территории Каменского городского округа осуществляют деятельность национальные объединения. В декабре 2021 года в Бродовском клубе был открыт «Центр национальных культур Каменского городского округа». Центр национальных культур - отличная площадка для укрепления межнационального мира и согласия, поддержания традиций и обычаев разных народов, а также для воплощения новых творческих инициатив жителей. В течение 2022 года в Центре планируются к проведению мероприятия национальных объедин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Вересникова Ю.А</w:t>
            </w:r>
          </w:p>
        </w:tc>
      </w:tr>
      <w:tr>
        <w:trPr>
          <w:trHeight w:val="41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определенных стимулов и формирование заинтересованности у молодых специалистов в том, чтобы продолжить трудовую деятельность на территории райо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В сфере АПК</w:t>
            </w:r>
            <w:r>
              <w:rPr>
                <w:rFonts w:cs="Liberation Serif" w:ascii="Liberation Serif" w:hAnsi="Liberation Serif"/>
              </w:rPr>
              <w:t xml:space="preserve"> проводятся информационные встречи со специалистами Каменского управления АПК совместно со специалистами сельскохозяйственных организаций, представителями КУАТ по информированию и привлечению выпускников к поступлению в учебные заведения аграрного профиля Свердловской области с дальнейшей перспективой работы в организациях АПК, по информационно-просветительской и консультационной работе в целях закрепления кадров на селе, о предоставляемых льготах для молодых специалистов на селе. Государственная поддержка: субсидии на реализацию мероприятий, направленных на обеспечение квалифицированными специалистам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- субсидии на возмещение части затрат сельскохозяйственных товаропроизводителей на подготовку и переподготовку специалистов для сельского хозяйства.  </w:t>
            </w:r>
            <w:r>
              <w:rPr>
                <w:rFonts w:cs="Liberation Serif" w:ascii="Liberation Serif" w:hAnsi="Liberation Serif"/>
                <w:b/>
                <w:bCs/>
              </w:rPr>
              <w:t>В сфере культуры</w:t>
            </w:r>
            <w:r>
              <w:rPr>
                <w:rFonts w:cs="Liberation Serif" w:ascii="Liberation Serif" w:hAnsi="Liberation Serif"/>
              </w:rPr>
              <w:t xml:space="preserve"> молодой специалист – лицо, поступившее на работу в сферу культуры после окончания образовательного учреждения по очной форме, получает право на единовременные денежные выплаты из федерального бюджета для строительства или приобретения жилого помещения. Постановление Правительства Свердловской области от 29.10.2007 № 1047-ПП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В сфере образования</w:t>
            </w:r>
            <w:r>
              <w:rPr>
                <w:rFonts w:cs="Liberation Serif" w:ascii="Liberation Serif" w:hAnsi="Liberation Serif"/>
              </w:rPr>
              <w:t xml:space="preserve"> для формирования заинтересованности у молодых специалистов продолжать трудовую деятельность на территории Каменского городского округа используется следующие мер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ключение договоров на целевое обучение, в рамках которых в период освоения образовательной программы предоставляем гражданам меры поддержки (меры материального стимулирования): ежегодная выплата в размере 1000 рублей на приобретение учебно-методической литературы; единовременная денежная выплата в размере 5000 рублей гражданину, завершившему обучение в образовательной организации и получившему диплом с отличием. По окончании обучения молодые специалисты трудоустраиваются в наши образовательные организации не менее чем на 3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документов для выплаты молодому специалисту, работающему в нашей образовательной организации, пособия на обзаведение хозяйством в размере 50 000 (35 000)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Молодым специалистам устанавливаются оклады в повышенном на 20% размере в течение 2 лет со дня трудоустройства (оклады молодых специалистов приравниваются к окладам педагогических работников, имеющих первую квалификационную категорию)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, спорта и делам молодежи Администрации МО «Каменский городской округ» Управление образования Администрации МО «Каменский городской округ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Зам. начальника Каменского управления АПК Пермякова И. В.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систематически занимающихся физической культурой и спортом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Включение объектов спортивной инфраструктуры в реестр объектов спорта.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ктуализировать реестр объектов спортивной инфраструктуры, приспособленных для занятий физической культурой и спортом (тренажерные воркаут площадки и сезонные ледовые катки)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before="100" w:after="100"/>
              <w:ind w:hanging="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величение доли граждан, ведущих здоровый образ жизн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величение количества проводимых физкультурных и спортивных мероприятий в 2022 году до 350 единиц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оздание условий, обеспечивающих возможность гражданам заниматься физической культурой и спортом в Каменском городском округе, реализуя проект «Навстречу комплексу ГТО»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рохождение отбора для получения субсидий из областного бюджета местному бюджету на условиях софинансирования на приобретение оборудования и инвентаря для оснащения мест тестирования по выполнению видов испытаний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величение доли занимающихся физической культурой и спортом в 2022 году до 52,2 %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оздание для всех категорий и групп населения условий для занятий физической культурой и спортом и повышение уровня обеспеченности населения объектами спорта. Строительство многофункциональной спортивной площадки по месту жительства в селе Кисловско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ступность дошкольного образов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беспечение доступности дошкольного образования в муниципальном образовании "Каменский городской округ" (справочно: доступность для детей в возрасте от 3 до 8 лет составляет 100%; для детей в возрасте от 1,5 до 3 лет составляет 100%.)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26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хват населения в возрасте 15-18 лет общим образованием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еспечение реализации основных общеобразовательных программ с целью обеспечения 100% охвата общим образованием (срок исполнения – постоянно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2) создание условий для получения общего образования в различных формах, определенных Федеральным законом от 29 декабря 2021 года № 273-ФЗ «Об образовании в Российской Федерации», соответствующих развитию и потребности детей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2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рабочей силы, имеющей профессиональное образование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участия обучающихся общеобразовательных учреждений муниципального образования "Каменский городской округ" в мероприятиях профессиональной ориентации, организуемых профессиональными образовательными организациями и образовательными организациями высше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2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численности обучающихся в возрасте 17–21 года, завершивших обучение по программе среднего общего образования и продолживших обучение по программе среднего профессионального образования и высшего профессионального образования в общей численности обучающихся, завершивших обучение по программе среднего общего образования соответствующей возрастной группы в муниципальном образовании "Каменский городской округ"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рганизация работы по профессиональной ориентации обучающихся общеобразовательных организаций, направленной на привлечение обучающихся к поступлению на обучение по программам среднего профессионального образования и высшего образования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104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ффективность системы выявления, поддерж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развития способностей и талантов у детей и молодеж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ширение возможностей для самореализации талантливых детей и молодеж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естивали и конкурсы среди молодежи в 2022: «А, ну-ка, парни!» -конкурс допризывной молодежи, «Праздник спорта и таланта»-районный день молодежи, «Босое лето»-фестиваль молодежи, «Молодежный прорыв» -фестиваль,  «Селяночка»-районный конкурс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детей от 5 до 18 лет, охваченных услугами дополнительного образования в муниципальных и государственных образовательных организациях, в том числе детей, занимающихся по программам спортивной подготовки, от общей численности детей в возрасте от 5 до 18 ле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Внедрение системы персонифицированного финансирования дополнительного образования детей (срок исполнения – 01.07.2022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26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детей и молодежи, обучающихся в муниципальных образовательных организациях, принявших участие в мероприятиях Образовательного центра «Сириус», нетиповой образовательной организации «Фонд поддержки детей</w:t>
              <w:br/>
              <w:t>и молодежи «Золотое сечение», государственного автономного нетипового образовательного учреждения Свердловской области «Дворец молодёжи», Министерства культуры Свердловской области, Министерства физической культуры и спорта Свердловской области, Министерства здравоохранения Свердловской области, от общего количества обучающихся в муниципальных образовательных организациях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 поддержки обучающихся, добившихся значительных результатов в интеллектуальной, спортивной, социально значимой и творческой деятельности (срок исполнения – ежегодно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рганизация участия обучающихся муниципальных учреждений в мероприятиях и проектах Центра выявления и поддержки одаренных детей в Свердловской области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196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победителей и призеров регионального этапа всероссийской олимпиады школьников от общего количества обучающихся в муниципальных образовательных организациях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частие обучающихся по основным образовательным программам начального общего, основного общего и среднего общего образования во всероссийской олимпиаде школьников, в общей численности обучающихся по основным образовательным программам начального общего, основного общего и среднего общего образования (срок исполнения – ежегод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92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занимающихся добровольческой (волонтерской) деятельностью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частие в программе «Волонтеры культуры»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влечение к организации и проведению мероприятий добровольческие (волонтерские) организации, функционирующие в учреждениях культуры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41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чет добровольцев, которые принимают участие в различных мероприятиях и акциях муниципального уровня по возрасту, по направлениям сферы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добровольцев (волонтеров) в возрасте от 7 до 13 лет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бровольцы (волонтеры) в возрасте от 14 до 30 лет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бровольцы (волонтеры) в возрасте от 31 до 54 лет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бровольцы (волонтеры) «серебряного» возраста (55 лет и старше)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образования; в сферах гражданско-патриотического воспитания; здравоохранения; социальной поддержки и социального обслуживания населения; культуры; физической культуры и спорта; охраны природы; развития городской среды и туристической деятельности; предупреждения и ликвидации последствий чрезвычайных ситуаций; содействия в поиске пропавших людей, содействия органам внутренних дел и иным правоохранительным органам в охране общественного порядка в добровольных народных дружинах; обеспечения доступности правовой поддержки населения; финансового просвещения, добровольчество (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волонтерство) по месту жительства, инклюзивное добровольчество (волонтерство), добровольчество (волонтерство) граждан в возрасте 55 лет и старше, реализуемое в семейных формах, корпоративное добровольчество (волонтерство)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115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ловия для воспитания гармонично развит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 ответственной личност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доли граждан, участвующих в мероприятиях по патриотическому воспитанию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величение числа участников мероприятий, направленных на укрепление патриотическ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 общего образования, в которых внедрены рабочие программы воспитания и календарные планы воспитательной работы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беспечение 100% реализации рабочих программ воспитания и календарных планов воспитательной работы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обучающихся общеобразовательных организаций, охваченных программами воспит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беспечение 100% охвата обучающихся образовательных организаций в мероприятия, предусмотренные рабочими программами воспитания и календарными планами воспитательной работы (срок исполнения – постоянно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Использование потенциала некоммерческих организаций Свердловской области, реализующих проекты по патриотическому воспитанию, в деятельности по патриотическому воспитанию (учебно-методические издания, электронные ресурсы и т.д.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171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посещений культурных мероприятий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стижение результатов муниципального компонента «Культурная среда»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величение числа посещений культурных мероприятий посредством введения новых форм проведения, а также онлайн мероприятий, доступных широкому кругу посетителей, активное ведение анонсов мероприятий в социальных сетях и на официальном сайте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48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емей, улучшивших жилищные услови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на приобретение (строительство) жилья, предоставление жилых помещений по договорам социального найма муниципального жилищного фонда.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государственных программ по улучшению жилищных условий и исполнение полномочий в части предоставления жилья по договору социального найма позволит улучшить жилищных условия и обеспечить жильем граждан, проживающих на территории Каменского городского округа.</w:t>
              <w:tab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Обласова И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254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жилищного строительст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green"/>
              </w:rPr>
            </w:pPr>
            <w:r>
              <w:rPr>
                <w:rFonts w:cs="Liberation Serif" w:ascii="Liberation Serif" w:hAnsi="Liberation Serif"/>
              </w:rPr>
              <w:t>Объем введенного жилья на территории Каменского городского округа, согласно  Соглашению о взаимодействии между Министерством строительства и развития инфраструктуры Свердловской области и Каменским городским округом от 05.11.2019 года 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вод жилья в 2022 году должен составить 28 815 кв.м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highlight w:val="green"/>
              </w:rPr>
            </w:pPr>
            <w:r>
              <w:rPr>
                <w:rFonts w:cs="Liberation Serif" w:ascii="Liberation Serif" w:hAnsi="Liberation Serif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</w:rPr>
              <w:t xml:space="preserve">Комитет по архитектуре и градостроительству Администрации МО «Каменский городской округ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127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городской сред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формированию современной городской среды на территории Каменского городского округа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проекта благоустройства «Комплексное благоустройства сквера с прилегающими пешеходными дорожками в с. Покровское»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Лежнева А.П.</w:t>
            </w:r>
          </w:p>
        </w:tc>
      </w:tr>
      <w:tr>
        <w:trPr>
          <w:trHeight w:val="8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окружающей сред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квидация объектов размещения отходов производства и потребления, в том числе несанкционированных свалок на территории городского округа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квидировать 6 объектов НВОС, включенных в Свердловский областной кадастр отходов производства и потребления, в том числе по годам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2022 год – 2 объекта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3 год – 2 объекта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4 год – 2 объект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жидаемый результат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введение в хозяйственный оборот очищенных от загрязнения земел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нижение уровня негативного воздействия на почву загрязняющих вещест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.</w:t>
            </w:r>
          </w:p>
        </w:tc>
      </w:tr>
      <w:tr>
        <w:trPr>
          <w:trHeight w:val="441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беспечение безопасного и эффективного обращения с отходами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100 % населённых пунктов городского округа системой контейнерного вывоза твёрдых коммунальных отходов, за счёт приобретения контейнерного оборудования, обустройства мест (площадок) накопления ТКО, содержания мест (площадок) накопления ТКО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ведение системы раздельного накопления ТКО, в том числе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2022 год – 3,1% от общего числа населённых пункто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3 год – 7,7 % от общего числа населённых пункто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24 год – 13,8 % от общего числа населённых пункт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ый результа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нижение количества образования стихийных свалок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спользование отходов в качестве вторичного сырь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-снижение негативного воздействия на окружающую среду загрязняющих веществ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п роста (индекс роста) реальной среднемесячной заработной плат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овать взаимодействие с отраслевыми союзами и профсоюзными организациями, с руководителями организаций, расположенных на территор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ключить Соглашение между Администрацией Каменского городского округа, объединением профсоюзных организаций Каменского городского округа и Каменским филиалом Свердловского областного Союза промышленников и предпринимателе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Каме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ординационного Сов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динения профсоюз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й Каме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О POP СОСПП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людать единые рекомендации по установлению на местном уровне системы оплаты труда работников государственных и муниципальных учреждений на 2021 г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 согласовании проектов нормативных правовых актов по вопросам организации оплаты труда работников муниципальных учреждений, проекты НПА направлять на рассмотрение соответствующим профсоюзам. Применение обязательных норм и условий оплаты труда, обеспечение права каждого работника на выплату справедливой заработной платы, обеспечивающей достойное существование, и не ниже установленного федеральным законом минимального размера оплаты тру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а Финансового управ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ая индексация фондов оплаты труда работников, на которых не распространяется реализация указов Президента Российской Федерации, на коэффициент роста потребительских цен (с 1 октября 2021 года увеличение минимальных размеров окладов (должностных окладов), работников государственных учреждений на 3,7%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готовка проекта постановления об индексации оплаты труда работников муниципальных учреждений Каменского городского округа с 01.09.2022 года на 4 процента (срок исполнения – август 2022 года). Стимулирование работников муниципальных учреждений в целях повышения эффективности деятельности учреждений образования, культуры, физической культуры и спорт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а Финансового управ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ы ежемесячного денежного вознаграждения за классное руководство за счет средств федерального бюджета в размере 5000 рублей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ыплаты ежемесячного денежного вознаграждения за классное руководство за счет средств федерального бюджета в размере 5000 рублей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мер социальной поддержки работникам здравоохранения в рамках реализации постановления Правительства Российской Федерации от 30.10.2020 № 1762, постановления Правительства Свердловской области от 04.02.2021 № 52-ПП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Меры социальной поддержки в сфере дополнительных выплат медицинским и иным работникам, оказывающих медицинскую помощь по диагностике и лечению новой коронавирусной инфекции медицинским работникам ГАУЗ СО «Каменская ЦРБ» производятся в ежемесячном режиме в соответствие с ПП СО №52 и ПП РФ №176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УЗ СО 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мп роста объема инвестиций в основной капитал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 учета бюджетных средств по отношению к базовому периоду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лучших практик реализации проектов сервисов и мероприятий для создания комфортной среды ведения бизне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азмещение информации для субъектов МСП на официальном сайте Администрации городского округа, на портале малого и среднего предпринимательства городского округа, ссылка на АСИ Смартека (сервис по поиску лучших практик)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ы Администрации МО «Каменский городской округ» Степанова Т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24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новых инструментов государственной поддержки инвестиционной деятельности, в том числе регионального инвестиционного проекта, соглашений о защите и поощрении капиталовложений, офсетных контрак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и актуализация  «Порядка согласования, заключения (подписания), изменения и расторжения соглашений о защите и поощрении капиталовложений в отношении инвестиционных проектов, реализуемых (планируемых к реализации) на территории Каменского городского округа (прилагается)»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п роста объема инвестиций в основной капитал, без учета бюджетных средств по отношению к базовому периоду (база 2020 год)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 до 20 числа месяца, следующего за отчетным периодом, представляют в адрес Министерства инвестиций и развития Свердловской области информацию по форме с пояснительной записк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работы по своевременному направлению отчет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5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убъектов малого и среднего предпринимательст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развитию МСП на основе Каталога лучших практик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еализация мероприятий в рамках муниципальной программы «Содействие развитию МСП, поддержка сельского хозяйства в Каменском городском округе до 2026 года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тепанова Т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bookmarkStart w:id="0" w:name="_Hlk94112441"/>
            <w:r>
              <w:rPr>
                <w:rFonts w:cs="Liberation Serif" w:ascii="Liberation Serif" w:hAnsi="Liberation Serif"/>
              </w:rPr>
              <w:t>Число умерших</w:t>
            </w:r>
            <w:bookmarkEnd w:id="0"/>
            <w:r>
              <w:rPr>
                <w:rFonts w:cs="Liberation Serif" w:ascii="Liberation Serif" w:hAnsi="Liberation Serif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овместно с медицинскими организациями всех форм собственности активизировать работу по проведению вакцинации от COVID-19 среди жителей муниципальных образ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дение информационной работы по проведению вакцинации от </w:t>
            </w:r>
            <w:r>
              <w:rPr>
                <w:rFonts w:cs="Liberation Serif" w:ascii="Liberation Serif" w:hAnsi="Liberation Serif"/>
                <w:szCs w:val="28"/>
              </w:rPr>
              <w:t>COVID-19 в постоянном режиме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беспечение автотранспортом работников здравоохранения в постоянном режим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Подключение волонтёров к агитационной работе о необходимости вакцинации от  COVID-19 в постоянном режим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филактических мер по снижению смертности детей до 1 года на дому и смертности детей от немедицинских причин, работа с социально неблагополучными семь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беседы с родителями на приёме врача-педиатра по профилактике асфиксии, выдача памят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ространение информации по профилактике детской смертности от немедицинских причин среди родителей в чатах, социальных сетях и на сайте М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благоприятных условий в целях привлечения медицинских работников для работы в медицинских организация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мер социальной поддержки медицинским работник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- единовременная компенсационная выплата в размере 1500000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- единовременное пособие на обзаведение хозяйством в размере 50000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 xml:space="preserve">-  компенсация расходов на оплату жилого помещения и коммунальных </w:t>
              <w:tab/>
              <w:t xml:space="preserve">услуг в соответствии с Законом Свердловской области № 91-ОЗ от 21.11.2012 </w:t>
              <w:tab/>
              <w:t>года «Об охране здоровья граждан в Свердловской области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  <w:tab/>
              <w:t xml:space="preserve"> социальная выплата на строительство (реконструкцию) индивидуальных жилых домов, приобретение жилых помещений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ивное содействие при проведении мероприятий акции #ДоброВСел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акции «Добро в село» в населённых пункта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птимального транспортного обслуживания населения с учетом обеспечения транспортной доступности медицинских организаций для всех групп населения, включая маломобильные группы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величение населенных пунктов имеющих регулярное автобусное сообщение с административным центром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Андреев Т.В.</w:t>
            </w:r>
          </w:p>
        </w:tc>
      </w:tr>
      <w:tr>
        <w:trPr>
          <w:trHeight w:val="258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Цифровая зрелость» органов государственной власти субъектов Российской Федерации, органов местного самоуправ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организаций в сфере здравоохранения, образования, городс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озяйства и строительства, общественного транспор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одразумевающая использование ими отечественных информационно-технологических реш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дключения к защищенной сети Правительства Свердловской области для организации доступа к информационным системам, предназначенным для приема и обработки заявлений на оказание муниципальных услуг, поступающих в электронном ви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ключение к защищенной сети Правительства Свердловской области обеспечено по средствам координатора </w:t>
            </w:r>
            <w:r>
              <w:rPr>
                <w:rFonts w:cs="Liberation Serif" w:ascii="Liberation Serif" w:hAnsi="Liberation Serif"/>
                <w:lang w:val="en-US"/>
              </w:rPr>
              <w:t>VIPNet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lang w:val="en-US"/>
              </w:rPr>
              <w:t>HW</w:t>
            </w:r>
            <w:r>
              <w:rPr>
                <w:rFonts w:cs="Liberation Serif" w:ascii="Liberation Serif" w:hAnsi="Liberation Serif"/>
              </w:rPr>
              <w:t>1000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аттестации рабочих мест сотрудников, оказывающих муниципальные услуги, с целью защиты обрабатываемых персональных дан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2022 году в Администрации МО «Каменский городской округ» запланировано проведение мероприятий по аттестации рабочих мест сотрудников, оказывающих муниципальные услуги, а также сотрудников, работающих с ГИС. Будет заключен контракт с организацией, имеющей полномочия и лицензии для проведения данных мероприят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доступа сотрудников к информационным системам, предназначенным для приема и обработки заявлений на оказание муниципальных услуг, поступающих в электронном виде с Единого портала государственн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муниципальных услуг и (или) регионального портала государственн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муниципальных у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ять в постоянном режиме обеспечение доступа сотрудников к информационным систем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емёнова Е.А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ботоспособности информационных систем путем взаимодействия со службой технической поддерж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ять в постоянном режиме работоспособности информационных систем. В процессе работы взаимодействовать со службой технической поддержк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работка и утверждение локальные нормативные правовые акты, регулирующие деятельность сотрудников по взаимодействию с физическими и юридическими лицами по предоставлению муниципальных услуг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оптимизации процессов обработки поступающих заявлений с целью сокращения регламентного времени предоставления услуг, а также предоставления услуг без нарушения регламентного сро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аботка и утверждение регламентов.  Предоставление услуг физическим и юридическим лицам без нарушения регламентных срок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  Администрации МО «Каменский городской округ» Назарова О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консультаций заявителей по вопросу возможности подачи заявлений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 и популяризацию механизмов получения муниципальных услуг в электронном виде, в целях увеличения доли услуг, предоставляем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электронном ви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 течение года консультаций по вопросу возможности подачи заявлений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 и популяризацию механизмов получения муниципальных услуг в электронном виде, в целях увеличения доли услуг, предоставляемых в электронном ви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зультат – увеличение доли подачи заявлений в электронном виде с использованием ЕПГУ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Прошкина З.В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вода статистических данных, связанных с предоставлением муниципальных услуг, в автоматизированную систему управления деятельностью исполнительных органов государственной власти Свердловской област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нные о количестве и качестве предоставления муниципальных услуг на территории Каменского городского округа ежеквартально (до 25 числа следующего за отчетным месяцем) вводятся в  автоматизированную систему управления деятельностью исполнительных органов государственной власти Свердлов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емёнова Е.А</w:t>
            </w:r>
          </w:p>
        </w:tc>
      </w:tr>
    </w:tbl>
    <w:p>
      <w:pPr>
        <w:pStyle w:val="Normal"/>
        <w:tabs>
          <w:tab w:val="clear" w:pos="708"/>
          <w:tab w:val="left" w:pos="786" w:leader="none"/>
          <w:tab w:val="left" w:pos="11199" w:leader="none"/>
        </w:tabs>
        <w:spacing w:before="0" w:after="0"/>
        <w:contextualSpacing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99CCFF"/>
      </w:rPr>
    </w:pPr>
    <w:r>
      <w:rPr>
        <w:color w:val="99CC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2:00Z</dcterms:created>
  <dc:creator>Admin</dc:creator>
  <dc:description/>
  <cp:keywords/>
  <dc:language>en-US</dc:language>
  <cp:lastModifiedBy>Настя</cp:lastModifiedBy>
  <cp:lastPrinted>2022-02-04T08:15:00Z</cp:lastPrinted>
  <dcterms:modified xsi:type="dcterms:W3CDTF">2022-02-04T03:15:00Z</dcterms:modified>
  <cp:revision>7</cp:revision>
  <dc:subject/>
  <dc:title>Прогноз</dc:title>
</cp:coreProperties>
</file>