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  <w:tab w:val="left" w:pos="11482" w:leader="none"/>
        </w:tabs>
        <w:spacing w:before="0" w:after="0"/>
        <w:ind w:left="10915" w:hanging="283"/>
        <w:contextualSpacing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spacing w:before="0" w:after="0"/>
        <w:ind w:left="10915" w:hanging="0"/>
        <w:contextualSpacing/>
        <w:jc w:val="both"/>
        <w:rPr/>
      </w:pPr>
      <w:r>
        <w:rPr/>
        <w:t xml:space="preserve">Приложение №1 к постановлению Главы городского округа от 01.02.2022 №145 </w:t>
      </w:r>
    </w:p>
    <w:p>
      <w:pPr>
        <w:pStyle w:val="Normal"/>
        <w:tabs>
          <w:tab w:val="clear" w:pos="708"/>
          <w:tab w:val="left" w:pos="10915" w:leader="none"/>
          <w:tab w:val="left" w:pos="11482" w:leader="none"/>
        </w:tabs>
        <w:spacing w:before="0" w:after="0"/>
        <w:ind w:left="10915" w:hanging="0"/>
        <w:contextualSpacing/>
        <w:jc w:val="both"/>
        <w:rPr/>
      </w:pPr>
      <w:r>
        <w:rPr/>
        <w:t>«Об утверждении Плана мероприятий («ДОРОЖНАЯ КАРТА») по достижению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24г.»</w:t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ind w:left="6663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ind w:left="6663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ind w:left="6663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Отчет об исполнении </w:t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contextualSpacing/>
        <w:jc w:val="center"/>
        <w:rPr/>
      </w:pPr>
      <w:r>
        <w:rPr>
          <w:b/>
        </w:rPr>
        <w:t xml:space="preserve">ПЛАНА МЕРОПРИЯТИЙ («ДОРОЖНАЯ КАРТА») </w:t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contextualSpacing/>
        <w:jc w:val="center"/>
        <w:rPr>
          <w:b/>
          <w:b/>
          <w:u w:val="single"/>
        </w:rPr>
      </w:pPr>
      <w:r>
        <w:rPr/>
        <w:t>по достижению значений (уровней)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24г.</w:t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contextualSpacing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tbl>
      <w:tblPr>
        <w:tblW w:w="16187" w:type="dxa"/>
        <w:jc w:val="left"/>
        <w:tblInd w:w="-3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331"/>
        <w:gridCol w:w="2376"/>
        <w:gridCol w:w="1309"/>
        <w:gridCol w:w="5528"/>
        <w:gridCol w:w="1843"/>
        <w:gridCol w:w="2380"/>
      </w:tblGrid>
      <w:tr>
        <w:trPr>
          <w:trHeight w:val="105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 №</w:t>
            </w: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п/п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Наименование мероприятия 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Краткая информация о выполнении запланированных мероприятии и сроках их реализ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исполнения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тветственный 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ИО телефон</w:t>
            </w:r>
          </w:p>
        </w:tc>
      </w:tr>
      <w:tr>
        <w:trPr>
          <w:trHeight w:val="30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азатель «Численность населения субъекта Российской Федерации».</w:t>
            </w:r>
          </w:p>
        </w:tc>
        <w:tc>
          <w:tcPr>
            <w:tcW w:w="2376" w:type="dxa"/>
            <w:tcBorders>
              <w:top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1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.1. Снижение смертности населения</w:t>
            </w:r>
          </w:p>
        </w:tc>
      </w:tr>
      <w:tr>
        <w:trPr>
          <w:trHeight w:val="119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лактика, своевременное выявление на ранних стадиях и лечение заболеваний с высоким процентом смертности среди на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УЗ СО «Каменская центральная районная больница»</w:t>
            </w:r>
          </w:p>
        </w:tc>
      </w:tr>
      <w:tr>
        <w:trPr>
          <w:trHeight w:val="84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упреждение травматизма и смертности в результате дорожно-транспортных происшеств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УЗ СО «Каменская центральная районная больница» Специалист Администрации МО «Каменский городской округ»</w:t>
            </w:r>
          </w:p>
          <w:p>
            <w:pPr>
              <w:pStyle w:val="Normal"/>
              <w:rPr/>
            </w:pPr>
            <w:r>
              <w:rPr/>
              <w:t>Андреев Т.В.</w:t>
            </w:r>
          </w:p>
        </w:tc>
      </w:tr>
      <w:tr>
        <w:trPr>
          <w:trHeight w:val="69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Профилактику травматизма и смертности от несчастных случаев на производстве, профилактику и своевременное выявление профессиональных заболеваний, разработку и реализацию работодателями и объединениями профсоюзов мероприятий по улучшению условий и охраны труда, способствующих снижению риска смертности в трудоспособном возрасте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УЗ СО «Каменская центральная районная больница»</w:t>
            </w:r>
          </w:p>
        </w:tc>
      </w:tr>
      <w:tr>
        <w:trPr>
          <w:trHeight w:val="41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76" w:type="dxa"/>
            <w:tcBorders/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1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</w:t>
            </w:r>
            <w:r>
              <w:rPr>
                <w:rFonts w:cs="Liberation Serif" w:ascii="Liberation Serif" w:hAnsi="Liberation Serif"/>
                <w:i/>
                <w:shd w:fill="DEEAF6" w:val="clear"/>
              </w:rPr>
              <w:t>.2. Повышение уровня рождаемости.</w:t>
            </w:r>
          </w:p>
        </w:tc>
      </w:tr>
      <w:tr>
        <w:trPr>
          <w:trHeight w:val="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репление института семьи, сохранение традиций семейных отношений, семейного воспит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культуры, спорта и делам молодежи Администрации МО «Каменский городской округ» , Управление образования Администрации МО «Каменский городской округ»»</w:t>
            </w:r>
          </w:p>
        </w:tc>
      </w:tr>
      <w:tr>
        <w:trPr>
          <w:trHeight w:val="119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лактика семейного неблагополучия и социального сиротства, обеспечение защиты прав и законных интересов дет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19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репление репродуктивного здоровья населения, поддержку лечения бесплодия, профилактику и раннее выявление нарушений в состоянии здоровья детей и подростк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«Каменская центральная районная больница»</w:t>
            </w:r>
          </w:p>
        </w:tc>
      </w:tr>
      <w:tr>
        <w:trPr>
          <w:trHeight w:val="15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ачества оказания медицинской помощи женщинам в период беременности и родов, включая развитие перинатальных технологий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«Каменская центральная районная больница»</w:t>
            </w:r>
          </w:p>
        </w:tc>
      </w:tr>
      <w:tr>
        <w:trPr>
          <w:trHeight w:val="83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программ по предоставлению жилья семьям с детьми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Обласова И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98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вершенствование инфраструктуры дошкольного образования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</w:t>
            </w:r>
          </w:p>
        </w:tc>
      </w:tr>
      <w:tr>
        <w:trPr>
          <w:trHeight w:val="67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76" w:type="dxa"/>
            <w:tcBorders/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1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.3. Сохранение и укрепление здоровья населения, увеличение продолжительности активной жизни» рекомендуется предусмотреть мероприятия, направленные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</w:tr>
      <w:tr>
        <w:trPr>
          <w:trHeight w:val="15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ачества жизни на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. Главы Администрации по вопросам ЖКХ, строительству, энергетики и связи Баранов А.П.</w:t>
            </w:r>
          </w:p>
        </w:tc>
      </w:tr>
      <w:tr>
        <w:trPr>
          <w:trHeight w:val="55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твращение распространения социальных заболеван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«Каменская центральная районная больница»</w:t>
            </w:r>
          </w:p>
        </w:tc>
      </w:tr>
      <w:tr>
        <w:trPr>
          <w:trHeight w:val="56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профилактических медицинских обследований, санаторно-курортного леч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«Каменская центральная районная больница»</w:t>
            </w:r>
          </w:p>
        </w:tc>
      </w:tr>
      <w:tr>
        <w:trPr>
          <w:trHeight w:val="15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доступности, в том числе территориальной, своевременной квалифицированной медицинской помощи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«Каменская центральная районная больница»</w:t>
            </w:r>
          </w:p>
        </w:tc>
      </w:tr>
      <w:tr>
        <w:trPr>
          <w:trHeight w:val="367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условий и формирование мотивации для ведения здорового образа жизн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АУЗ СО «Каменская центральная районная больница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Управление образования Администрации МО «Каменский городской округ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ширение сети физкультурно-оздоровительных комплексов для занятий физкультурой и спорт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18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дошкольных и образовательных учреждений современным учебно-спортивным оборудованием и инвентаре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Администрации МО «Каменский городской округ»</w:t>
            </w:r>
          </w:p>
        </w:tc>
      </w:tr>
      <w:tr>
        <w:trPr>
          <w:trHeight w:val="56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витие деятельности спортивных клубов, молодежных центров досуга, укрепление их материально-технической базы для занятий физической культурой и спортом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76" w:type="dxa"/>
            <w:tcBorders/>
            <w:shd w:fill="DEEAF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  <w:tc>
          <w:tcPr>
            <w:tcW w:w="1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  <w:t>1.4 Меры по реализации миграционной политики.</w:t>
            </w:r>
          </w:p>
        </w:tc>
      </w:tr>
      <w:tr>
        <w:trPr>
          <w:trHeight w:val="181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i/>
                <w:iCs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плексная интеграция и социализация мигрантов, формирование комфортной единой среды жизнедеятельности мигрантов и жителей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Вересникова Ю.А</w:t>
            </w:r>
          </w:p>
        </w:tc>
      </w:tr>
      <w:tr>
        <w:trPr>
          <w:trHeight w:val="19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определенных стимулов и формирование заинтересованности у молодых специалистов в том, чтобы продолжить трудовую деятельность на территории район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культуры, спорта и делам молодежи Администрации МО «Каменский городской округ» Управление образования Администрации МО «Каменский городской округ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Зам. начальника Каменского управления АПК Пермякова И. В.</w:t>
            </w:r>
          </w:p>
        </w:tc>
      </w:tr>
      <w:tr>
        <w:trPr>
          <w:trHeight w:val="119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граждан, систематически занимающихся физической культурой и спортом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Включение объектов спортивной инфраструктуры в реестр объектов спорта.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before="100" w:after="100"/>
              <w:ind w:hanging="0"/>
              <w:contextualSpacing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27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Увеличение доли граждан, ведущих здоровый образ жизни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100" w:after="100"/>
              <w:contextualSpacing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Создание условий, обеспечивающих возможность гражданам заниматься физической культурой и спортом в Каменском городском округе, реализуя проект «Навстречу комплексу ГТО»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100" w:after="100"/>
              <w:contextualSpacing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Увеличение доли занимающихся физической культурой и спортом в 2022 году до 52,2 %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100" w:after="100"/>
              <w:ind w:hanging="0"/>
              <w:contextualSpacing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before="100" w:after="100"/>
              <w:contextualSpacing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  <w:tr>
        <w:trPr>
          <w:trHeight w:val="157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вень образования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ступность дошкольного образования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Администрации МО «Каменский городской округ»</w:t>
            </w:r>
          </w:p>
        </w:tc>
      </w:tr>
      <w:tr>
        <w:trPr>
          <w:trHeight w:val="151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Охват населения в возрасте 15-18 лет общим образованием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Администрации МО «Каменский городской округ»</w:t>
            </w:r>
          </w:p>
        </w:tc>
      </w:tr>
      <w:tr>
        <w:trPr>
          <w:trHeight w:val="2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ля рабочей силы, имеющей профессиональное образование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Администрации МО «Каменский городской округ»</w:t>
            </w:r>
          </w:p>
        </w:tc>
      </w:tr>
      <w:tr>
        <w:trPr>
          <w:trHeight w:val="2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ля численности обучающихся в возрасте 17–21 года, завершивших обучение по программе среднего общего образования и продолживших обучение по программе среднего профессионального образования и высшего профессионального образования в общей численности обучающихся, завершивших обучение по программе среднего общего образования соответствующей возрастной группы в муниципальном образовании "Каменский городской округ"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Администрации МО «Каменский городской округ»</w:t>
            </w:r>
          </w:p>
        </w:tc>
      </w:tr>
      <w:tr>
        <w:trPr>
          <w:trHeight w:val="104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Эффективность системы выявления, поддержк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развития способностей и талантов у детей и молодежи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ширение возможностей для самореализации талантливых детей и молодежи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none"/>
              </w:tabs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ля детей от 5 до 18 лет, охваченных услугами дополнительного образования в муниципальных и государственных образовательных организациях, в том числе детей, занимающихся по программам спортивной подготовки, от общей численности детей в возрасте от 5 до 18 лет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226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ля детей и молодежи, обучающихся в муниципальных образовательных организациях, принявших участие в мероприятиях Образовательного центра «Сириус», нетиповой образовательной организации «Фонд поддержки детей</w:t>
              <w:br/>
              <w:t>и молодежи «Золотое сечение», государственного автономного нетипового образовательного учреждения Свердловской области «Дворец молодёжи», Министерства культуры Свердловской области, Министерства физической культуры и спорта Свердловской области, Министерства здравоохранения Свердловской области, от общего количества обучающихся в муниципальных образовательных организациях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</w:t>
            </w:r>
          </w:p>
        </w:tc>
      </w:tr>
      <w:tr>
        <w:trPr>
          <w:trHeight w:val="196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ля победителей и призеров регионального этапа всероссийской олимпиады школьников от общего количества обучающихся в муниципальных образовательных организациях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</w:t>
            </w:r>
          </w:p>
        </w:tc>
      </w:tr>
      <w:tr>
        <w:trPr>
          <w:trHeight w:val="92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граждан, занимающихся добровольческой (волонтерской) деятельностью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частие в программе «Волонтеры культуры»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15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Учет добровольцев, которые принимают участие в различных мероприятиях и акциях муниципального уровня по возрасту, по направлениям сферы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115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словия для воспитания гармонично развито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социально ответственной личности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доли граждан, участвующих в мероприятиях по патриотическому воспитанию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Количество образовательных организаций общего образования, в которых внедрены рабочие программы воспитания и календарные планы воспитательной работы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Число обучающихся общеобразовательных организаций, охваченных программами воспитания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Администрации МО «Каменский городской округ» </w:t>
            </w:r>
          </w:p>
        </w:tc>
      </w:tr>
      <w:tr>
        <w:trPr>
          <w:trHeight w:val="15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Числ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171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Число посещений культурных мероприятий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Достижение результатов муниципального компонента «Культурная среда»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Управление культуры, спорта и делам молодежи Администрации МО «Каменский городской округ» </w:t>
            </w:r>
          </w:p>
        </w:tc>
      </w:tr>
      <w:tr>
        <w:trPr>
          <w:trHeight w:val="248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семей, улучшивших жилищные условия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социальных выплат на приобретение (строительство) жилья, предоставление жилых помещений по договорам социального найма муниципального жилищного фонда.</w:t>
              <w:tab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Обласова И.М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254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жилищного строительства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green"/>
              </w:rPr>
            </w:pPr>
            <w:r>
              <w:rPr>
                <w:rFonts w:cs="Liberation Serif" w:ascii="Liberation Serif" w:hAnsi="Liberation Serif"/>
              </w:rPr>
              <w:t>Объем введенного жилья на территории Каменского городского округа, согласно  Соглашению о взаимодействии между Министерством строительства и развития инфраструктуры Свердловской области и Каменским городским округом от 05.11.2019 года 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highlight w:val="green"/>
              </w:rPr>
            </w:pPr>
            <w:r>
              <w:rPr>
                <w:rFonts w:cs="Liberation Serif" w:ascii="Liberation Serif" w:hAnsi="Liberation Serif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</w:rPr>
              <w:t xml:space="preserve">Комитет по архитектуре и градостроительству Администрации МО «Каменский городской округ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</w:tr>
      <w:tr>
        <w:trPr>
          <w:trHeight w:val="113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ество городской среды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оприятий по формированию современной городской среды на территории Каменского городского округа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Лежнева А.П.</w:t>
            </w:r>
          </w:p>
        </w:tc>
      </w:tr>
      <w:tr>
        <w:trPr>
          <w:trHeight w:val="86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ество окружающей среды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квидация объектов размещения отходов производства и потребления, в том числе несанкционированных свалок на территории городского округ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Суворова О.С.</w:t>
            </w:r>
          </w:p>
        </w:tc>
      </w:tr>
      <w:tr>
        <w:trPr>
          <w:trHeight w:val="55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Обеспечение безопасного и эффективного обращения с отходами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Суворова О.С.</w:t>
            </w:r>
          </w:p>
        </w:tc>
      </w:tr>
      <w:tr>
        <w:trPr>
          <w:trHeight w:val="339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мп роста (индекс роста) реальной среднемесячной заработной платы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овать взаимодействие с отраслевыми союзами и профсоюзными организациями, с руководителями организаций, расположенных на территории муниципа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Камен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ординационного Сове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динения профсоюз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й Камен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ЮО POP СОСПП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людать единые рекомендации по установлению на местном уровне системы оплаты труда работников государственных и муниципальных учреждений на 2021 год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а Финансового управл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жнева Н.Л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годная индексация фондов оплаты труда работников, на которых не распространяется реализация указов Президента Российской Федерации, на коэффициент роста потребительских цен (с 1 октября 2021 года увеличение минимальных размеров окладов (должностных окладов), работников государственных учреждений на 3,7%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а Финансового управл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жнева Н.Л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латы ежемесячного денежного вознаграждения за классное руководство за счет средств федерального бюджета в размере 5000 рублей педагогическим работникам государственных образовательных организаций субъектов Российской Федерации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Администрации МО «Каменский городской округ»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 мер социальной поддержки работникам здравоохранения в рамках реализации постановления Правительства Российской Федерации от 30.10.2020 № 1762, постановления Правительства Свердловской области от 04.02.2021 № 52-ПП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АУЗ СО «Каменская центральная районная больница»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емп роста объема инвестиций в основной капитал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 учета бюджетных средств по отношению к базовому периоду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дрение лучших практик реализации проектов сервисов и мероприятий для создания комфортной среды ведения бизнес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ы Администрации МО «Каменский городской округ» Степанова Т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шкова Е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24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дрение новых инструментов государственной поддержки инвестиционной деятельности, в том числе регионального инвестиционного проекта, соглашений о защите и поощрении капиталовложений, офсетных контракт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Мешкова Е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мп роста объема инвестиций в основной капитал, без учета бюджетных средств по отношению к базовому периоду (база 2020 год)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 до 20 числа месяца, следующего за отчетным периодом, представляют в адрес Министерства инвестиций и развития Свердловской области информацию по форме с пояснительной записко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Мешкова Е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5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субъектов малого и среднего предпринимательства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ализация мероприятий по развитию МСП на основе Каталога лучших практик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Степанова Т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bookmarkStart w:id="0" w:name="_Hlk94112441"/>
            <w:r>
              <w:rPr>
                <w:rFonts w:cs="Liberation Serif" w:ascii="Liberation Serif" w:hAnsi="Liberation Serif"/>
              </w:rPr>
              <w:t>Число умерших</w:t>
            </w:r>
            <w:bookmarkEnd w:id="0"/>
            <w:r>
              <w:rPr>
                <w:rFonts w:cs="Liberation Serif" w:ascii="Liberation Serif" w:hAnsi="Liberation Serif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овместно с медицинскими организациями всех форм собственности активизировать работу по проведению вакцинации от COVID-19 среди жителей муниципальных образ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Суворова О.С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офилактических мер по снижению смертности детей до 1 года на дому и смертности детей от немедицинских причин, работа с социально неблагополучными семьям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«Каменская центральная районная больница»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благоприятных условий в целях привлечения медицинских работников для работы в медицинских организациях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ГАУЗ СО «Каменская центральная районная больница»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ивное содействие при проведении мероприятий акции #ДоброВСел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оптимального транспортного обслуживания населения с учетом обеспечения транспортной доступности медицинских организаций для всех групп населения, включая маломобильные группы насел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Андреев Т.В.</w:t>
            </w:r>
          </w:p>
        </w:tc>
      </w:tr>
      <w:tr>
        <w:trPr>
          <w:trHeight w:val="258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«Цифровая зрелость» органов государственной власти субъектов Российской Федерации, органов местного самоуправл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организаций в сфере здравоохранения, образования, городск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хозяйства и строительства, общественного транспорт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подразумевающая использование ими отечественных информационно-технологических решен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одключения к защищенной сети Правительства Свердловской области для организации доступа к информационным системам, предназначенным для приема и обработки заявлений на оказание муниципальных услуг, поступающих в электронном вид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Чемезов Д.В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аттестации рабочих мест сотрудников, оказывающих муниципальные услуги, с целью защиты обрабатываемых персональных данных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Чемезов Д.В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ие доступа сотрудников к информационным системам, предназначенным для приема и обработки заявлений на оказание муниципальных услуг, поступающих в электронном виде с Единого портала государственны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муниципальных услуг и (или) регионального портала государственны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 муниципальных услу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Семёнова Е.А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аботоспособности информационных систем путем взаимодействия со службой технической поддержк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Чемезов Д.В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работка и утверждение локальные нормативные правовые акты, регулирующие деятельность сотрудников по взаимодействию с физическими и юридическими лицами по предоставлению муниципальных услуг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оптимизации процессов обработки поступающих заявлений с целью сокращения регламентного времени предоставления услуг, а также предоставления услуг без нарушения регламентного срок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М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архитектуре и градостроительству Администрации МО «Каменский городской округ»  Администрации МО «Каменский городской округ» Назарова О.Л.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ие консультаций заявителей по вопросу возможности подачи заявлений в электронном виде с использованием Единого портала государственных и муниципальных услуг и (или) регионального портала государственных и муниципальных услуг и популяризацию механизмов получения муниципальных услуг в электронном виде, в целях увеличения доли услуг, предоставляемы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электронном вид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Прошкина З.В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ввода статистических данных, связанных с предоставлением муниципальных услуг, в автоматизированную систему управления деятельностью исполнительных органов государственной власти Свердловской области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ять информацию ежеквартально до 202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Специалист Администрации МО «Каменский городской округ» Семёнова Е.А</w:t>
            </w:r>
          </w:p>
        </w:tc>
      </w:tr>
    </w:tbl>
    <w:p>
      <w:pPr>
        <w:pStyle w:val="Normal"/>
        <w:tabs>
          <w:tab w:val="clear" w:pos="708"/>
          <w:tab w:val="left" w:pos="786" w:leader="none"/>
          <w:tab w:val="left" w:pos="11199" w:leader="none"/>
        </w:tabs>
        <w:spacing w:before="0" w:after="0"/>
        <w:contextualSpacing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6" w:gutter="0" w:header="0" w:top="70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99CCFF"/>
      </w:rPr>
    </w:pPr>
    <w:r>
      <w:rPr>
        <w:color w:val="99CC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;Times New Roman" w:hAnsi="New Century Schoolbook;Times New Roman" w:cs="New Century Schoolbook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0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1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80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80"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ahoma" w:hAnsi="Tahoma" w:cs="Tahoma"/>
      <w:color w:val="000080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8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top"/>
    </w:pPr>
    <w:rPr>
      <w:rFonts w:ascii="Tahoma" w:hAnsi="Tahoma" w:cs="Tahoma"/>
      <w:b/>
      <w:bCs/>
      <w:color w:val="FFFFFF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99FF" w:val="clear"/>
      <w:spacing w:before="280" w:after="280"/>
      <w:jc w:val="center"/>
      <w:textAlignment w:val="top"/>
    </w:pPr>
    <w:rPr>
      <w:rFonts w:ascii="Tahoma" w:hAnsi="Tahoma" w:cs="Tahoma"/>
      <w:b/>
      <w:bCs/>
      <w:color w:val="FFFFFF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FF" w:val="clear"/>
      <w:spacing w:before="280" w:after="280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99FF" w:val="clear"/>
      <w:spacing w:before="280" w:after="280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09:00Z</dcterms:created>
  <dc:creator>Admin</dc:creator>
  <dc:description/>
  <cp:keywords/>
  <dc:language>en-US</dc:language>
  <cp:lastModifiedBy>Елена</cp:lastModifiedBy>
  <cp:lastPrinted>2022-01-28T15:19:00Z</cp:lastPrinted>
  <dcterms:modified xsi:type="dcterms:W3CDTF">2022-02-01T11:38:00Z</dcterms:modified>
  <cp:revision>15</cp:revision>
  <dc:subject/>
  <dc:title>Прогноз</dc:title>
</cp:coreProperties>
</file>