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  Главы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городского округа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11.01.2022 № 4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«О проведении в 2022 году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районных конкурсов в отрасли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агропромышленного комплекс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орядке и условиях проведения конкурс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 закупу молока от на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в Каменском городском округ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 о районном конкурсе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ными задачами конкурса являютс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стимулирование производства сельскохозяйственной продукции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овышения уровня занятости населения Каменского городского округа, увеличение его доходов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паганда и популяризация предпринимательской деятельности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ространение опыта работы лучших сдатчиков молок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Номинации  конкурс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курс проводится по следующим номинациям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  «Лучший сдатчик молока Каменского городского округа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частники районного конкурса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номинации «Лучший сдатчик молока Каменского городского округа» может принять участие любой житель МО «Каменский городской округ»,  имеющий личное подсобное хозяйство, реализующий молоко перерабатывающим предприятиям, либо индивидуальным предпринимателям, включенным в реестр хозяйствующих субъектов АПК Свердловской област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 Условия и порядок проведения районного конкурс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организации и проведения конкурса 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управления АПК (по согласованию). Состав комиссии утверждается постановлением Главы городского округа. Условия конкурса подлежат опубликованию в газете «Пламя» и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иссия подводит итоги конкурса   до 14 октября 2022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одведении итогов учитываются показатели за 9 месяцев текущего года и 4 квартал 2021 года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 Подведение итогов и награждение победителей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ведение итогов конкурса проводитс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номинации «Лучший сдатчик молока Каменского городского округа» в соответствии с ведомостью приемки (закупки) молока в разрезе сдатчиков (предъявляемой для получения субсидий), предоставляемой индивидуальными предпринимателями, осуществляющими закуп молока от насел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бедители конкурса награждаются благодарственными письмами Главы МО «Каменский городской округ» и денежными призами. Общая сумма денежных призов составляет 7000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бедителей конкурса установлены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номинации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Лучший сдатчик молока Каменского городского округа</w:t>
      </w:r>
      <w:r>
        <w:rPr>
          <w:rFonts w:cs="Liberation Serif" w:ascii="Liberation Serif" w:hAnsi="Liberation Serif"/>
          <w:b/>
          <w:sz w:val="28"/>
          <w:szCs w:val="28"/>
        </w:rPr>
        <w:t>» -</w:t>
      </w:r>
      <w:r>
        <w:rPr>
          <w:rFonts w:cs="Liberation Serif" w:ascii="Liberation Serif" w:hAnsi="Liberation Serif"/>
          <w:sz w:val="28"/>
          <w:szCs w:val="28"/>
        </w:rPr>
        <w:t xml:space="preserve">1,2 место.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 место 4000 рублей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3000 рублей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По результатам конкурса комиссия составляет протокол, в котором определяет победителей и меры поощрения для каждого участника конкурса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 и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5:00Z</dcterms:created>
  <dc:creator>Пользователь</dc:creator>
  <dc:description/>
  <cp:keywords/>
  <dc:language>en-US</dc:language>
  <cp:lastModifiedBy>Настя</cp:lastModifiedBy>
  <cp:lastPrinted>2022-01-11T11:04:00Z</cp:lastPrinted>
  <dcterms:modified xsi:type="dcterms:W3CDTF">2022-01-11T06:04:00Z</dcterms:modified>
  <cp:revision>70</cp:revision>
  <dc:subject/>
  <dc:title>П О Л О Ж Е Н И Е</dc:title>
</cp:coreProperties>
</file>