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Главы</w:t>
      </w:r>
    </w:p>
    <w:p>
      <w:pPr>
        <w:pStyle w:val="Normal"/>
        <w:jc w:val="right"/>
        <w:rPr/>
      </w:pPr>
      <w:r>
        <w:rPr>
          <w:szCs w:val="28"/>
        </w:rPr>
        <w:t>Каменского городск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3.04. 2015г.№ 87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мероприятий по обеспечению устойчивого развития экономики и социальной стабиль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Каменском городском округе в 2015 году и на 2016-201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843"/>
        <w:gridCol w:w="1418"/>
        <w:gridCol w:w="2409"/>
        <w:gridCol w:w="1560"/>
        <w:gridCol w:w="141"/>
        <w:gridCol w:w="3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по источникам финансирования) (тыс. руб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Активизация экономического ро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онные 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лана мероприятий по росту доходов, оптимизации расходов и совершенствованию долгов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Правительства Свердл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бюджетных расходов и устойчивости бюдж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Плана мероприятий («дорожной карты») по повышению доходного потенциала Каменского городского округа, направленного на обеспечение своевременного поступления в местный бюджет налоговых и неналоговых  доходов и  сокращение задолженности по их упл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Правительства Свердл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гноза по налоговым и неналоговым доходам бюджета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курсах на получение субсидий из областного бюджета в рамках реализации государственных программ Свердл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К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делам молоде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тимизация расходов бюджета Кам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в сфере закупок товаров, работ, услуг для обеспечения муниципальных нужд Кам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количества нарушений в сфере закупок товаров, работ, услуг для обеспечения муниципальных нужд Кам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здержек бизнеса. Поддержка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оддержке субъектов малого и среднего предпринимательства в рамках муниципальной програм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.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Каменского 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начинающих субъектов мало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держка и развитие малого и среднего предпринимательства в К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доли закупок у субъектов малого и среднего предпринимательства муниципальными заказчиками Кам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Каменского 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е заказчики К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расширению возможностей доступа малых и средних предприятий к закуп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итуации на потребительском ры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Каменского 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за несоблюдением роста цен на продукты питания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Поддержка отраслей экономики</w:t>
            </w:r>
          </w:p>
        </w:tc>
      </w:tr>
      <w:tr>
        <w:trPr>
          <w:trHeight w:val="2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едложений о внесении изменений в муниципальные программы Каменского городского округа, учитывающих финансовые ограничения и необходимость решения приоритетных задач социально-экономического развития Кам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Главы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5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, Главные распорядители бюджетных средств К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качества бюджетного планирования и управления средствами местного бюджета, эффективности расходов бюджета Каменского городского округа</w:t>
            </w:r>
          </w:p>
        </w:tc>
      </w:tr>
      <w:tr>
        <w:trPr>
          <w:trHeight w:val="2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заявок в областные органы исполнительной власти Свердловской области в целях обеспечения участия Каменского городского округа (предприятий КГО) в областных программах Свердловской области и использования областных механизмов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-2017 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Каменского городск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областного бюджета</w:t>
            </w:r>
          </w:p>
        </w:tc>
      </w:tr>
      <w:tr>
        <w:trPr>
          <w:trHeight w:val="2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содействия при реализации инвестиционных проектов, реализуемых и планируемых к реализации на территории Кам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– 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 архитектуре и градостроительству Администрации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М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йствие реализации инвестиционных проектов в Каменском городском округе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убсидий из областного бюджета дл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Каменского городск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начинающих субъектов малого предпринимательства</w:t>
            </w:r>
          </w:p>
        </w:tc>
      </w:tr>
      <w:tr>
        <w:trPr>
          <w:trHeight w:val="550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сельскохозяйственных  ярмарок на территории Каменского городского округа с освещением в средствах массовой информации о проведении ярмарок, проводимых на территории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Каменского 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удовлетворение потребностей жителей городского округа в продуктах питания по ценам сельскохозяйственных товаропроизводителей и поддержка социально незащищенных слоев населения, обеспечение приоритетного доступа товаропроизводителей Свердловской области на продовольственный рынок, увеличение доходности предприятий и организаций при реализации произведенной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государственной поддержки (субсидий) сельскохозяйственным товаропроизводител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ое управление АПК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-ные орган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финансовой нагрузки на товаропроизводителей, обеспечение устойчивости их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езработных граждан  и граждан, ищущих работу, к участию в сезонных полевых рабо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СЗН СО «Каменск-Уральский центр занятости» (по согласованию)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участию в сезонных полевых рабо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итуации на потребительском рын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Каменского 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ативный контроль за необоснованным ростом цен на продукты питания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ное строительство и жилищно-коммуналь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жилищного строительства на территории Каменского городского округа; формирование перечня объектов жилищного строительства, расположенных на территории Каменского городского округа, завершение строительства которых возможно в 6-месячный ср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архитектуре и градостроительству Администрации М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К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ым завершением строительных работ объектов жилищного строительства, наличие информационной базы объектов жилищного строительства, строящихся с привлечением средств граждан-дольщиков, объектов жилищного строительства, которые находятся на начальной стадии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обеспечение бесперебойного функционирования и модернизации объектов  коммунальной инфраструктуры, проведение капитального ремонта общего имуществ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.Главы Администрации по вопросам строительства, ЖКХ, энергетики и связ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Каменского городск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 систем и (или) объектов коммунальной инфраструктуры Каменского городского округа; реализация проектов капитального строительства муниципального значения по развитию газификации населенных пунктов КГО; реализация мероприятий по капитальному ремонту общего имущества в многоквартирных дом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объектов коммунальной инфраструктуры для обустройства земельных участков, предназначенных для массового жилищного строительства, в том числе для малоэтаж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по вопросам строительства, ЖКХ, энергетики и связ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вода жилья на территории Кам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троительство объектов коммунальной инфраструктуры для обустройства земельных участков, находящихся в муниципальной собственности и предоставленных в соответствии с законодательством Свердловской области однократно бесплатно в собственность гражданам для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по вопросам строительства, ЖКХ, энергетики и связ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родск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вода жилья на территории Каменского городского округа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Обеспечение социальной стабильности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изменению структуры занят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оплачиваемых общественных работ в Камен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СЗН СО «Каменск-Уральский центр занятости» (по согласова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частия в оплачиваемых общественных работ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 участием средств массовой информации информационно-разъяснительной компании для экономически активного населения и работодателей с целью формирования негативного отношения к неформальной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СЗН СО «Каменск-Уральский центр занятости» (по согласованию)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районная инспекция ФНС России №22 по Свердловской области (по согласованию)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нск-Уральский  филиал ТФОМС Свердловской области (по согласованию),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 УПФ РФ в городе Каменске-Уральском и Каменском районе Свердловской области (по согласова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тношения к неформальной занятости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.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заработной платы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Каменского городского округ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 Администрации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спорта и делам молодежи Администрации 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среднемесячной заработной платы соответствующих категорий работников до установленных соотношений среднемесячной заработной платы в Свердловской области в соответствии с утвержденным планом мероприятий («дорожными картами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предупреждения безнадзорности несовершеннолетних, профилактика социальной напря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ГО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, спорта и делам молодежи Администрации М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Каменск-Уральский ЦЗ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комиссия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по своевременному выявлению безнадзорных и беспризорных несовершеннолетних в целях проведения с ними комплексной профилактической и реабилитацио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снижению неформальной занятости, легализации заработной платы, повышению собираемости страховых взносов во внебюджет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чая группа по снижению неформальной занятости, легализации заработной платы, повышению собираемости страховых взносов  Администрации К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неформальной занят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и работодателей о положении на рынке труда, вакантных рабочих местах, услугах службы занятости, проведение консультаций в центрах занятости; работа телефонов «горячей линии»; ярмарок вакансий и учебны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КУСЗН СО «Каменск-Уральский центр занятости» (по согласованию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информации о положении на рынке труда Каменского городского округа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 4. Мониторинг и контроль ситуации в экономике и социальной сфе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рабочих групп, территориальных комиссий Каменского городского 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Камен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мониторинг социально-экономической ситуации в отраслях эконом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рабочей группы по вопросам оплаты труда и легализации трудов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Камен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исполнительных органов государственной власти Свердловской области, органов местного самоуправления, федеральных органов исполнительной власти, профсоюзов, общественных и иных некоммерческих организаций,  в сферах защиты прав граждан по оплате труда и легализации трудовых отношений, выработка мер по снижению нелегальных трудовых отношений в организациях всех форм собственности, расположенных на территории Каменского 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месячного мониторинга ситуации с выплатой задолженности по заработной пл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К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ъективной информации о задолженности по заработной плате для принятия мер по её сниж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еженедельного анализа ситуации с массовыми увольнениями работников из организаций, осуществляющих деятельность на территории Кам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КГ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 «Каменск-Уральский ЦЗ»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ъективной информации о задолженности по заработной плате для принятия мер по её сниж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еализации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г., ежекварта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и Главы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запланированного уровня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выполнения мероприятий по выводу на безубыточный уровень работы организаций в сфере жилищно-коммуналь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-2017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 по вопросам строительства, ЖКХ, энергетики и связ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надеж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граждан о текущей социально-экономической ситуации в Камен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информационной открытости органов местного самоуправления Камен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по реализации Плана мероприятий по обеспечению устойчивого развития экономики и социальной стабильности в Каменском городском округе в 2015 году и на 2016 –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мониторинг развития ситуации в Каменском городском округе и хода реализации настоящего план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5:00Z</dcterms:created>
  <dc:creator>Admin</dc:creator>
  <dc:description/>
  <cp:keywords/>
  <dc:language>en-US</dc:language>
  <cp:lastModifiedBy>Экономисты</cp:lastModifiedBy>
  <cp:lastPrinted>2015-05-06T15:32:00Z</cp:lastPrinted>
  <dcterms:modified xsi:type="dcterms:W3CDTF">2015-05-06T10:33:00Z</dcterms:modified>
  <cp:revision>17</cp:revision>
  <dc:subject/>
  <dc:title> </dc:title>
</cp:coreProperties>
</file>