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8.12.2021</w:t>
        <w:tab/>
        <w:tab/>
        <w:tab/>
        <w:tab/>
        <w:tab/>
        <w:tab/>
        <w:tab/>
        <w:tab/>
        <w:tab/>
        <w:tab/>
        <w:tab/>
        <w:t xml:space="preserve">   № 2208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акции от 04.02.2021 года № 158, от 23.04.2021 года № 628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19.07.2021 года № 1200, от 30.11.2021 года № 2025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 года № 521 «О бюджете муниципального образования «Каменский городской округ» на 2021 год и плановый период 2022 и 2023 годов» (в редакции от 18.03.2021 года № 548, от 17.06.2021 года № 573,        от 16.09.2021 года № 611, от 21.10.2021 года № 16, от 11.11.2021 года № 19,         от 23.12.2021 года № 31) и Решением Думы Каменского городского округа от 23.12.2021 года № 30 «О бюджете муниципального образования «Каменский городской округ» на 2022 год и плановый период 2023 и 2024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года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 253,4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53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500,0 тыс. рублей,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3 253,4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53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1 «Цели, задачи и целевые показатели реализации муниципальной программы «Улучшение жилищных условий граждан, проживающих на территории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размещено на сайте МО «Каменский городской округ» http://kamensk-adm.ru/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3. Приложение № 2 «План мероприятий по выполнению муниципальной программы «Улучшение жилищных условий граждан, проживающих на территории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56:00Z</dcterms:created>
  <dc:creator>Obchii</dc:creator>
  <dc:description/>
  <cp:keywords/>
  <dc:language>en-US</dc:language>
  <cp:lastModifiedBy>Настя</cp:lastModifiedBy>
  <cp:lastPrinted>2021-12-28T11:50:00Z</cp:lastPrinted>
  <dcterms:modified xsi:type="dcterms:W3CDTF">2021-12-28T06:50:00Z</dcterms:modified>
  <cp:revision>6</cp:revision>
  <dc:subject/>
  <dc:title>РАСПОРЯЖЕНИЕ</dc:title>
</cp:coreProperties>
</file>