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4.2015 г.  № 10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3927" w:leader="none"/>
        </w:tabs>
        <w:ind w:left="187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б ограничении движения транспортных средств на территории Каменского городского округа на период весенней распутицы 2015 года</w:t>
      </w:r>
    </w:p>
    <w:p>
      <w:pPr>
        <w:pStyle w:val="3"/>
        <w:tabs>
          <w:tab w:val="clear" w:pos="708"/>
          <w:tab w:val="left" w:pos="3927" w:leader="none"/>
        </w:tabs>
        <w:ind w:left="187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обеспечения сохранности автомобильных дорог и искусственных сооружений на территории Каменского городского округа, на период весенней распутицы 2014 г.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статьей 30 Федерального закона от 08.10.2007 года №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pacing w:val="-12"/>
          <w:sz w:val="28"/>
          <w:szCs w:val="28"/>
        </w:rPr>
        <w:t>», статьей 16 Федерального закона от 06.10.2003 N 131-ФЗ "Об общих принципах организации местного самоуправления в Российской Федерации", Порядком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ым Постановлением Правительства Свердловской области от 15.03.2012 N 269-ПП, в целях обеспечения сохранности автомобильных дорог общего пользования местного значения Свердловской области в 2015 году, руководствуясь Уставом МО «Каменский городской</w:t>
      </w:r>
      <w:r>
        <w:rPr>
          <w:sz w:val="28"/>
          <w:szCs w:val="28"/>
        </w:rPr>
        <w:t xml:space="preserve"> округ»</w:t>
      </w:r>
    </w:p>
    <w:p>
      <w:pPr>
        <w:pStyle w:val="3"/>
        <w:tabs>
          <w:tab w:val="clear" w:pos="708"/>
          <w:tab w:val="left" w:pos="748" w:leader="none"/>
        </w:tabs>
        <w:ind w:left="187" w:hanging="0"/>
        <w:jc w:val="both"/>
        <w:rPr/>
      </w:pPr>
      <w:r>
        <w:rPr>
          <w:sz w:val="24"/>
        </w:rPr>
        <w:t xml:space="preserve"> </w:t>
      </w:r>
      <w:r>
        <w:rPr>
          <w:b/>
          <w:bCs/>
          <w:szCs w:val="28"/>
        </w:rPr>
        <w:t>ПОСТАНОВЛЯЮ:</w:t>
      </w:r>
    </w:p>
    <w:p>
      <w:pPr>
        <w:pStyle w:val="3"/>
        <w:ind w:firstLine="720"/>
        <w:jc w:val="both"/>
        <w:rPr/>
      </w:pPr>
      <w:r>
        <w:rPr>
          <w:szCs w:val="28"/>
        </w:rPr>
        <w:t>1. Ввести с 20 апреля 2015 года на автомобильных дорогах Каменского городского округа временное ограничение движения автомобильных транспортных средств с полной массой 10 тонн и выше, а также трехосных односкатных автомобилей, автомобилей с прицепами и полуприцепами, тракторов марок К-700, Т-150, и приравненных к ним до полного просыхания земельного полотна и дорожного покрытия, но не более чем на 30 дней.</w:t>
      </w:r>
      <w:r>
        <w:rPr/>
        <w:t xml:space="preserve"> </w:t>
      </w:r>
    </w:p>
    <w:p>
      <w:pPr>
        <w:pStyle w:val="3"/>
        <w:ind w:firstLine="720"/>
        <w:jc w:val="both"/>
        <w:rPr/>
      </w:pPr>
      <w:r>
        <w:rPr/>
        <w:t>1.1  Установить допустимые для проезда по автомобильным дорогам нагрузки на оси транспортных средств с грузом или без груза: для дорог с цементобетонным и асфальтобетонным покрытием – 5 тонн (на одиночную ось), для дорог переходного типа и грунтовых дорог – 4 тонны.</w:t>
      </w:r>
    </w:p>
    <w:p>
      <w:pPr>
        <w:pStyle w:val="3"/>
        <w:ind w:firstLine="720"/>
        <w:jc w:val="both"/>
        <w:rPr/>
      </w:pPr>
      <w:r>
        <w:rPr/>
        <w:t>1.2 Утвердить образец выдаваемого разрешения на перевозку крупногабаритного и (или) тяжеловесного груза по автомобильным дорогам и дорожным сооружениям Каменского городского округа (прилагается).</w:t>
      </w:r>
    </w:p>
    <w:p>
      <w:pPr>
        <w:pStyle w:val="3"/>
        <w:ind w:firstLine="720"/>
        <w:jc w:val="both"/>
        <w:rPr/>
      </w:pPr>
      <w:r>
        <w:rPr>
          <w:szCs w:val="28"/>
        </w:rPr>
        <w:t>2. Главам сельских администраций:</w:t>
      </w:r>
    </w:p>
    <w:p>
      <w:pPr>
        <w:pStyle w:val="3"/>
        <w:ind w:firstLine="720"/>
        <w:jc w:val="both"/>
        <w:rPr/>
      </w:pPr>
      <w:r>
        <w:rPr>
          <w:szCs w:val="28"/>
        </w:rPr>
        <w:t>2.1. В зависимости от погодных условий изменять срок ограничения движения по автомобильным дорогам в пределах 10 дней;</w:t>
      </w:r>
    </w:p>
    <w:p>
      <w:pPr>
        <w:pStyle w:val="3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3"/>
        <w:ind w:firstLine="720"/>
        <w:jc w:val="both"/>
        <w:rPr/>
      </w:pPr>
      <w:r>
        <w:rPr>
          <w:szCs w:val="28"/>
        </w:rPr>
        <w:t>2.2.  Выдавать пропуска на проезд по территории района автотранспорта, закрепленного пунктом 1, по общей массе не более 26 тонн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 xml:space="preserve">2.3 </w:t>
      </w:r>
      <w:r>
        <w:rPr/>
        <w:t>Установить дорожные знаки 3.12 «Ограничение максимальной массы» в соответствии с пунктом 1.1 настоящего постановления, в зависимости от покрытия проезжей части. Данное ограничение ввести на автомобильных дорогах находящихся на балансе Каменского городского округа.</w:t>
      </w:r>
    </w:p>
    <w:p>
      <w:pPr>
        <w:pStyle w:val="3"/>
        <w:ind w:firstLine="720"/>
        <w:jc w:val="both"/>
        <w:rPr/>
      </w:pPr>
      <w:r>
        <w:rPr>
          <w:szCs w:val="28"/>
        </w:rPr>
        <w:t>3. Денежные средства за оплату пропуска на проезд по территории Каменского городского округа</w:t>
      </w:r>
      <w:r>
        <w:rPr/>
        <w:t>, зачисляются в доход местного бюджета из расчета: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520"/>
        <w:gridCol w:w="2340"/>
        <w:gridCol w:w="2700"/>
      </w:tblGrid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вышение   </w:t>
              <w:br/>
              <w:t xml:space="preserve">   предельно   </w:t>
              <w:br/>
              <w:t xml:space="preserve">  допустимых   </w:t>
              <w:br/>
              <w:t>осевых нагрузок</w:t>
              <w:br/>
              <w:t xml:space="preserve">    на ось     </w:t>
              <w:br/>
              <w:t xml:space="preserve"> транспортного </w:t>
              <w:br/>
              <w:t xml:space="preserve">   средства    </w:t>
              <w:br/>
              <w:t xml:space="preserve">  (проц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0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</w:t>
              <w:br/>
              <w:t xml:space="preserve"> для транспортных </w:t>
              <w:br/>
              <w:t xml:space="preserve">     средств,     </w:t>
              <w:br/>
              <w:t xml:space="preserve"> не оборудованных </w:t>
              <w:br/>
              <w:t>пневматической или</w:t>
              <w:br/>
              <w:t xml:space="preserve">  эквивалентной   </w:t>
              <w:br/>
              <w:t xml:space="preserve">   ей подвеской   </w:t>
              <w:br/>
              <w:t>(рублей на 100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</w:t>
              <w:br/>
              <w:t xml:space="preserve"> для транспортных </w:t>
              <w:br/>
              <w:t xml:space="preserve">     средств,     </w:t>
              <w:br/>
              <w:t xml:space="preserve">  оборудованных   </w:t>
              <w:br/>
              <w:t xml:space="preserve">  пневматической  </w:t>
              <w:br/>
              <w:t xml:space="preserve">или эквивалентной </w:t>
              <w:br/>
              <w:t xml:space="preserve">   ей подвеской   </w:t>
              <w:br/>
              <w:t>(рублей на 100 к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вреда       </w:t>
              <w:br/>
              <w:t xml:space="preserve">в период временных </w:t>
              <w:br/>
              <w:t>ограничений в связи</w:t>
              <w:br/>
              <w:t xml:space="preserve">с неблагоприятными </w:t>
              <w:br/>
              <w:t xml:space="preserve">природно-          </w:t>
              <w:br/>
              <w:t xml:space="preserve">климатическими     </w:t>
              <w:br/>
              <w:t xml:space="preserve">условиями          </w:t>
              <w:br/>
              <w:t>(рублей на 100 км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 до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 до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 до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40 до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50 до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ыше 60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расчету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"</w:t>
      </w:r>
    </w:p>
    <w:p>
      <w:pPr>
        <w:pStyle w:val="3"/>
        <w:ind w:firstLine="720"/>
        <w:jc w:val="both"/>
        <w:rPr/>
      </w:pPr>
      <w:r>
        <w:rPr>
          <w:szCs w:val="28"/>
        </w:rPr>
        <w:t>4. Бухгалтерии Администрации МО «Каменский городской округ» довести до глав сельских администраций реквизиты для зачисления средств в доход бюджета МО « Каменский городской округ»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5. Разрешить проезд без оформления пропусков молоковозов, муковозов, топливозаправщиков, кормовозов, хлебовозов, фургонов всех марок с документами, подтверждающими наличие продуктов или медикаментов с ограниченным сроком хранения не более 1 месяца, автомашин, занятых перевозкой скота и птицы, пожарных автомобилей, автобусов и автомобилей,  осуществляющих     перевозку    пассажиров   и   почты,   автотранспорта, оборудованного для перевозки сжиженного газа, занятого на обслуживании  жилого фонда и соцкультбыта, при проведении аварийно-восстановительных 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работ на объектах инженерной инфраструктуры, бесперебойного энергоснабжения объектов сельского хозяйства, соцкультбыта, школ, промышленных предприятий, а также техники, занятой на посевной компании, автомобилей, принадлежащих иностранным владельцам, а также автомобилей, зарегистрированных на территории РФ, выполняющих международные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перевозки при наличии свидетельств о допуске к международным автоперевозкам грузов под таможенными печатями и пломбами.</w:t>
      </w:r>
    </w:p>
    <w:p>
      <w:pPr>
        <w:pStyle w:val="3"/>
        <w:ind w:firstLine="720"/>
        <w:jc w:val="both"/>
        <w:rPr/>
      </w:pPr>
      <w:r>
        <w:rPr>
          <w:szCs w:val="28"/>
        </w:rPr>
        <w:t>6. Установить, что в случае задержания транспортного средства без пропуска установленного образца дальнейшее движение по маршруту не допускается до получения владельцем транспортного средства указанного пропуска.</w:t>
      </w:r>
    </w:p>
    <w:p>
      <w:pPr>
        <w:pStyle w:val="3"/>
        <w:ind w:firstLine="720"/>
        <w:jc w:val="both"/>
        <w:rPr/>
      </w:pPr>
      <w:r>
        <w:rPr>
          <w:szCs w:val="28"/>
        </w:rPr>
        <w:t>7. Рекомендовать Каменск-Уральскому отделу ГИБДД по Свердловской области (Буйдалину В.Л.) обеспечить контроль за проездом грузовых транспортных средств по автомобильным дорогам района.</w:t>
      </w:r>
    </w:p>
    <w:p>
      <w:pPr>
        <w:pStyle w:val="3"/>
        <w:ind w:firstLine="720"/>
        <w:jc w:val="both"/>
        <w:rPr/>
      </w:pPr>
      <w:r>
        <w:rPr>
          <w:szCs w:val="28"/>
        </w:rPr>
        <w:t>8. Пропуска, выданные Свердловским областным государственным учреждением «Управление автомобильных дорог», дают право на проезд по дорогам района, Пропуск, выданный на территории одной сельской администрации действителен на территории всего района в день его выдачи.</w:t>
      </w:r>
    </w:p>
    <w:p>
      <w:pPr>
        <w:pStyle w:val="3"/>
        <w:ind w:firstLine="720"/>
        <w:jc w:val="both"/>
        <w:rPr/>
      </w:pPr>
      <w:r>
        <w:rPr>
          <w:szCs w:val="28"/>
        </w:rPr>
        <w:t>9. Настоящее постановление вступает в силу со дня его подписания.</w:t>
      </w:r>
    </w:p>
    <w:p>
      <w:pPr>
        <w:pStyle w:val="3"/>
        <w:ind w:firstLine="720"/>
        <w:jc w:val="both"/>
        <w:rPr/>
      </w:pPr>
      <w:r>
        <w:rPr>
          <w:szCs w:val="28"/>
        </w:rPr>
        <w:t>10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3"/>
        <w:ind w:firstLine="720"/>
        <w:jc w:val="both"/>
        <w:rPr/>
      </w:pPr>
      <w:r>
        <w:rPr>
          <w:szCs w:val="28"/>
        </w:rPr>
        <w:t>11. Контроль за выполнением настоящего постановления возложить на исполняющего обязанности заместителя Главы Администрации по вопросам ЖКХ, строительства, энергетики и связи  П.Н. Лугинина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Глава городского округа</w:t>
        <w:tab/>
        <w:tab/>
        <w:tab/>
        <w:tab/>
        <w:t xml:space="preserve">                                С.А. Белоус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681C1C122775F7F4FEC40D47504AE04B12B92A2984F492FF8F74261C8E604BB909BB1F3D423D6D9EBD9D59I1g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05:00Z</dcterms:created>
  <dc:creator>администрация</dc:creator>
  <dc:description/>
  <cp:keywords/>
  <dc:language>en-US</dc:language>
  <cp:lastModifiedBy>obchii22</cp:lastModifiedBy>
  <cp:lastPrinted>2015-04-15T08:25:00Z</cp:lastPrinted>
  <dcterms:modified xsi:type="dcterms:W3CDTF">2015-04-21T06:22:00Z</dcterms:modified>
  <cp:revision>8</cp:revision>
  <dc:subject/>
  <dc:title/>
</cp:coreProperties>
</file>