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т ________________ г.  №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и учета субвенций из областного бюджета бюджету муниципального образования «Каменский городской округ»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4 - 2016 года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ами Свердловской области от 15 июля 2005 года </w:t>
      </w:r>
      <w:hyperlink r:id="rId3">
        <w:r>
          <w:rPr>
            <w:rStyle w:val="InternetLink"/>
            <w:sz w:val="28"/>
            <w:szCs w:val="28"/>
          </w:rPr>
          <w:t>N 70-ОЗ</w:t>
        </w:r>
      </w:hyperlink>
      <w:r>
        <w:rPr>
          <w:sz w:val="28"/>
          <w:szCs w:val="28"/>
        </w:rPr>
        <w:t xml:space="preserve"> «О предоставлении отдельных межбюджетных трансфертов из областного бюджета и местных бюджетов в Свердловской области», от 09 декабря 2013 года </w:t>
      </w:r>
      <w:hyperlink r:id="rId4">
        <w:r>
          <w:rPr>
            <w:rStyle w:val="InternetLink"/>
            <w:sz w:val="28"/>
            <w:szCs w:val="28"/>
          </w:rPr>
          <w:t>N 119-ОЗ</w:t>
        </w:r>
      </w:hyperlink>
      <w:r>
        <w:rPr>
          <w:sz w:val="28"/>
          <w:szCs w:val="28"/>
        </w:rPr>
        <w:t xml:space="preserve"> «О нормативах финансового обеспечения государственных гарантий реализации прав на получение общего образования в муниципальных дошкольных образовательных организациях, муниципальных общеобразовательных организациях и обеспечения дополнительного образования детей в муниципальных общеобразовательных организациях за счет субвенций, предоставляемых из областного бюдж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ий Порядок определяет условия расходования и учета субвенций из областного бюджета бюджету муниципального образования «Каменский городской округ»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далее - субвен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субвенций из областного бюджета между муниципальными образованиями, расположенными на территории Свердловской области, устанавливается законом Свердловской области об областном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  Главным распорядителем средств местного бюджета, предоставленных в качестве субвенций из областного бюджета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правление образования предоставляет в Министерство общего и профессионального образования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главном администраторе доходов местного бюджета, уполномоченном на использование субвенций из областного бюджета, в срок до 20 января соответствую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случае изменения объемов и сроков выплаты заработной платы педагогическим работникам муниципальных дошкольных образовательных организаций уточненную </w:t>
      </w:r>
      <w:hyperlink w:anchor="Par85">
        <w:r>
          <w:rPr>
            <w:rStyle w:val="InternetLink"/>
            <w:sz w:val="28"/>
            <w:szCs w:val="28"/>
          </w:rPr>
          <w:t>информацию</w:t>
        </w:r>
      </w:hyperlink>
      <w:r>
        <w:rPr>
          <w:sz w:val="28"/>
          <w:szCs w:val="28"/>
        </w:rPr>
        <w:t xml:space="preserve"> по форме согласно приложению N 1 к настоящему Порядку в срок до 10 числа месяца, предшествующего месяцу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ый </w:t>
      </w:r>
      <w:hyperlink w:anchor="Par19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направлении и расходовании средств в части обеспечения государственных гарантий реализации прав на получение бесплатного дошкольного образования в срок до 10 числа месяца, следующего за отчетным месяцем, по форме согласно приложению N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убвенции направляются для финансирования расходов муниципальных дошкольн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Субвенции подлежат зачислению в доходы местного бюджета и направляются для финансирования следующих расходов муниципальных дошкольных образователь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 разделу 0700 "Образование", подразделу 0701 "Дошкольное образование", целевой статье 0614510 110 211(213) 143 "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"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оплату труда педагогических работников (включая оплату труда педагогических работников дошкольных образовательных организаций, оформляющих лицензии на осуществление образовательн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выплату выходного пособия в случае сокращения численности или штата педагогических работников дошкольных образовательных организаций в соответствии с Трудов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 разделу 0700 "Образование", подразделу 0701 "Дошкольное образование", целевой статье 0614510 240  310 (340) 143 "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": на приобретение учебников и учебных пособий, средств обучения, игр, игрушек, необходимых для реализации основной общеобразовательной программы дошкольного образования, в соответствии с </w:t>
      </w:r>
      <w:hyperlink r:id="rId6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Свердловской области от 18.12.2013 N 1540-ПП "Об утверждении Перечня учебных пособий, средств обучения, игр, игрушек, приобретаемых за счет субвенций, субсидий из областного бюджета для реализации основных общеобразовательных программ в муниципальных образовательных организациях, расположенных на территории Свердловской област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редства, полученные из областного бюджета в форме субвенций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бюджетных средств осуществляется Управлением образования Администрации МО «Каменский городской округ», Финансовым управлением Администрации МО «Каменский городской округ», в пределах своей компетен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bookmarkStart w:id="1" w:name="Par73"/>
      <w:bookmarkEnd w:id="1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N 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рядку расходования и уче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убвенций, предоставляемых</w:t>
        <w:tab/>
        <w:t xml:space="preserve">из </w:t>
        <w:tab/>
        <w:tab/>
        <w:tab/>
        <w:tab/>
        <w:tab/>
        <w:tab/>
        <w:tab/>
        <w:tab/>
        <w:t>областного бюджета бюдже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«Каменский городской округ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а финансовое обеспеч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сударственных гарантий реал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ав на получение общедоступного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бесплатного дошко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 муниципальных дошколь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бразовательных организация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 2014 - 2016 года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85"/>
      <w:bookmarkEnd w:id="2"/>
      <w:r>
        <w:rPr/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БЪЕМАХ И СРОКАХ ВЫПЛАТЫ ЗАРАБОТНОЙ ПЛ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ПЕДАГОГИЧЕСКИМ РАБОТНИКАМ МУНИЦИПАЛЬНЫХ ДОШКО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ТЕЛЬНЫ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4 ГОД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6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531"/>
        <w:gridCol w:w="2835"/>
        <w:gridCol w:w="3175"/>
        <w:gridCol w:w="146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с начислениями на 2014 г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 15 числ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сле 15 числа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__________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, эл. почта 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N 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рядку расходования и уче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убвенций, предоставляемых</w:t>
        <w:tab/>
        <w:t xml:space="preserve">из </w:t>
        <w:tab/>
        <w:tab/>
        <w:tab/>
        <w:tab/>
        <w:tab/>
        <w:tab/>
        <w:tab/>
        <w:tab/>
        <w:t>областного бюджета бюдже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«Каменский городской округ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а финансовое обеспеч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сударственных гарантий реал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ав на получение общедоступного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бесплатного дошко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 муниципальных дошколь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бразовательных организация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в 2014 - 2016 года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192"/>
      <w:bookmarkEnd w:id="3"/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 НАПРАВЛЕНИИ И РАСХОДОВАНИИ СРЕДСТВ В ЧАСТИ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Х ГАРАНТИЙ РЕАЛИЗАЦИИ ПРАВ НА ПОЛУ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БЕСПЛАТНОГО ДОШКО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5880"/>
        <w:gridCol w:w="166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ет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________________ 20__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униципального образовани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педагогических работников, всего челове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внешних совместителей, челове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педагогических работников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средств из областного бюджета, всего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на оплату труда с начислениями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на учебные расходы, обеспечивающие образовательный процесс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, всего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по оплате труда с начислениями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по оплате труда педагогических работников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педагогических работников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по учебным расходам, обеспечивающим образовательный процесс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рубл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__________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, эл. почта 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C18154E7AFC3D29D3D0B597245A481E91DEC023EFE5310DD2F72304A20174C41B7EE811DE1iDVBK" TargetMode="External"/><Relationship Id="rId3" Type="http://schemas.openxmlformats.org/officeDocument/2006/relationships/hyperlink" Target="consultantplus://offline/ref=59C18154E7AFC3D29D3D0B4F7129FA8BE912BA0636F45D42847B74671570111901F7E8D75FA0D0BC74iCVFK" TargetMode="External"/><Relationship Id="rId4" Type="http://schemas.openxmlformats.org/officeDocument/2006/relationships/hyperlink" Target="consultantplus://offline/ref=59C18154E7AFC3D29D3D0B4F7129FA8BE912BA0636F45F40847F74671570111901iFV7K" TargetMode="External"/><Relationship Id="rId5" Type="http://schemas.openxmlformats.org/officeDocument/2006/relationships/hyperlink" Target="consultantplus://offline/ref=59C18154E7AFC3D29D3D0B597245A481E91CE20D37F75310DD2F72304Ai2V0K" TargetMode="External"/><Relationship Id="rId6" Type="http://schemas.openxmlformats.org/officeDocument/2006/relationships/hyperlink" Target="consultantplus://offline/ref=59C18154E7AFC3D29D3D0B4F7129FA8BE912BA0636F45042867C74671570111901F7E8D75FA0D0BC75CDF90Fi1V7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48:00Z</dcterms:created>
  <dc:creator>яя</dc:creator>
  <dc:description/>
  <cp:keywords/>
  <dc:language>en-US</dc:language>
  <cp:lastModifiedBy>яя</cp:lastModifiedBy>
  <cp:lastPrinted>2014-03-13T09:08:00Z</cp:lastPrinted>
  <dcterms:modified xsi:type="dcterms:W3CDTF">2014-03-27T05:54:00Z</dcterms:modified>
  <cp:revision>15</cp:revision>
  <dc:subject/>
  <dc:title>Утвержден</dc:title>
</cp:coreProperties>
</file>