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/>
      </w:pPr>
      <w:r>
        <w:rPr>
          <w:rFonts w:cs="Liberation Serif" w:ascii="Liberation Serif" w:hAnsi="Liberation Serif"/>
        </w:rPr>
        <w:t>распоряжением Главы Каменского городского округа от 15.04.2021г. № 50 «</w:t>
      </w:r>
      <w:r>
        <w:rPr>
          <w:rFonts w:cs="Liberation Serif" w:ascii="Liberation Serif" w:hAnsi="Liberation Serif"/>
          <w:bCs/>
          <w:iCs/>
        </w:rPr>
        <w:t>Об утверждении Плана мероприятий по достижению установленных контрольных показателей, направленных на достижение федеральных показателей по восстановлению численности занятого населения (до уровня 2019 года) к IV кварталу 2021 года в МО «Каменский городской округ»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Контрольные показатели, направленные на достижение федеральных показател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восстановлению численности занятого населения (до уровня 2019 года) к 4 кварталу 2021 го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iberation Serif" w:ascii="Liberation Serif" w:hAnsi="Liberation Serif"/>
          <w:b/>
        </w:rPr>
        <w:t>на территории МО «Каменский городской округ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1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6"/>
        <w:gridCol w:w="2364"/>
        <w:gridCol w:w="1960"/>
        <w:gridCol w:w="2520"/>
        <w:gridCol w:w="3080"/>
        <w:gridCol w:w="3360"/>
      </w:tblGrid>
      <w:tr>
        <w:trPr>
          <w:trHeight w:val="172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омер строки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Численность безработных граждан, рассчитанных по методологии МОТ (план к IV кварталу 2021 года), человек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Численность безработных граждан, восстановивших занятость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 IV кварталу 2021 года*, челове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 снижению неформальной занятости, человек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Численность безработных граждан, трудоустроенных после профессионального обучения и дополнительного профессионального образования, челове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Численность безработных граждан трудоустроенных работодателями (постановление Правительства Российской Федерации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т 13.03.2021 № 362), человек</w:t>
            </w:r>
          </w:p>
        </w:tc>
      </w:tr>
      <w:tr>
        <w:trPr>
          <w:trHeight w:val="65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В численность безработных граждан, восстановивших занятость, входят следующие категории граждан: трудоустроенные на вновь созданные рабочие места; самозанятые (зарегистрировавшие ИП); трудоустроенные путем получения государственной социальной помощи на основании социального контракта по реализации мероприятий: по поиску работы и осуществлению индивидуальной предпринимательстой деятельности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</w:rPr>
        <w:t>распоряжением Главы Каменского городского округа от 15.04.2021. № 50  «</w:t>
      </w:r>
      <w:r>
        <w:rPr>
          <w:rFonts w:cs="Liberation Serif" w:ascii="Liberation Serif" w:hAnsi="Liberation Serif"/>
          <w:bCs/>
          <w:iCs/>
        </w:rPr>
        <w:t>Об утверждении Плана мероприятий по достижению установленных контрольных показателей, направленных на достижение федеральных показателей по восстановлению численности занятого населения (до уровня 2019 года) к IV кварталу 2021 года в МО «Каменский городской округ»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достижению установленных контрольных показателей, направленных на достижение федеральных показателей по восстановлению численности занятого населения (до уровня 2019 года) к </w:t>
      </w:r>
      <w:r>
        <w:rPr>
          <w:rFonts w:cs="Liberation Serif" w:ascii="Liberation Serif" w:hAnsi="Liberation Serif"/>
          <w:b/>
          <w:lang w:val="en-US"/>
        </w:rPr>
        <w:t>IV</w:t>
      </w:r>
      <w:r>
        <w:rPr>
          <w:rFonts w:cs="Liberation Serif" w:ascii="Liberation Serif" w:hAnsi="Liberation Serif"/>
          <w:b/>
        </w:rPr>
        <w:t xml:space="preserve"> кварталу 2021 года в МО «Каменский городской округ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5750"/>
        <w:gridCol w:w="3084"/>
        <w:gridCol w:w="2097"/>
        <w:gridCol w:w="2801"/>
      </w:tblGrid>
      <w:tr>
        <w:trPr>
          <w:trHeight w:val="16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</w:rPr>
              <w:t>строки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полнител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комендуемый срок исполнения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жидаемый результа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5750"/>
        <w:gridCol w:w="3084"/>
        <w:gridCol w:w="2100"/>
        <w:gridCol w:w="2798"/>
      </w:tblGrid>
      <w:tr>
        <w:trPr>
          <w:tblHeader w:val="true"/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заседаний муниципальных рабочих групп по снижению неформальной занятост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бочая группа по снижению неформальной занятости, легализации заработной платы, повышению собираемости страховых взносов во внебюджетные фонды в  Каменском городском округ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/>
              <w:t>По мере необходимости, но не реже двух раз в месяц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численности по неформальной занятости гражд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Рассылка безработным гражданам информации о вакансиях по электронной почт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Ежемесяч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  <w:color w:val="FF0000"/>
                <w:highlight w:val="yellow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численности безработных граждан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рганизация ярмарок вакансий, в т.ч. для работодателей из других регионо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Calibri"/>
              </w:rPr>
              <w:t>По запросам работодателей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нижение численности безработных граждан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звон безработных граждан, у которых заканчивается выплата пособия, с целью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КУ «Каменск-Уральский ЦЗ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нижение численности безработных граждан, трудоустроенных после профессионального обучения и дополнительно профессионального образования</w:t>
            </w:r>
          </w:p>
        </w:tc>
      </w:tr>
      <w:tr>
        <w:trPr>
          <w:trHeight w:val="175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работы по реализации мероприятия по предоставлению работодателям субсидий в целях возмещения расходов на частичную оплату труда при трудоустройстве безработных граждан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КУ «Каменск-Уральский ЦЗ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нижение численности безработных граждан, трудоустроенных работодателями (постановление Правительства Российской Федерации от 13.03.2021 г. № 362)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rPr>
                <w:rFonts w:ascii="Liberation Serif" w:hAnsi="Liberation Serif" w:cs="Liberation Serif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контрольных мероприятий по выявлению неформальной занятости, легализации заработной платы и платежей во внебюджетные фонд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бочая группа по снижению неформальной занятости, легализации заработной платы, повышению собираемости страховых взносов во внебюджетные фонды в  Каменском городском округ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1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/>
              <w:t>формирование негативного отношения к неформальной занятости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информации на стендах в службах занятости, уголках профсоюзов, муниципальных учреждениях, сельских администрациях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формирование негативного отношения к неформальной занятост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ручение информационных листовок «Об организации работы в сфере трудовых отношений» при обращении работодателей в органы администрации, проведении различных мероприятий: семинаров, совещаний, собраний, конференций и др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Информирование работодателей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информационной кампании в печатных, электронных  средствах массовой информации Каменского городского округ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</w:rPr>
              <w:t>Администрация МО «Каменский городской округ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формирование негативного отношения к неформальной занятости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/>
              <w:t>Организация работы «почты доверия» и телефона «горячей линии» по вопросам легализации трудовых отношений и выплаты заработной пл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color w:val="000000"/>
                <w:highlight w:val="yellow"/>
                <w:lang w:eastAsia="en-US"/>
              </w:rPr>
            </w:pPr>
            <w:r>
              <w:rPr>
                <w:rFonts w:cs="Arial" w:ascii="Liberation Serif" w:hAnsi="Liberation Serif"/>
              </w:rPr>
              <w:t>Администрация МО «Каменский городской округ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формирование негативного отношения к неформальной занятости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координационном совете по инвестициям и развитию предпринимательства в Каменском городском округе, вопроса «О ситуации на рынке туда, обеспечение потребности в трудовых ресурсах предприятий и организаций городского округа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оординационный совет по инвестициям и развитию предпринимательства в Каменском городском округ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квартал 2021 год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аботодателей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безработным гражданам в регистрации в качестве самозанятых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занятости</w:t>
            </w:r>
          </w:p>
        </w:tc>
      </w:tr>
      <w:tr>
        <w:trPr>
          <w:trHeight w:val="5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жведомственного взаимодействия в части обмена информацией о реализации мероприятий данного плана и достижении установленных показателей по восстановлению численности занятого населения (до уровня 2019 года) к 4 кварталу 2021 года на территории МО Каменский городской округ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КУ «Каменск-Уральский ЦЗ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остижении установленных показателей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5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Тема примечания"/>
    <w:basedOn w:val="Style30"/>
    <w:next w:val="Style30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09:00Z</dcterms:created>
  <dc:creator>AnnaAlek</dc:creator>
  <dc:description/>
  <cp:keywords/>
  <dc:language>en-US</dc:language>
  <cp:lastModifiedBy>OD</cp:lastModifiedBy>
  <cp:lastPrinted>2021-04-16T11:33:00Z</cp:lastPrinted>
  <dcterms:modified xsi:type="dcterms:W3CDTF">2021-04-16T06:33:00Z</dcterms:modified>
  <cp:revision>6</cp:revision>
  <dc:subject/>
  <dc:title>ОБ ОЦЕНКЕ КАЧЕСТВА ФИНАНСОВОГО МЕНЕДЖМЕНТА</dc:title>
</cp:coreProperties>
</file>