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О</w:t>
      </w:r>
    </w:p>
    <w:p>
      <w:pPr>
        <w:pStyle w:val="Normal"/>
        <w:ind w:left="57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ановлением Главы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менского городского округа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13.04.2021 № 562</w:t>
      </w:r>
    </w:p>
    <w:p>
      <w:pPr>
        <w:pStyle w:val="Normal"/>
        <w:ind w:left="57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Об организации и проведении летней молодёжной трудовой вахты в Каменском городском округе в 2021 году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ind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об организации летней молодежной трудовой вахты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Летняя молодежная трудовая вахта – система мероприятий, реализуемых в муниципальном образовании «Каменский городской округ» в рамках подпрограммы №2 «Патриотическое воспитание молодёжи Каменского городского округа» муниципальной  программы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6 года», утвержденной постановлением Главы Каменского городского округа от 13.11.2020 г. № 1635  при содействии Главы Каменского городского округа,  Управления культуры, спорта и делам молодежи Администрации муниципального образования «Каменский городской округ», Управления образования Администрации Каменского городского округа,  глав сельских администраций, территориальной комиссии Каменского района  по делам несовершеннолетних и защите их прав,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Государственного казенного учреждения службы </w:t>
      </w:r>
      <w:r>
        <w:rPr>
          <w:rFonts w:cs="Liberation Serif" w:ascii="Liberation Serif" w:hAnsi="Liberation Serif"/>
          <w:bCs/>
          <w:sz w:val="28"/>
          <w:szCs w:val="28"/>
          <w:shd w:fill="FFFFFF" w:val="clear"/>
        </w:rPr>
        <w:t>занятости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 населения Свердловской области</w:t>
      </w:r>
      <w:r>
        <w:rPr>
          <w:rFonts w:cs="Arial" w:ascii="Liberation Serif" w:hAnsi="Liberation Serif"/>
          <w:color w:val="333333"/>
          <w:sz w:val="20"/>
          <w:szCs w:val="20"/>
          <w:shd w:fill="FFFFFF" w:val="clear"/>
        </w:rPr>
        <w:t xml:space="preserve"> </w:t>
      </w:r>
      <w:r>
        <w:rPr>
          <w:rFonts w:cs="Liberation Serif" w:ascii="Liberation Serif" w:hAnsi="Liberation Serif"/>
          <w:color w:val="333333"/>
          <w:sz w:val="28"/>
          <w:szCs w:val="28"/>
          <w:shd w:fill="FFFFFF" w:val="clear"/>
        </w:rPr>
        <w:t>«</w:t>
      </w:r>
      <w:r>
        <w:rPr>
          <w:rFonts w:cs="Liberation Serif" w:ascii="Liberation Serif" w:hAnsi="Liberation Serif"/>
          <w:sz w:val="28"/>
          <w:szCs w:val="28"/>
        </w:rPr>
        <w:t>Каменск-Уральский центр занятости», организаций и предприятий Каменского городского округа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евиз летней молодежной трудовой вахты –  «Трудиться, мечтать, добиваться!»</w:t>
      </w:r>
    </w:p>
    <w:p>
      <w:pPr>
        <w:pStyle w:val="Normal"/>
        <w:ind w:firstLine="54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Цель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ью летней молодежной трудовой вахты является временное трудоустройство и занятость подростков и молодежи в летний период.</w:t>
      </w:r>
    </w:p>
    <w:p>
      <w:pPr>
        <w:pStyle w:val="Normal"/>
        <w:ind w:firstLine="54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 Задачи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дачами летней молодежной трудовой вахты являются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. Создание условий для решения материальных и социальных проблем подростков и  молодежи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2. Содействие социальной адаптации несовершеннолетних граждан, оказавшихся в трудной жизненной ситуации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3. Развитие  трудовой мотивации, инициативы и самостоятельности участников летней молодежной трудовой вахты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4. Воспитание социальной активности и гражданской ответственности подростков и молодежи.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5. Содействие в благоустройстве, обеспечении санитарно-гигиенического состояния, поддержании порядка и чистоты на территории Каменского городского округ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Организаторы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аторами летней молодежной трудовой вахты являются Администрация муниципального образования «Каменский городской округ», Управление культуры спорта и делам молодежи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Администрации муниципального образования «Каменский городской округ», Управление образования Администрации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5. Участники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частниками летней молодежной трудовой вахты являются молодежные трудовые отряды (далее – МТО), формируемые из учащихся общеобразовательных школ,  членов  молодежных общественных объединений Каменского городского округа, иных несовершеннолетних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6. Порядок реализации проекта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ект реализуется ежегодно, включает следующие этапы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этап – организационный (май) – включает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ормирование МТО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этап – основной (июнь, июль) – включает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еятельность МТО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проведение досуговых мероприятий МТО;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рганизация соревнования МТО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 xml:space="preserve"> этап – итоговый (август) – включает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дведение итогов соревнования МТО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торжественное закрытие летней молодежной трудовой вахты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граждение участников летней молодежной трудовой вахты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7. Организация деятельности  МТО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1. Членами МТО могут быть подростки в возрасте от 14 лет до 18 лет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2. Численность молодежного трудового отряда должна быть не менее 5 человек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7.3. Списки несовершеннолетних участников молодежной трудовой вахты формируются по месту создания отряда и предоставляются в Управление культуры, спорта и делам молодежи (г. Каменск-Уральский, ул. Революционная, 13, кабинет № 1)  или на </w:t>
      </w:r>
      <w:r>
        <w:rPr>
          <w:rFonts w:cs="Liberation Serif" w:ascii="Liberation Serif" w:hAnsi="Liberation Serif"/>
          <w:sz w:val="28"/>
          <w:szCs w:val="28"/>
          <w:lang w:val="en-US"/>
        </w:rPr>
        <w:t>e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mail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color w:val="1378BF"/>
          <w:sz w:val="18"/>
          <w:szCs w:val="18"/>
          <w:shd w:fill="FFFFFF" w:val="clear"/>
        </w:rPr>
        <w:t xml:space="preserve">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  <w:shd w:fill="FFFFFF" w:val="clear"/>
          </w:rPr>
          <w:t>metodistkdckgo66@mail.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ел. 8(349) 365-058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4. Направления деятельности МТО: благоустройство населенных пунктов, поддержание чистоты и порядка на территории  улиц и дворов населенных пунктов,  благоустройство лесопарковых зон, обелисков и др., работа по благоустройству территорий и уборке помещений после ремонта в школах, учреждениях культуры и учреждениях дополнительного образования.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5. Руководителем МТО является лицо, назначаемое администрацией организации, которую обслуживает отряд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7.6. Среди МТО организуется соревнование в соответствии с Положением о соревновании Молодежных трудовых отрядов. </w:t>
      </w:r>
    </w:p>
    <w:p>
      <w:pPr>
        <w:pStyle w:val="Normal"/>
        <w:ind w:firstLine="54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ind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8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Подведение итогов</w:t>
      </w:r>
    </w:p>
    <w:p>
      <w:pPr>
        <w:pStyle w:val="Normal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тоги Летней Молодежной трудовой вахты подводятся на Церемонии закрытия Молодежной трудовой вахты, где в соответствии с результатами соревнования отмечаются передовые МТО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odistkdckgo66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8:00Z</dcterms:created>
  <dc:creator>user</dc:creator>
  <dc:description/>
  <cp:keywords/>
  <dc:language>en-US</dc:language>
  <cp:lastModifiedBy>OD</cp:lastModifiedBy>
  <cp:lastPrinted>2021-04-13T12:04:00Z</cp:lastPrinted>
  <dcterms:modified xsi:type="dcterms:W3CDTF">2021-04-13T07:04:00Z</dcterms:modified>
  <cp:revision>43</cp:revision>
  <dc:subject/>
  <dc:title/>
</cp:coreProperties>
</file>