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 xml:space="preserve">От  </w:t>
      </w:r>
      <w:r>
        <w:rPr>
          <w:sz w:val="28"/>
          <w:u w:val="single"/>
        </w:rPr>
        <w:t>20 марта</w:t>
      </w:r>
      <w:r>
        <w:rPr>
          <w:sz w:val="28"/>
        </w:rPr>
        <w:t xml:space="preserve">  2015 г.  № </w:t>
      </w:r>
      <w:r>
        <w:rPr>
          <w:sz w:val="28"/>
          <w:u w:val="single"/>
        </w:rPr>
        <w:t>672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  <w:t>О внесении изменений в  муниципальную программу «Газификация населенных пунктов территории Каменского городского округа» на 2012-2015 годы» утвержденную Постановлением Главы городского округа  от 01.06.2011 г. № 633</w:t>
      </w:r>
    </w:p>
    <w:p>
      <w:pPr>
        <w:pStyle w:val="31"/>
        <w:spacing w:before="0" w:after="0"/>
        <w:jc w:val="center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  <w:t>(с изменениями внесенными постановлениями Главы городского округа  от 27.12.2011 г. № 1855, от 29.02.2012 г.  № 316, от 15.05.2012г.  № 879, от 09.07.2012 г. № 1340, от 12.07.2012 № 1373, от 11.12.2012 г. № 2777, от 02.04.2013 г. № 723, от 16.05.2013 г. № 1030, от 18.07.2013 года № 1543, от 08.10.2013 г. № 2077, от 30.12.2013г. № 3047, от 18.06.2014 г. № 1597, от 30.12.2014г. № 3544)</w:t>
      </w:r>
    </w:p>
    <w:p>
      <w:pPr>
        <w:pStyle w:val="31"/>
        <w:spacing w:before="0" w:after="0"/>
        <w:jc w:val="both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</w:r>
    </w:p>
    <w:p>
      <w:pPr>
        <w:pStyle w:val="31"/>
        <w:spacing w:before="0" w:after="0"/>
        <w:jc w:val="both"/>
        <w:rPr>
          <w:b/>
          <w:b/>
          <w:bCs/>
          <w:i/>
          <w:i/>
          <w:iCs/>
          <w:kern w:val="2"/>
          <w:sz w:val="26"/>
          <w:szCs w:val="26"/>
        </w:rPr>
      </w:pPr>
      <w:r>
        <w:rPr>
          <w:b/>
          <w:bCs/>
          <w:i/>
          <w:iCs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орядком формирования и реализации муниципальных программ МО «Каменский городской округ», утвержденным Постановлением Главы городского округа от 25.12.2014г. №3461, в целях корректировки тестовой части муниципальной программы, руководствуясь Федеральным законом от 06.10.2003г № 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1. Внести в муниципальную программу «Газификация населенных пунктов территории Каменского городского округа» на 2012-2015 годы, утвержденную постановлением Главы городского округа от 01.06.2011 г. № 633 (в ред. от 27.12.2011 г. № 1855, от 29.02.2012 г.  № 316, от 15.05.2012 г.  № 879, от 09.07.2012 г. № 1340, от 12.07.2012  г. № 1373, от 11.12.2012 г. № 2777,от 02.04.2013 г. № 723, от 16.05.2013 г. № 1030, от 18.07.2013 г. № 1543, </w:t>
      </w:r>
      <w:r>
        <w:rPr>
          <w:bCs/>
          <w:iCs/>
          <w:kern w:val="2"/>
          <w:sz w:val="26"/>
          <w:szCs w:val="26"/>
        </w:rPr>
        <w:t>от 30.12.2013г. № 3047, от 18.06.2014 г. № 1597, от 30.12.2014г. № 3544</w:t>
      </w:r>
      <w:r>
        <w:rPr>
          <w:sz w:val="26"/>
          <w:szCs w:val="26"/>
        </w:rPr>
        <w:t>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ункт 62 раздела 8 «План мероприятий по реализации муниципальной программы», изложить в новой редакции: «Проектирование распределительных газовых сетей д. Брод (ул. Красноармейская, ул. Фрунзе, ул. М. Горького, ул. Береговая, ул. Чапаева, ул. Д. Бедного, пер. Береговой)»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 постановление в газете "Пламя" и разместить на официальном сайте Администрации МО «Каменский городской окр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возложить на и.о. заместителя Главы Администрации по вопросам ЖКХ, строительства,  энергетики и связи  П.Н.Луги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ского округа   </w:t>
        <w:tab/>
        <w:tab/>
        <w:tab/>
        <w:tab/>
        <w:tab/>
        <w:tab/>
        <w:t xml:space="preserve">  </w:t>
        <w:tab/>
        <w:t xml:space="preserve">        С.А. Белоусов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5:00Z</dcterms:created>
  <dc:creator>WiZaRd</dc:creator>
  <dc:description/>
  <cp:keywords/>
  <dc:language>en-US</dc:language>
  <cp:lastModifiedBy>obchii22</cp:lastModifiedBy>
  <dcterms:modified xsi:type="dcterms:W3CDTF">2015-03-25T05:03:00Z</dcterms:modified>
  <cp:revision>3</cp:revision>
  <dc:subject/>
  <dc:title/>
</cp:coreProperties>
</file>