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30.12.2014 г.  №  3562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и дополнений в  </w:t>
      </w:r>
      <w:r>
        <w:rPr>
          <w:rFonts w:cs="Times New Roman" w:ascii="Times New Roman" w:hAnsi="Times New Roman"/>
          <w:i/>
          <w:sz w:val="28"/>
          <w:szCs w:val="28"/>
        </w:rPr>
        <w:t xml:space="preserve">муниципальную 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грамму «Энергосбережение и повышение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нергетической эффективности на территории </w:t>
      </w:r>
    </w:p>
    <w:p>
      <w:pPr>
        <w:pStyle w:val="Heading1"/>
        <w:spacing w:before="280" w:after="280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 «Каменский городской округ» на  2011 - 2015 годы», 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твержденную постановлением Главы городского округа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 27.10.2010 года № 1892 (ред. от 11.02.2011 г. № 147, от 04.08.2011 г. № 969, от 27.12.2011 г. № 1856, от 29.02.2012 г. № 315, от 19.07.2012 г. № 1430</w:t>
      </w:r>
    </w:p>
    <w:p>
      <w:pPr>
        <w:pStyle w:val="Heading1"/>
        <w:spacing w:before="280" w:after="280"/>
        <w:contextualSpacing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 23.08.2012 г. № 1681,от 11.12.2012г. № 2776, от 27.11.2013г. № 2519, от 30.12.2013г. № 3048, от 23.04.2014г. № 943, от 11.09.2014г. №2385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Решением Думы Каменского городского округа от  25.12.2014года  № 291 «О бюджете муниципального образования «Каменский городской округ» на 2014 год и плановый период 2015 и 2016 годов», руководствуясь Федеральным законом от 06.10.2003года  № 131-ФЗ 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"Энергосбережение и повышение энергетической эффективности на территории МО «Каменский городской округ»  на 2011 - 2015 годы", утвержденную постановлением Главы городского округа от 27.10.2010 года № 1892 (ред. от 11.02.2011 г. № 147, от 04.08.2011 г. № 969, от 27.12.2011 г. № 1856, от 29.02.2012 г. № 315, от 19.07.2012 г. № 1430, от 23.08.2012 г. № 1681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11.12.2012г. № 2776, от 27.11.2013г. № 2519, от 30.12.2013г. № 3048, от 23.04.2014г. № 943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т 11.09.2014г. №2385)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року Паспорта «Объем и источники финансирования программы» и Таблицу раздела 4 Программы «Ресурсное обеспечение программы» изложить в следующей редакци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contextualSpacing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</w:t>
      </w:r>
    </w:p>
    <w:p>
      <w:pPr>
        <w:pStyle w:val="Normal"/>
        <w:spacing w:before="0" w:after="0"/>
        <w:ind w:firstLine="539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: 39 887,8 тыс. рубл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92"/>
              <w:gridCol w:w="851"/>
              <w:gridCol w:w="850"/>
              <w:gridCol w:w="851"/>
              <w:gridCol w:w="992"/>
              <w:gridCol w:w="992"/>
            </w:tblGrid>
            <w:tr>
              <w:trPr>
                <w:trHeight w:val="285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источникам финансировани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05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5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910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52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85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32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21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5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887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15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27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6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831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редства областного бюджета приведены справочн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8. «План мероприятий муниципальной программы "Энергосбережение и повышение энергетической эффективности на территории МО «Каменский городской округ»  на 2011 - 2015 годы" изложить в новой редакции  (Приложение №1)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"Пламя" и разместить на официальном сайте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заместителя Главы Администрации по вопросам ЖКХ, энергетики и связи                П.Н. Лугин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</w:t>
        <w:tab/>
        <w:tab/>
        <w:tab/>
        <w:tab/>
        <w:tab/>
        <w:tab/>
        <w:tab/>
        <w:t xml:space="preserve"> С.А. Белоус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19:00Z</dcterms:created>
  <dc:creator>vpcher</dc:creator>
  <dc:description/>
  <cp:keywords/>
  <dc:language>en-US</dc:language>
  <cp:lastModifiedBy>obchii22</cp:lastModifiedBy>
  <cp:lastPrinted>2015-02-11T17:33:00Z</cp:lastPrinted>
  <dcterms:modified xsi:type="dcterms:W3CDTF">2015-02-13T08:51:00Z</dcterms:modified>
  <cp:revision>76</cp:revision>
  <dc:subject/>
  <dc:title>ПРАВИТЕЛЬСТВО СВЕРДЛОВСКОЙ ОБЛАСТИ</dc:title>
</cp:coreProperties>
</file>