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t>В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03.2020</w:t>
        <w:tab/>
        <w:tab/>
        <w:tab/>
        <w:tab/>
        <w:tab/>
        <w:tab/>
        <w:tab/>
        <w:tab/>
        <w:tab/>
        <w:tab/>
        <w:tab/>
        <w:t>№ 356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до 2022 года», утвержденную постановлением Главы муниципального образования «Каменский городской округ» от 13.11.2013 года № 2414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8.06.2015 г. № 1697, от 15.12.2015 г. № 3163, от 31.12.2015 г. № 3358, от 09.06.2016 г. № 963, от 27.12.2016 г. № 2047, от 30.12.2016 г. № 2141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1.05.2017 г. № 576, от 04.12.2017 г. № 1649, от 29.12.2017 г. № 1862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21.06.2018 г. № 895, от 30.08.2018 г. № 1341, от 31.10.2018 г. № 1686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4.11.2018 г. № 1777, от 29.12.2018 г. № 2213, от 28.02.2019 г. № 453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 xml:space="preserve">от 27.05.2019 г. № 1014, от 05.09.2019 г. № 1694, от 29.11.2019 № 2219, от 30.12.2019 № 2456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>от 29 декабря 2016 года № 919-ПП (ред.</w:t>
      </w:r>
      <w:hyperlink r:id="rId3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 xml:space="preserve"> от 27.04.2017 № 277-ПП</w:t>
        </w:r>
      </w:hyperlink>
      <w:r>
        <w:rPr>
          <w:rFonts w:cs="Arial" w:ascii="Liberation Serif" w:hAnsi="Liberation Serif"/>
          <w:spacing w:val="2"/>
        </w:rPr>
        <w:t>, </w:t>
      </w:r>
      <w:hyperlink r:id="rId4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24.08.2017 № 599-ПП</w:t>
        </w:r>
      </w:hyperlink>
      <w:r>
        <w:rPr>
          <w:rFonts w:cs="Arial" w:ascii="Liberation Serif" w:hAnsi="Liberation Serif"/>
          <w:spacing w:val="2"/>
        </w:rPr>
        <w:t>, </w:t>
      </w:r>
      <w:hyperlink r:id="rId5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29.12.2017 № 1014-ПП</w:t>
        </w:r>
      </w:hyperlink>
      <w:r>
        <w:rPr>
          <w:rFonts w:cs="Arial" w:ascii="Liberation Serif" w:hAnsi="Liberation Serif"/>
          <w:spacing w:val="2"/>
        </w:rPr>
        <w:t>, </w:t>
      </w:r>
      <w:hyperlink r:id="rId6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21.02.2018 № 69-ПП</w:t>
        </w:r>
      </w:hyperlink>
      <w:r>
        <w:rPr>
          <w:rFonts w:cs="Arial" w:ascii="Liberation Serif" w:hAnsi="Liberation Serif"/>
          <w:spacing w:val="2"/>
        </w:rPr>
        <w:t>, </w:t>
      </w:r>
      <w:hyperlink r:id="rId7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03.05.2018 № 236-ПП</w:t>
        </w:r>
      </w:hyperlink>
      <w:r>
        <w:rPr>
          <w:rFonts w:cs="Arial" w:ascii="Liberation Serif" w:hAnsi="Liberation Serif"/>
          <w:spacing w:val="2"/>
        </w:rPr>
        <w:t>, </w:t>
      </w:r>
      <w:hyperlink r:id="rId8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17.05.2018 № 301-ПП</w:t>
        </w:r>
      </w:hyperlink>
      <w:r>
        <w:rPr>
          <w:rFonts w:cs="Arial" w:ascii="Liberation Serif" w:hAnsi="Liberation Serif"/>
          <w:spacing w:val="2"/>
        </w:rPr>
        <w:t>, </w:t>
      </w:r>
      <w:hyperlink r:id="rId9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31.05.2018 № 323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0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20.09.2018 № 617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1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08.11.2018 № 777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2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20.12.2018 № 905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3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24.01.2019 № 26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4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05.02.2019 № 65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5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01.04.2019 № 195-ПП</w:t>
        </w:r>
      </w:hyperlink>
      <w:r>
        <w:rPr>
          <w:rFonts w:cs="Arial" w:ascii="Liberation Serif" w:hAnsi="Liberation Serif"/>
          <w:spacing w:val="2"/>
        </w:rPr>
        <w:t>, </w:t>
      </w:r>
      <w:hyperlink r:id="rId16">
        <w:r>
          <w:rPr>
            <w:rStyle w:val="InternetLink"/>
            <w:rFonts w:cs="Arial" w:ascii="Liberation Serif" w:hAnsi="Liberation Serif"/>
            <w:color w:val="000000"/>
            <w:spacing w:val="2"/>
            <w:u w:val="none"/>
          </w:rPr>
          <w:t>от 12.04.2019 № 220-ПП</w:t>
        </w:r>
      </w:hyperlink>
      <w:r>
        <w:rPr>
          <w:rFonts w:cs="Arial" w:ascii="Liberation Serif" w:hAnsi="Liberation Serif"/>
          <w:spacing w:val="2"/>
        </w:rPr>
        <w:t xml:space="preserve">, </w:t>
      </w:r>
      <w:hyperlink r:id="rId17">
        <w:r>
          <w:rPr>
            <w:rStyle w:val="InternetLink"/>
            <w:color w:val="000000"/>
            <w:u w:val="none"/>
          </w:rPr>
          <w:t>от 20.06.2019 N 367-ПП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от 28.06.2019 N 401-ПП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от 05.09.2019  N 572-ПП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от 24.10.2019  N 721-ПП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от 12.12.2019 N 892-ПП</w:t>
        </w:r>
      </w:hyperlink>
      <w:r>
        <w:rPr>
          <w:rFonts w:cs="Arial" w:ascii="Liberation Serif" w:hAnsi="Liberation Serif"/>
          <w:spacing w:val="2"/>
        </w:rPr>
        <w:t>)</w:t>
      </w:r>
      <w:r>
        <w:rPr>
          <w:rFonts w:cs="Liberation Serif" w:ascii="Liberation Serif" w:hAnsi="Liberation Serif"/>
        </w:rPr>
        <w:t xml:space="preserve"> «Об утверждении государственной программы Свердловской области «Развитие системы образования в Свердловской области до 2024 года», Решением Думы Каменского городского округа от 19.12.2019  № 432 «О бюджете муниципального образования «Каменский городской округ» на 2020 год и плановый период 2021 и 2022 годов»,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30.12.2015  № 3338, от 17.04.2018 № 593)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22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2 года» (далее по тексту – Программа), утвержденную постановлением Главы муниципального образования «Каменский городской округ» от 13.11.2013 г. № 2414 (в редакции от 27.08.2014 г. № 2251, от 17.12.2014 г. № 3371, от 18.06.2015 г. № 1697, от 15.12.2015 г. № 3163, от 31.12.2015 г. № 3358, от 09.06.2016 г. № 963, от 27.12.2016 г. № 2047, от 30.12.2016 г. № 2141, от 11.05.2017 г. № 576, от 04.12.2017 г. № 1649, от 29.12.2017 г. № 1862, от 21.06.2018 г. № 895, от 30.08.2018 г. № 1341,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>от 31.10.2018 г. № 1686, от 14.11.2018 г. № 1777, от 29.12.2018 г. № 2213, от 28.02.2019 г. № 453, от 27.05.2019 г. № 1014, 05.09.2019 г. № 1694, от 29.11.2019 г. № 2219, от 30.12.2019 г. № 2456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.1. В Паспорте Программы в разделе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5 464 690,8» изменить на «5 580 392,3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Всего» в строке «2020 год» «692 795,7» изменить на «788 019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1 год» «624 369,1» изменить на «644 846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2 762 786,1» изменить на «2 881 119,8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Областной бюджет» в строке «2020 год» «308 334,1» изменить на «366 411,4»;</w:t>
      </w:r>
    </w:p>
    <w:p>
      <w:pPr>
        <w:pStyle w:val="ConsPlusCel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1 год» «324 659,3» изменить на «384 915,7»;</w:t>
      </w:r>
    </w:p>
    <w:p>
      <w:pPr>
        <w:pStyle w:val="ConsPlusCel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2 477 808,3» изменить на «2 475 176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0 год» «289 461,6» изменить на «326 608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1 год» «299 709,8» изменить на «259 931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  «1 099 940,8» изменить на «1 147 624,6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муниципальное задание» в строке «2020 год» «131 266,7» изменить на «157 270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в строке «2021 год» «132697,4» изменить на «154 377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  «54 706,9» изменить на «55 968,9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иные цели» в строке «2020 год» «2 500,0» изменить на «7 262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в строке «2021 год» «3 500,0» изменить на «0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финансовое обеспечение затрат»   «2045,0» изменить на «5 545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финансовое обеспечение затрат» в строке «2020 год» «0,0» изменить на «1 500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финансовое обеспечение затрат» в строке «2021 год» «0,0» изменить на «2000,0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 В Паспорте Подпрограммы 1 «Развитие системы дошкольно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1 975 350,7» изменить на «1 975 687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223 278,5» изменить на «237 145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1 год» «231 326,4» изменить на «217 796,6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968 903,2» изменить на «981 400,2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111 567,0» изменить на «117 545,0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1 год» «117 106,0» изменить на «123 625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991 761,7» изменить на «979 601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0 год» «111 711,5» изменить на «119 600,4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1 год» «114 220,4» изменить на «94 171,6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3. В Паспорте Подпрограммы 2 «Развитие системы обще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2 638 086,3» изменить на «2 759 054,5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296 464,6» изменить на «366 785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1 год» «308 243,9» изменить на «358 891,6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1 689 233,8» изменить на «1 794 743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188 116,0» изменить на «240 060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1 год» «198 556,0» изменить на «252 122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948 852,5» изменить на «964 310,7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Местный бюджет» в строке «2020 год» «108 348,6» изменить на «126725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1 год» «109 687,9» изменить на «106 769,6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«895 709,4» изменить на «949 397,3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сумму подраздела «Субсидия на муниципальное задание» в строке «2020 год» «103 132,8» изменить на «130 827,1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сумму подраздела «Субсидия на муниципальное задание» в строке «2021 год» «103 132,8» изменить на «129 126,4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4. В Паспорте Подпрограммы 3 «Развитие системы дополнительного образования, отдыха и оздоровления детей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480 446,5» изменить на «475 804,6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Всего» в строке «2020 год» «129 998,1» изменить на «128 885,2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1 год» «35 344,3» изменить на «31 815,3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81 335,5» изменить на «81 561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Областной бюджет» в строке «2020 год» «8 651,1» изменить на «8 755,8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Областной бюджет» в строке «2021 год» «8 997,3» изменить на «9 118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194 111,0» изменить на «189 243,6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Местный бюджет» в строке «2020 год» «26 347,0» изменить на «25 129,4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Местный бюджет» в строке «2021 год» «26 347,0» изменить на «22 697,2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«188 076,1» изменить на «186 550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сумму подраздела «Субсидия на муниципальное задание» в строке «2020 год» «25 587,4» изменить на «25 104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умму подраздела «Субсидия на муниципальное задание» в строке «2021 год» «25 255,1» изменить на «24 212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 «23 923,1» изменить на «22 923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в строке «2020 год» «1 500,0» изменить на «2 000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в строке «2021 год» «1 500,0» изменить на «0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финансовое обеспечение затрат»   «2045,0» изменить на «5 545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финансовое обеспечение затрат» в строке «2020 год» «0,0» изменить на «1 500,0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финансовое обеспечение затрат» в строке «2021 год» «0,0» изменить на «2000,0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5. В Паспорте Подпрограммы 4 «Укрепление и развитие материально-технической базы образовательных учреждений в МО  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141 790,4» изменить на «132 735,9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14 939,2» изменить на «23 778,7»;</w:t>
      </w:r>
    </w:p>
    <w:p>
      <w:pPr>
        <w:pStyle w:val="ConsPlusCel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1 год» «21 339,2» изменить на «3 445,2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114 167,4» изменить на «105 112,9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0 год» «14 939,2» изменить на «23 778,7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1 год» «21 339,2» изменить на «3 445,2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 «30 783,8» изменить на «33 045,8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иные цели» в строке «2020 год» «1 000,0» изменить на «5 262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иные цели» в строке «2021 год» «2 000,0» изменить на «0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«16 155,3» изменить на «11 677,3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муниципальное задание» в строке «2020 год» «2 546,5» изменить на «1 339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муниципальное задание» в строке «2021 год» «4 309,5» изменить на «1 039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6. В Паспорте Подпрограммы 5 «Обеспечение реализации муниципальной программы в МО «Каменский городской округ» «Развитие системы образования в МО «Каменский городской округ» до 2022 года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229 016,9» изменить на «237 109,5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28 115,3» изменить на «31 425,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Всего» в строке «2021 год» «28 115,3» изменить на «32 898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101,2» изменить на «202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0,0» изменить на «50,6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1 год» «0,0» изменить на «50,6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228 915,7» изменить на «236 907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0 год» «28 115,3» изменить на «31 374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1 год» «28 115,3» изменить на «32 847,5»;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. Приложение № 2 «План мероприятий по выполнению муниципальной программы "Развитие системы образования МО "Каменский городской округ" до 2022 года"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sectPr>
      <w:headerReference w:type="default" r:id="rId23"/>
      <w:headerReference w:type="first" r:id="rId2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  <w:color w:val="2D2D2D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46452291" TargetMode="External"/><Relationship Id="rId4" Type="http://schemas.openxmlformats.org/officeDocument/2006/relationships/hyperlink" Target="http://docs.cntd.ru/document/446473302" TargetMode="External"/><Relationship Id="rId5" Type="http://schemas.openxmlformats.org/officeDocument/2006/relationships/hyperlink" Target="http://docs.cntd.ru/document/543538151" TargetMode="External"/><Relationship Id="rId6" Type="http://schemas.openxmlformats.org/officeDocument/2006/relationships/hyperlink" Target="http://docs.cntd.ru/document/543544031" TargetMode="External"/><Relationship Id="rId7" Type="http://schemas.openxmlformats.org/officeDocument/2006/relationships/hyperlink" Target="http://docs.cntd.ru/document/543560302" TargetMode="External"/><Relationship Id="rId8" Type="http://schemas.openxmlformats.org/officeDocument/2006/relationships/hyperlink" Target="http://docs.cntd.ru/document/543561448" TargetMode="External"/><Relationship Id="rId9" Type="http://schemas.openxmlformats.org/officeDocument/2006/relationships/hyperlink" Target="http://docs.cntd.ru/document/543726351" TargetMode="External"/><Relationship Id="rId10" Type="http://schemas.openxmlformats.org/officeDocument/2006/relationships/hyperlink" Target="http://docs.cntd.ru/document/550183733" TargetMode="External"/><Relationship Id="rId11" Type="http://schemas.openxmlformats.org/officeDocument/2006/relationships/hyperlink" Target="http://docs.cntd.ru/document/550229458" TargetMode="External"/><Relationship Id="rId12" Type="http://schemas.openxmlformats.org/officeDocument/2006/relationships/hyperlink" Target="http://docs.cntd.ru/document/550302151" TargetMode="External"/><Relationship Id="rId13" Type="http://schemas.openxmlformats.org/officeDocument/2006/relationships/hyperlink" Target="http://docs.cntd.ru/document/553234606" TargetMode="External"/><Relationship Id="rId14" Type="http://schemas.openxmlformats.org/officeDocument/2006/relationships/hyperlink" Target="http://docs.cntd.ru/document/550352835" TargetMode="External"/><Relationship Id="rId15" Type="http://schemas.openxmlformats.org/officeDocument/2006/relationships/hyperlink" Target="http://docs.cntd.ru/document/553228923" TargetMode="External"/><Relationship Id="rId16" Type="http://schemas.openxmlformats.org/officeDocument/2006/relationships/hyperlink" Target="http://docs.cntd.ru/document/553234805" TargetMode="External"/><Relationship Id="rId17" Type="http://schemas.openxmlformats.org/officeDocument/2006/relationships/hyperlink" Target="http://docs.cntd.ru/document/553368336" TargetMode="External"/><Relationship Id="rId18" Type="http://schemas.openxmlformats.org/officeDocument/2006/relationships/hyperlink" Target="http://docs.cntd.ru/document/561427205" TargetMode="External"/><Relationship Id="rId19" Type="http://schemas.openxmlformats.org/officeDocument/2006/relationships/hyperlink" Target="http://docs.cntd.ru/document/561521220" TargetMode="External"/><Relationship Id="rId20" Type="http://schemas.openxmlformats.org/officeDocument/2006/relationships/hyperlink" Target="http://docs.cntd.ru/document/561571541" TargetMode="External"/><Relationship Id="rId21" Type="http://schemas.openxmlformats.org/officeDocument/2006/relationships/hyperlink" Target="http://docs.cntd.ru/document/561648922" TargetMode="External"/><Relationship Id="rId22" Type="http://schemas.openxmlformats.org/officeDocument/2006/relationships/hyperlink" Target="consultantplus://offline/ref=12AFA0FB31F7E67D486F7D394EFC44B356F0A3CC0FEE3527E826F0190A3AB4F51ABE0BECE754A6D906E694t4oFH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41:00Z</dcterms:created>
  <dc:creator>user</dc:creator>
  <dc:description/>
  <cp:keywords/>
  <dc:language>en-US</dc:language>
  <cp:lastModifiedBy>OD</cp:lastModifiedBy>
  <cp:lastPrinted>2020-02-06T07:48:00Z</cp:lastPrinted>
  <dcterms:modified xsi:type="dcterms:W3CDTF">2020-03-12T09:11:00Z</dcterms:modified>
  <cp:revision>24</cp:revision>
  <dc:subject/>
  <dc:title>ПАСПОРТ</dc:title>
</cp:coreProperties>
</file>