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654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 15.01.2015 г.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i/>
          <w:iCs/>
          <w:sz w:val="28"/>
          <w:szCs w:val="28"/>
        </w:rPr>
        <w:t>16.08.2011 г. №1034 (в ред. от 30.12.2011 г. №1895, от 16.03.2012 г.№411, от 13.06.2012 г.№1124, от 27.07.2012г. № 1496, от 14.08.2012г. № 1651, от 26.11.2012г. № 2665, от 25.12.2012г. № 2883, от 22.01.2013г. № 138, от 18.04.2013г. № 870, от 08.05.2013г. № 1010, от 07.06.2013г. № 1263, от 09.08.2013г. № 1651, от 30.09.2013г. № 2010, от 24.10.2013г. № 2282 от 30.12.2013г. № 3062, от 17.04.2014г.  № 894, от 05.06.2014г. № 1502, от 22.09.2014г. № 2486, 20.10.2014г. № 2726, от 28.10.2014г. № 2805, от 30.12.2014г. № 3511)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 связи с изменением направления расходования средств, предусмотренных для реализации муниципальной п</w:t>
      </w:r>
      <w:r>
        <w:rPr>
          <w:rFonts w:cs="Times New Roman" w:ascii="Times New Roman" w:hAnsi="Times New Roman"/>
          <w:b w:val="false"/>
          <w:sz w:val="28"/>
          <w:szCs w:val="28"/>
        </w:rPr>
        <w:t>рограммы «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в соответствии с бюджетом МО «Каменский городской округ» утвержденным  решением Ду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9.12.2013г. № 177 «О бюджете муниципального образования «Каменский городской округ» на 2014год и плановый период 2015 и 2016 годов» (в редакции от 25.12.2014г. № 291), от 25.12.2014г. № 290 «О бюджете муниципального образования «Каменский городской округ» на 2015г и плановый период 2016 и 2017 годов»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Уставом МО «Каменский городской окр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Внести в муниципальную программу 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16.08.2011 г. №1034 (в ред. от 28.10.2014г. № 2805) следующие изменения: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.1. Дополнить пункт 16 раздела 3 «План мероприятий по выполнению муниципальной программы» словами «отправка писем с уведомлением».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.2. Строку паспорта «Объем и источники финансирования муниципальной программы» и раздел 4  «Финансовое обеспечение муниципальной программы» </w:t>
      </w:r>
      <w:r>
        <w:rPr/>
        <w:t>изложить в следующей редакции:</w:t>
      </w:r>
    </w:p>
    <w:tbl>
      <w:tblPr>
        <w:tblW w:w="9610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00"/>
        <w:gridCol w:w="1080"/>
        <w:gridCol w:w="1080"/>
        <w:gridCol w:w="1080"/>
        <w:gridCol w:w="900"/>
        <w:gridCol w:w="133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6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25"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25"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4" w:right="-1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90,5</w:t>
            </w:r>
          </w:p>
        </w:tc>
      </w:tr>
      <w:tr>
        <w:trPr>
          <w:trHeight w:val="19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4" w:right="-1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4" w:right="-1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4" w:right="-1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4" w:right="-1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90,5</w:t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Раздел 3 «План мероприятий по реализации муниципальной Программы изложить в следующей редакции (Приложение № 2).</w:t>
      </w:r>
    </w:p>
    <w:p>
      <w:pPr>
        <w:pStyle w:val="ConsPlusTitle"/>
        <w:widowControl/>
        <w:tabs>
          <w:tab w:val="clear" w:pos="708"/>
          <w:tab w:val="left" w:pos="360" w:leader="none"/>
          <w:tab w:val="center" w:pos="5255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в газете «Пламя» и разместить в информационно-телекоммуникационной сети Интернет на официальном сайте Администрации Каменского городского округ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         И.о. председателя Комитета по управлению муниципальным имуществом А.С. Кузнецов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ородского округа                             </w:t>
        <w:tab/>
        <w:tab/>
        <w:t xml:space="preserve">                     С.А. Белоусов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02:00Z</dcterms:created>
  <dc:creator>User</dc:creator>
  <dc:description/>
  <cp:keywords/>
  <dc:language>en-US</dc:language>
  <cp:lastModifiedBy>obchii22</cp:lastModifiedBy>
  <cp:lastPrinted>2015-01-14T11:57:00Z</cp:lastPrinted>
  <dcterms:modified xsi:type="dcterms:W3CDTF">2015-01-15T09:07:00Z</dcterms:modified>
  <cp:revision>10</cp:revision>
  <dc:subject/>
  <dc:title> </dc:title>
</cp:coreProperties>
</file>