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9.03.2019                                                                                                              № 598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до 2021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, от 21.03.2018 г. №410, от 06.04.2018 г. №557, от 22.05.2018 г. №716, от 17.07.2018 г. №1039, от 13.09.2018 г. №1408, от 14.11.2018 г. №1775, от 29.12.2018 г. №2216)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ого Решением Думы Каменского городского округа от 20.12.2018 г. № 316 «О бюджете муниципального образования «Каменский городской округ» на 2019 год и плановый период 2020 и 2021 годов» (в редакции от 24.01.2019 г. № 330), руководствуясь Порядком формирования и реализации муниципальных программ МО «Каменский городской округ», утвержденного </w:t>
      </w: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01.04.2015 г. №818, от 30.12.2015 г. № 3338, от 17.04.2018 г. №593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аменского городского округа до 2021 года», утвержденную постановлением Главы Каменского городского округа от 14.10.2015 г. № 2745 (в редакции от 29.12.2018 № 2216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 249 373,8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311 510,8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7 год - 439 431,4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8 год – 412 819,9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9 год - 419 088,6 тыс. рублей,</w:t>
                    <w:br/>
                    <w:t>2020 год - 331 27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21 год – 335 252,6 тыс.рублей.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720 585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– 131 226,8 тыс. рублей,</w:t>
                    <w:br/>
                    <w:t>2017 год - 193 069,7 тыс. рублей,</w:t>
                    <w:br/>
                    <w:t>2018 год - 149 228,6 тыс. рублей,</w:t>
                    <w:br/>
                    <w:t>2019 год - 88 098,2 тыс. рублей,</w:t>
                    <w:br/>
                    <w:t>2020 год - 79 478,9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21 год – 79 483,2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88 177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6 346,9 тыс. рублей,</w:t>
                    <w:br/>
                    <w:t>2018 год - 17 984,9 тыс. рублей,</w:t>
                    <w:br/>
                    <w:t>2019 год - 12 136,4 тыс. рублей,</w:t>
                    <w:br/>
                    <w:t>2020 год - 12 138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21 год – 12 190,5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1 430 737,2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– 162 903,6 тыс. рублей,</w:t>
                    <w:br/>
                    <w:t>2017 год – 229 564,8 тыс. рублей,</w:t>
                    <w:br/>
                    <w:t>2018 год - 243 250,5 тыс. рублей,</w:t>
                    <w:br/>
                    <w:t>2019 год – 316 498,1 тыс. рублей,</w:t>
                    <w:br/>
                    <w:t>2020 год – 237 297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21 год – 241 223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9 873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– 450,0 тыс. рублей,</w:t>
                    <w:br/>
                    <w:t>2018 год - 2 355,9 тыс. рублей,</w:t>
                    <w:br/>
                    <w:t>2019 год – 2 355,9 тыс. рублей,</w:t>
                    <w:br/>
                    <w:t>2020 год  - 2 355,9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21 год  - 2 355,9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Liberation Serif" w:hAnsi="Liberation Serif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аменского городского округа до 2021 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1 к настоящему постановлению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аменского городского округа до 2021 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2 к настоящему постановлению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4. Приложении № 3 «Перечень объектов капитального строительства для бюджетных инвестиций «Развитие Каменского городского округа до 2021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№3 к настоящему постановлению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Кошкаров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С.А.Белоусов</w:t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2:00Z</dcterms:created>
  <dc:creator>1</dc:creator>
  <dc:description/>
  <cp:keywords/>
  <dc:language>en-US</dc:language>
  <cp:lastModifiedBy>Татьяна</cp:lastModifiedBy>
  <cp:lastPrinted>2019-03-11T15:14:00Z</cp:lastPrinted>
  <dcterms:modified xsi:type="dcterms:W3CDTF">2019-03-20T07:27:00Z</dcterms:modified>
  <cp:revision>7</cp:revision>
  <dc:subject/>
  <dc:title/>
</cp:coreProperties>
</file>