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 МУНИЦИПАЛЬНОЙ 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 малого  и  среднего  предпринимательства  в  Каменском  городском  округе  на  2014-2016  годы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 разработки  программы </w:t>
            </w:r>
          </w:p>
          <w:p>
            <w:pPr>
              <w:pStyle w:val="Normal"/>
              <w:rPr/>
            </w:pPr>
            <w:r>
              <w:rPr/>
              <w:t xml:space="preserve">(наименование,  дата соответствующего </w:t>
            </w:r>
          </w:p>
          <w:p>
            <w:pPr>
              <w:pStyle w:val="Normal"/>
              <w:rPr/>
            </w:pPr>
            <w:r>
              <w:rPr/>
              <w:t>нормативного</w:t>
            </w:r>
          </w:p>
          <w:p>
            <w:pPr>
              <w:pStyle w:val="Normal"/>
              <w:rPr/>
            </w:pPr>
            <w:r>
              <w:rPr/>
              <w:t>докумен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едеральный  закон  от  06.10. 2003г № 131 –ФЗ « Об  общих  принципах  организации  местного  самоуправления  в  Российской  Федерации»;</w:t>
            </w:r>
          </w:p>
          <w:p>
            <w:pPr>
              <w:pStyle w:val="Normal"/>
              <w:rPr/>
            </w:pPr>
            <w:r>
              <w:rPr/>
              <w:t>-Федеральный  закон  от  24.07.2007 г № 209 –ФЗ «О  развитии  малого  и  среднего предпринимательства  в  Российской  Федерации»;</w:t>
            </w:r>
          </w:p>
          <w:p>
            <w:pPr>
              <w:pStyle w:val="Normal"/>
              <w:rPr/>
            </w:pPr>
            <w:r>
              <w:rPr/>
              <w:t>-Областной  закон от 04.02.2008 г № 10-  ОЗ  «  О  развитии   малого  и  среднего предпринимательства  в  Свердловской  области»;</w:t>
            </w:r>
          </w:p>
          <w:p>
            <w:pPr>
              <w:pStyle w:val="Normal"/>
              <w:rPr/>
            </w:pPr>
            <w:r>
              <w:rPr/>
              <w:t>-Постановление Правительства Свердловской  области от 29.10.2013 г № 1333 –ПП «Об  утверждении государственной программы Свердловской  области « Совершенствование социально- экономической политики на территории Свердловской  области до 2020 года»  (Подпрограмма 3 «Развитие малого и среднего предпринимательства в Свердловской  области);</w:t>
            </w:r>
          </w:p>
          <w:p>
            <w:pPr>
              <w:pStyle w:val="Normal"/>
              <w:rPr/>
            </w:pPr>
            <w:r>
              <w:rPr/>
              <w:t>-Постановление  Главы   Каменского  городского  округа  от  10.12.2013 г № 2720  « Порядок формирования и реализация муниципальных программ МО «Каменский городской округ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Главы  Администрации  по  экономике  и  финансам </w:t>
            </w:r>
          </w:p>
        </w:tc>
      </w:tr>
      <w:tr>
        <w:trPr>
          <w:trHeight w:val="6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 пробле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 Каменском  городском  округе  существует  ряд  причин сдерживающих  развитие  малого и  среднего  предпринимательства  (далее МСП):</w:t>
            </w:r>
          </w:p>
          <w:p>
            <w:pPr>
              <w:pStyle w:val="Normal"/>
              <w:rPr/>
            </w:pPr>
            <w:r>
              <w:rPr/>
              <w:t>- нестабильность законодательной базы, регулирующей деятельность  субъектов МСП;</w:t>
            </w:r>
          </w:p>
          <w:p>
            <w:pPr>
              <w:pStyle w:val="Normal"/>
              <w:rPr/>
            </w:pPr>
            <w:r>
              <w:rPr/>
              <w:t>-недостаточные навыки ведения бизнеса,  опыта  управления  у  предпринимателей;</w:t>
            </w:r>
          </w:p>
          <w:p>
            <w:pPr>
              <w:pStyle w:val="Normal"/>
              <w:rPr/>
            </w:pPr>
            <w:r>
              <w:rPr/>
              <w:t>-недостаток  деловой  информации по  вопросам ведения  предпринимательской  деятельности, низкий  уровень юридических  и  экономических знаний необходимых  для более  эффективного  развития бизнеса;</w:t>
            </w:r>
          </w:p>
          <w:p>
            <w:pPr>
              <w:pStyle w:val="Normal"/>
              <w:rPr/>
            </w:pPr>
            <w:r>
              <w:rPr/>
              <w:t>-недостаток  собственных  ресурсов у начинающих  предпринимателей;</w:t>
            </w:r>
          </w:p>
          <w:p>
            <w:pPr>
              <w:pStyle w:val="Normal"/>
              <w:rPr/>
            </w:pPr>
            <w:r>
              <w:rPr/>
              <w:t>-недостаток доступных производственных и офисных  площадей для  осуществления  предпринимательской  деятельности;</w:t>
            </w:r>
          </w:p>
          <w:p>
            <w:pPr>
              <w:pStyle w:val="Normal"/>
              <w:rPr/>
            </w:pPr>
            <w:r>
              <w:rPr/>
              <w:t xml:space="preserve">- сложность  и  высокая стоимость  процедуры  начала  предпринимательской  деятельности                          </w:t>
            </w:r>
          </w:p>
        </w:tc>
      </w:tr>
      <w:tr>
        <w:trPr>
          <w:trHeight w:val="9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и  задачи 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/>
              <w:t>-  создание  благоприятных  условий  в  Каменском  городском  округе  для  развития  малого  и  среднего  предпринимательства,  в  том  числе  в    приоритетных  для  района  сферах, способствующих  занятости  и  самозанятости  населения;</w:t>
            </w:r>
          </w:p>
          <w:p>
            <w:pPr>
              <w:pStyle w:val="Normal"/>
              <w:rPr/>
            </w:pPr>
            <w:r>
              <w:rPr/>
              <w:t>- обеспечение конкурентоспособности субъектов МСП;</w:t>
            </w:r>
          </w:p>
          <w:p>
            <w:pPr>
              <w:pStyle w:val="Normal"/>
              <w:rPr/>
            </w:pPr>
            <w:r>
              <w:rPr/>
              <w:t xml:space="preserve">- увеличение  количества субъектов МСП; </w:t>
            </w:r>
          </w:p>
          <w:p>
            <w:pPr>
              <w:pStyle w:val="Normal"/>
              <w:rPr/>
            </w:pPr>
            <w:r>
              <w:rPr/>
              <w:t>- увеличение доли производимых субъектами МСП товаров  (работ,услуг);</w:t>
            </w:r>
          </w:p>
          <w:p>
            <w:pPr>
              <w:pStyle w:val="Normal"/>
              <w:rPr/>
            </w:pPr>
            <w:r>
              <w:rPr/>
              <w:t>- увеличение доли уплаченных субъектами МСП налогов в налоговых доходах местного бюджет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субсидирование затрат, связанных с выставочно-ярмарочной деятельностью, выполнением работ аттестации  рабочих мест, выполнением требований противопожарной безопасности;</w:t>
            </w:r>
          </w:p>
          <w:p>
            <w:pPr>
              <w:pStyle w:val="Normal"/>
              <w:rPr/>
            </w:pPr>
            <w:r>
              <w:rPr/>
              <w:t>-   имущественная  поддержка субъектов МСП;</w:t>
            </w:r>
          </w:p>
          <w:p>
            <w:pPr>
              <w:pStyle w:val="Normal"/>
              <w:rPr/>
            </w:pPr>
            <w:r>
              <w:rPr/>
              <w:t>-   совершенствование системы  получения субъектами МСП   информационной  поддержки  по  вопросам  ведения  бизнеса субъектами МСП;</w:t>
            </w:r>
          </w:p>
          <w:p>
            <w:pPr>
              <w:pStyle w:val="Normal"/>
              <w:rPr/>
            </w:pPr>
            <w:r>
              <w:rPr/>
              <w:t>- поддержка субъектов МСП в  области подготовки,  переподготовки и повышения квалификации  их работников;</w:t>
            </w:r>
          </w:p>
          <w:p>
            <w:pPr>
              <w:pStyle w:val="Normal"/>
              <w:rPr/>
            </w:pPr>
            <w:r>
              <w:rPr/>
              <w:t>- поддержка  субъектов  МСП,  осуществляющих  сельскохозяйственную  деятельность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реализации 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14 по 2016 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 и  источники  финансирования  </w:t>
            </w:r>
          </w:p>
          <w:p>
            <w:pPr>
              <w:pStyle w:val="Normal"/>
              <w:rPr/>
            </w:pPr>
            <w:r>
              <w:rPr/>
              <w:t>программы, тыс. руб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1282,5</w:t>
            </w:r>
          </w:p>
          <w:p>
            <w:pPr>
              <w:pStyle w:val="Normal"/>
              <w:rPr/>
            </w:pPr>
            <w:r>
              <w:rPr/>
              <w:t xml:space="preserve">из них  местный бюджет  -855,0 </w:t>
            </w:r>
          </w:p>
          <w:p>
            <w:pPr>
              <w:pStyle w:val="Normal"/>
              <w:rPr/>
            </w:pPr>
            <w:r>
              <w:rPr/>
              <w:t xml:space="preserve">2014  год-  285,0 </w:t>
            </w:r>
          </w:p>
          <w:p>
            <w:pPr>
              <w:pStyle w:val="Normal"/>
              <w:rPr/>
            </w:pPr>
            <w:r>
              <w:rPr/>
              <w:t xml:space="preserve">2015  год-  285,0 </w:t>
            </w:r>
          </w:p>
          <w:p>
            <w:pPr>
              <w:pStyle w:val="Normal"/>
              <w:rPr/>
            </w:pPr>
            <w:r>
              <w:rPr/>
              <w:t xml:space="preserve">2016  год -285,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ной  бюджет -  427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15 год – 427,5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6 год-  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 показатели</w:t>
            </w:r>
          </w:p>
          <w:p>
            <w:pPr>
              <w:pStyle w:val="Normal"/>
              <w:rPr/>
            </w:pPr>
            <w:r>
              <w:rPr/>
              <w:t>реализации 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Увеличение количества  субъектов МСП   на 1000 чел.; </w:t>
            </w:r>
          </w:p>
          <w:p>
            <w:pPr>
              <w:pStyle w:val="Normal"/>
              <w:rPr/>
            </w:pPr>
            <w:r>
              <w:rPr/>
              <w:t>2. Увеличение доли производимой субъектами  МСП товаров (работ, услуг) в объеме  производимой  продукции предприятиями  Каменского  городского  округа;</w:t>
            </w:r>
          </w:p>
          <w:p>
            <w:pPr>
              <w:pStyle w:val="Normal"/>
              <w:rPr/>
            </w:pPr>
            <w:r>
              <w:rPr/>
              <w:t>3. Увеличение доли среднесписочной численности работников  (без внешних совместителей) субъектов МСП   от совокупного количества экономически активного населения Каменского городского округа;</w:t>
            </w:r>
          </w:p>
        </w:tc>
      </w:tr>
      <w:tr>
        <w:trPr>
          <w:trHeight w:val="278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конечные результаты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количества  субъектов МСП  на 1000 чел. в 2014 г.- 4,5 ед.; 2015г.-4,6 ед.; 2016 г.-4,7 ед ;</w:t>
            </w:r>
          </w:p>
          <w:p>
            <w:pPr>
              <w:pStyle w:val="Normal"/>
              <w:rPr/>
            </w:pPr>
            <w:r>
              <w:rPr/>
              <w:t>2. увеличение доли производимой субъектов МСП товаров (работ, услуг) в объеме производимой продукции предприятиями  Каменского городского округа 2014г.- 32%, 2015 г.-33%; 2016 г. -34%;</w:t>
            </w:r>
          </w:p>
          <w:p>
            <w:pPr>
              <w:pStyle w:val="Normal"/>
              <w:rPr/>
            </w:pPr>
            <w:r>
              <w:rPr/>
              <w:t>3.увеличение доли среднесписочной численности работников (без внешних совместителей) субъектов  МСП от совокупного количества экономически активного  населения -  в 2014 г. до 17%,  2015г. -18%,   2016г. -19%;</w:t>
            </w:r>
          </w:p>
        </w:tc>
      </w:tr>
      <w:tr>
        <w:trPr>
          <w:trHeight w:val="11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 программы,  в  том  числе ответственный 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О «Каменский  городской  округ» (ответственный исполнител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 по  управлению  муниципальным   имущество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1. Характеристика пробле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алое  предпринимательство -  действенный  рычаг  решения  экономических  и  социальных  проблем,  способствует  формированию  конкурентной  среды,  насыщению  рынков  товарами  и  услугами,  обеспечению  занятости,  увеличению  налоговых  поступлений  в  бюджеты  всех  уровн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алый и средний бизнес в  Каменском  городском  округе – это предприятия оптовой  и  розничной торговли, общественного питания, сельского  хозяйства,  швейное  производство,  обработка  древесины,  предприятия ЖКХ,  транспортные услуги, строительные  организ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2012  году  общее число  занятых  в  сфере  малого  и  среднего  бизнеса  составляет более  2000 человек. Доля  среднесписочной численности работников субъектов МСП (без  внешних  совместителей) в  среднесписочной  численности  работников  составляет  31,7 процент. Доля  продукции,  произведенной  субъектами МСП, в общем объеме валового  регионального  продукта составляет более  33 процентов. Общий оборот средств, вырученный  субъектами  МСП  составил  в  2012  году  966  млн. рублей.  Сумма  налогов,  поступивших   в  местный  бюджет  за  2012  год  от  субъектов  МСП  составил  38 млн. рублей. Доля  муниципального</w:t>
      </w:r>
      <w:r>
        <w:rPr>
          <w:sz w:val="28"/>
          <w:szCs w:val="28"/>
        </w:rPr>
        <w:t xml:space="preserve">  заказа,  размещенного  у субъектов  МСП  </w:t>
      </w:r>
      <w:r>
        <w:rPr/>
        <w:t>составила  в  общем  объеме закупок 13 процент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5  субъектов МСП, осуществляющих  деятельность  в  сфере  сельского  хозяйства  и 34  крестьянских (фермерских) хозяйств  производят более  52 процентов  сельскохозяйственной  продукции  в  районе.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Экономический  эффект  от  деятельности субъектов МСП  оценивается с  точки  зрения вклада   в  валовый  объем  продукции,  производимый  на  территории  района, а  социальный  эффект   с  точки  зрения  обеспеченности  занятости  и  качества  жизни  жителей  Каменского  городского  округ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иболее  привлекательной  для  развития  МСП является  сфера  потребительского  рынка,  в  частности  торговля,  так  как  здесь  не  требуется  долгосрочных  инвестиций,  ниже  уровень  риска. Одновременно  с  этим  требуют  развития  сферы  создания  и  организации  производств, оказания  услуг  социальной  направленности, придорожный сервис.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алое    и  среднее  предпринимательство  должно  быть  доступно для  всех  социальных  слоев  населения,  безопасно  и  просто  при  осуществлении  хозяйственной  деятельности.  Достижение  доступности  требует  системной  государственной  и  муниципальной  поддержки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Каменском  городском округе   субъектам  МСП  оказывается  </w:t>
      </w:r>
    </w:p>
    <w:p>
      <w:pPr>
        <w:pStyle w:val="Normal"/>
        <w:jc w:val="both"/>
        <w:rPr/>
      </w:pPr>
      <w:r>
        <w:rPr/>
        <w:t>-  имущественная  поддержка субъектов МСП;</w:t>
      </w:r>
    </w:p>
    <w:p>
      <w:pPr>
        <w:pStyle w:val="Normal"/>
        <w:jc w:val="both"/>
        <w:rPr/>
      </w:pPr>
      <w:r>
        <w:rPr/>
        <w:t>- поддержка субъектов МСП в области подготовки, переподготовки  и  повышения  квалификации  кадров;</w:t>
      </w:r>
    </w:p>
    <w:p>
      <w:pPr>
        <w:pStyle w:val="Normal"/>
        <w:jc w:val="both"/>
        <w:rPr/>
      </w:pPr>
      <w:r>
        <w:rPr/>
        <w:t>- информационная   поддержка;</w:t>
      </w:r>
    </w:p>
    <w:p>
      <w:pPr>
        <w:pStyle w:val="Normal"/>
        <w:jc w:val="both"/>
        <w:rPr/>
      </w:pPr>
      <w:r>
        <w:rPr/>
        <w:t>- поддержка субъектам  МСП в выставочно- ярмарочных  мероприятиях,  презентациях,  конкурсах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 рамках  программы     в  2011 году  было  выделено  220,0  тыс.  руб.,  из них освоено  218,0  тыс. руб. ,в  2012  году выделено  243,0  тыс.  руб. освоено  235,0 тыс. руб. 99,6 - процент  освоения  денежных  средств  по  программе  за  2  года .   В  2013  году  выделено  271,8 тыс. руб.,  на  текущий  период  освоено 60 процентов.    Субъекты  МСП   участвуют  в     областных  и  районных  конкурсах профессионального  мастерства,  получают  образовательные  услуги, связанные  либо  с  подготовкой  начинающих  предпринимателей,  либо  развитием  предпринимательской  деятельности  и  развитием  предпринимательской  грамотности  и  компетен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убъектам  МСП предоставляются консультационные услуги, сдача в аренду  муниципального имущества,  земельных  участков. В  городском округе эффективно действует комиссия по выделению земельных участков для строительства объектов торговли, гостиничных комплексов, предприятий по производству сельскохозяйственной продук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повышения эффективности взаимодействия органов местного  самоуправления и субъектов МСП   создан  Координационный Совет по развитию  малого и среднего предпринимательства  Каменского городского округа. В  состав  Совета  входят  руководители  малых  и  средних  предприятий, индивидуальные  предприниматели,  представители органов  местного  самоуправ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но - целевой  подход позволяет создавать  и реализовывать  адресную  программу  развития  востребованных  механизмов поддержки  с  учетом  реального  состояния малого и среднего бизнеса,  что  позволит  целенаправленно  и  эффективно  использовать  бюджетные  средств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но- целевой  метод  и  системный  подход к  вопросам   поддержки  предпринимательства  позволяет  избежать  возможные  риски (негативные  факторы) :</w:t>
      </w:r>
    </w:p>
    <w:p>
      <w:pPr>
        <w:pStyle w:val="Normal"/>
        <w:jc w:val="both"/>
        <w:rPr/>
      </w:pPr>
      <w:r>
        <w:rPr/>
        <w:t>- изменения  в  федеральном  законодательстве,  в  части  поддержки  и  развития МСП и предметов ведения органов местного  самоуправления;</w:t>
      </w:r>
    </w:p>
    <w:p>
      <w:pPr>
        <w:pStyle w:val="Normal"/>
        <w:jc w:val="both"/>
        <w:rPr/>
      </w:pPr>
      <w:r>
        <w:rPr/>
        <w:t>- недостаточность получаемой  информации (ТО Федеральной службы государственной  статистики по Свердловской  области);</w:t>
      </w:r>
    </w:p>
    <w:p>
      <w:pPr>
        <w:pStyle w:val="Normal"/>
        <w:jc w:val="both"/>
        <w:rPr/>
      </w:pPr>
      <w:r>
        <w:rPr/>
        <w:t>-  недостаток бюджетных средств  для обеспечения реализации мероприятий программы;</w:t>
      </w:r>
    </w:p>
    <w:p>
      <w:pPr>
        <w:pStyle w:val="Normal"/>
        <w:jc w:val="both"/>
        <w:rPr/>
      </w:pPr>
      <w:r>
        <w:rPr/>
        <w:t>-  утеря актуальности программы;</w:t>
      </w:r>
    </w:p>
    <w:p>
      <w:pPr>
        <w:pStyle w:val="Normal"/>
        <w:jc w:val="both"/>
        <w:rPr/>
      </w:pPr>
      <w:r>
        <w:rPr/>
        <w:t>- недоверие субъектов МСП к полезности и доступности мероприятий программ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ыми  проблемами,  препятствующими  развитию МСП  являются:</w:t>
      </w:r>
    </w:p>
    <w:p>
      <w:pPr>
        <w:pStyle w:val="Normal"/>
        <w:jc w:val="both"/>
        <w:rPr/>
      </w:pPr>
      <w:r>
        <w:rPr/>
        <w:t xml:space="preserve">-  нестабильность  законодательной  базы,  регулирующей  деятельность данной  сферы; </w:t>
      </w:r>
    </w:p>
    <w:p>
      <w:pPr>
        <w:pStyle w:val="Normal"/>
        <w:jc w:val="both"/>
        <w:rPr/>
      </w:pPr>
      <w:r>
        <w:rPr/>
        <w:t>- недостаточные  навыки  ведения  бизнеса,  опыта  управления  у     предпринимателей;</w:t>
      </w:r>
    </w:p>
    <w:p>
      <w:pPr>
        <w:pStyle w:val="Normal"/>
        <w:jc w:val="both"/>
        <w:rPr/>
      </w:pPr>
      <w:r>
        <w:rPr/>
        <w:t>-  недостаточное  количество  деловой  информации  по  вопросам  ведения предпринимательской  деятельности,  низкий  уровень экономических, юридических  знаний предпринимателей;</w:t>
      </w:r>
    </w:p>
    <w:p>
      <w:pPr>
        <w:pStyle w:val="Normal"/>
        <w:jc w:val="both"/>
        <w:rPr/>
      </w:pPr>
      <w:r>
        <w:rPr/>
        <w:t>- недостаток  собственных ресурсов  у начинающих  предпринимателей</w:t>
      </w:r>
    </w:p>
    <w:p>
      <w:pPr>
        <w:pStyle w:val="Normal"/>
        <w:jc w:val="both"/>
        <w:rPr/>
      </w:pPr>
      <w:r>
        <w:rPr/>
        <w:t>- недостаток доступных  производственных  и  офисных  площадей;</w:t>
      </w:r>
    </w:p>
    <w:p>
      <w:pPr>
        <w:pStyle w:val="Normal"/>
        <w:jc w:val="both"/>
        <w:rPr/>
      </w:pPr>
      <w:r>
        <w:rPr/>
        <w:t>- сложность и высокая стоимость  процедуры  начала  предпринимательской  деятельности ( сертификация, лицензирование);</w:t>
      </w:r>
    </w:p>
    <w:p>
      <w:pPr>
        <w:pStyle w:val="Normal"/>
        <w:jc w:val="both"/>
        <w:rPr/>
      </w:pPr>
      <w:r>
        <w:rPr/>
        <w:t xml:space="preserve">- субъекты МСП заняты, в основном,  обслуживанием  населения и развитие сдерживается  недостаточными  темпами  роста  платежеспособности  населения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лесообразность  разработки  программы,  реализующей  программно-целевой  подход  к  решению  проблем  развития  малого  и  среднего  предпринимательства  определяется  рядом  объективных факторов :</w:t>
      </w:r>
    </w:p>
    <w:p>
      <w:pPr>
        <w:pStyle w:val="Normal"/>
        <w:jc w:val="both"/>
        <w:rPr/>
      </w:pPr>
      <w:r>
        <w:rPr/>
        <w:t>- масштабностью,  сложностью  и многообразием  проблем  МСП  и  необходимостью  их  интеграции  с  целью  разработки  и  осуществления  комплекса  программных  мероприятий, взаимосвязанных  по  конкретным  целям, ресурсам,  срокам  реализации  и  исполнителям;</w:t>
      </w:r>
    </w:p>
    <w:p>
      <w:pPr>
        <w:pStyle w:val="Normal"/>
        <w:jc w:val="both"/>
        <w:rPr/>
      </w:pPr>
      <w:r>
        <w:rPr/>
        <w:t xml:space="preserve">- потребностью  в  координации  усилий  органов  власти  различных  уровней,  в  том  числе  общественных  объединений  предпринимателей для  решения  проблем  малого  и  среднего  бизнеса.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Раздел 2. Основные  цели  и  задачи,  перечень целевых  показателей,  отражающих  ход  реализации   муниципальной   программы    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й  целью  настоящей  программы  является  обеспечение  благоприятных  условий  для  развития  МСП в  Каменском  городском  округе  способствующих:</w:t>
      </w:r>
    </w:p>
    <w:p>
      <w:pPr>
        <w:pStyle w:val="Normal"/>
        <w:jc w:val="both"/>
        <w:rPr/>
      </w:pPr>
      <w:r>
        <w:rPr/>
        <w:t>-  устойчивому  росту  уровня  социально-экономического  развития  района  и  благосостояния  района;</w:t>
      </w:r>
    </w:p>
    <w:p>
      <w:pPr>
        <w:pStyle w:val="Normal"/>
        <w:jc w:val="both"/>
        <w:rPr/>
      </w:pPr>
      <w:r>
        <w:rPr/>
        <w:t>- формированию  экономически  активного  среднего  класса;</w:t>
      </w:r>
    </w:p>
    <w:p>
      <w:pPr>
        <w:pStyle w:val="Normal"/>
        <w:jc w:val="both"/>
        <w:rPr/>
      </w:pPr>
      <w:r>
        <w:rPr/>
        <w:t>- занятости  и  самозанятости  на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ыми задачами   программы  являются:</w:t>
      </w:r>
    </w:p>
    <w:p>
      <w:pPr>
        <w:pStyle w:val="Normal"/>
        <w:jc w:val="both"/>
        <w:rPr/>
      </w:pPr>
      <w:r>
        <w:rPr/>
        <w:t>- совершенствование системы  имущественной  поддержки  субъектов  малого  и  среднего  предпринимательства;</w:t>
      </w:r>
    </w:p>
    <w:p>
      <w:pPr>
        <w:pStyle w:val="Normal"/>
        <w:jc w:val="both"/>
        <w:rPr/>
      </w:pPr>
      <w:r>
        <w:rPr/>
        <w:t>-  совершенствование  системы  получения  субъектами  малого  и  среднего  предпринимательства информационной и консультационной   поддержки  по  вопросам  ведения  бизнеса;</w:t>
      </w:r>
    </w:p>
    <w:p>
      <w:pPr>
        <w:pStyle w:val="Normal"/>
        <w:jc w:val="both"/>
        <w:rPr/>
      </w:pPr>
      <w:r>
        <w:rPr/>
        <w:t>-  поддержка субъектов  малого  и  среднего  предпринимательства в области  подготовки,  переподготовки и  повышения квалификации  кадров;</w:t>
      </w:r>
    </w:p>
    <w:p>
      <w:pPr>
        <w:pStyle w:val="Normal"/>
        <w:jc w:val="both"/>
        <w:rPr/>
      </w:pPr>
      <w:r>
        <w:rPr/>
        <w:t>- поддержка субъектов  малого  и  среднего  предпринимательства,  осуществляющих  сельскохозяйственную  деятельнос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ажными  целевыми  показателями,  отражающими характер  развития  МСП и на территории  Каменского  городского  округа 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992"/>
        <w:gridCol w:w="1276"/>
        <w:gridCol w:w="992"/>
        <w:gridCol w:w="142"/>
        <w:gridCol w:w="992"/>
        <w:gridCol w:w="1524"/>
      </w:tblGrid>
      <w:tr>
        <w:trPr>
          <w:trHeight w:val="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  целев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 целевых показателей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зовое значение целевого показателя за 2013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убъектов малого и среднего предпринимательства на 1000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производимой СМСП товаров  (работ, услуг) в объеме всей производимой продукции предприятиями К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(без внешних совместителей) СМСП  от  совокупного  количества экономически  активного населения К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</w:t>
            </w: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Целевые  показатели,  отражающие ход  выполнения  программы,  рассчитаны  исходя  из  данных,  предоставленных   отделом  государственной  статистики г. Каменск-Уральского и межрайонной  инспекцией Федеральной  налоговой службы  № 22 по Свердловской 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Раздел 3. План  мероприятий  по  выполнению  муниципальной    программы </w:t>
      </w:r>
      <w:r>
        <w:rPr/>
        <w:t xml:space="preserve">        Механизм реализации  программы – это  система  программных  мероприятий, скоординированных  по срокам, объему  финансирования и ответственным  исполнителям, обеспечивающих достижение намеченных  результатов.</w:t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"/>
        <w:gridCol w:w="4785"/>
      </w:tblGrid>
      <w:tr>
        <w:trPr>
          <w:trHeight w:val="36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ind w:left="108" w:hanging="0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/>
              <w:t>Мероприятия программы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бсидирование затрат, связанных с уплатой взноса за участие в мероприятиях и аренды выставочных площадей</w:t>
            </w:r>
          </w:p>
          <w:p>
            <w:pPr>
              <w:pStyle w:val="Normal"/>
              <w:rPr/>
            </w:pPr>
            <w:r>
              <w:rPr/>
              <w:t>(выставочно- ярмарочная деятельность), с выполнением работ по специальной оценке условий труда (аттестация рабочих мест), с исполнением требований органов противопожарной безопас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жегодно не менее 2-х субсидий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Имущественная поддержка субъектов МС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мущественной поддержки не менее 8 субъектам МСП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формационная поддержка (выпуск  информационных материалов через средства массовой информации, создание  и</w:t>
            </w:r>
          </w:p>
          <w:p>
            <w:pPr>
              <w:pStyle w:val="Normal"/>
              <w:rPr/>
            </w:pPr>
            <w:r>
              <w:rPr/>
              <w:t>ведение  информационного сайта и размещение на сайте рекламы товаров и услуг субъектов МСП,  организация и проведение конференций, «круглых столов»,  семинаров, направленных на развитие малого и среднего предприниматель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еспечение  не  менее 3-х публикаций    в СМИ , создание и ведение информационной  страницы в сети «Интернет», размещение на информационном сайте рекламной информации о товарах и услугах не менее 10 субъектам МСП ,организация и проведение не менее 1 конференции  или  «круглого стола» по вопросам МСП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редоставление субъектам МСП образовательных  услуг, связанных с подготовкой,  переподготовкой и повышением квалификации  кадров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ежегодно не менее 20 субъектов МСП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оддержка субъектов МСП, осуществляющих сельскохозяйственную деятельность  при подготовке и переподготовке специалистов для сельского хозяй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е менее 5 субъектов МСП в сельском хозяйстве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План  мероприятий  по  выполнению  программы  приведен в  приложении  № 1 к  настоящей  программе.</w:t>
      </w:r>
    </w:p>
    <w:p>
      <w:pPr>
        <w:pStyle w:val="Normal"/>
        <w:rPr/>
      </w:pPr>
      <w:r>
        <w:rPr>
          <w:b/>
        </w:rPr>
        <w:t>Раздел 4. Финансовое  обеспечение   муниципальной    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 объем  финансирования   определен  исходя ,из  планируемых  расходов на реализацию программы и составляет 1346,5 тыс. рублей.                                                                                                                   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926"/>
        <w:gridCol w:w="1863"/>
        <w:gridCol w:w="2006"/>
        <w:gridCol w:w="1549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источникам  финансиров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5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источникам финансиров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Способ  отбора  исполнителей    мероприятий  программы  осуществляется  в   соответствии  с  действующим 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дел 5.  Ожидаемые конечные  результаты программы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 </w:t>
      </w:r>
      <w:r>
        <w:rPr/>
        <w:t xml:space="preserve">Реализации  настоящей  программы  -  это  система  программных  мероприятий,  скоординированных  по  срокам,  объему  финансирования  и  исполнителям,  обеспечивающим  достижение  намеченных  результатов. Программа  окажет позитивное  влияние на  экономическую и социальную ситуацию  в Каменском городском округе, будет способствовать  повышению конкурентоспособности субъектов МСП  и улучшению качества предоставляемых работ и услуг,  увеличению объема налоговых  поступлений в бюджет  городского  округ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 результате  реализации  программы будут  достигнуты социально- экономические  показатели, которые позволят  получить качественные  результаты:</w:t>
      </w:r>
    </w:p>
    <w:p>
      <w:pPr>
        <w:pStyle w:val="Normal"/>
        <w:jc w:val="both"/>
        <w:rPr/>
      </w:pPr>
      <w:r>
        <w:rPr/>
        <w:t>- развитие  самозанятости  населения и снижение социальной напряженности,  связанной  с  безработицей;</w:t>
      </w:r>
    </w:p>
    <w:p>
      <w:pPr>
        <w:pStyle w:val="Normal"/>
        <w:jc w:val="both"/>
        <w:rPr/>
      </w:pPr>
      <w:r>
        <w:rPr/>
        <w:t>-   насыщение потребительского рынка качественными товарами,  работами  и  услугами,  обеспечение конкурентоспособности продукции субъектов МСП Каменского  городского  округа;</w:t>
      </w:r>
    </w:p>
    <w:p>
      <w:pPr>
        <w:pStyle w:val="Normal"/>
        <w:jc w:val="both"/>
        <w:rPr/>
      </w:pPr>
      <w:r>
        <w:rPr/>
        <w:t>-  гармонизация общественных  отношений через развитие социального партнерства  между  властью, предпринимателями  и  наемными  работниками;</w:t>
      </w:r>
    </w:p>
    <w:p>
      <w:pPr>
        <w:pStyle w:val="Normal"/>
        <w:jc w:val="both"/>
        <w:rPr/>
      </w:pPr>
      <w:r>
        <w:rPr/>
        <w:t>- укрепление  социального  статуса,  повышение имиджа  предпринимательств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витие  малого  и  среднего  предпринимательства обеспечит  снижение  социальной  напряженности  и бедности,  увеличение  в  обществе  граждан,  самостоятельно  обеспечивающих  свое  достойное  благосостояние,  формирует  позитивное  отношение  различных  слоев  населения  к  предпринимательской  деятельности  как  к  достойному  образу 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ред. Постановления Главы Каменского городского округа   от 27.09.2014 г. № 2255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9:00Z</dcterms:created>
  <dc:creator>DUMA</dc:creator>
  <dc:description/>
  <cp:keywords/>
  <dc:language>en-US</dc:language>
  <cp:lastModifiedBy>User</cp:lastModifiedBy>
  <cp:lastPrinted>2014-10-23T15:04:00Z</cp:lastPrinted>
  <dcterms:modified xsi:type="dcterms:W3CDTF">2014-10-23T09:10:00Z</dcterms:modified>
  <cp:revision>100</cp:revision>
  <dc:subject/>
  <dc:title>                                                   Приложение № 1</dc:title>
</cp:coreProperties>
</file>