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АМЕНСКИЙ ГОРОДСКОЙ ОКРУГ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52705</wp:posOffset>
                </wp:positionV>
                <wp:extent cx="566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4.15pt" to="457.25pt,4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0.10.2014 г. № 27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у  «Совершенствование первичных мер пожарной безопасности в МО «Каменский городской округ» на 2013-2016 годы», утвержденную постановлением Главы МО «Каменский городской округ» от 15.10.2012 г. № 2324 (в редакции от 07.03.2014 г. №574, в редакции от 21.10.2013 г. №2185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 годов»,  руководствуясь Федеральным Законом от 06.12.2003г. № 131-ФЗ «Об общих принципах организации самоуправления в Российской Федерации»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мероприятий по реализации муниципальной программы «Совершенствование первичных мер пожарной безопасности  в   МО «Каменский городской округ» на 2013-2016 годы», утвержденную постановлением Главы МО «Каменский городской округ» от 15.10.2012 г. № 2324 (в редакции от 07.03.2014 г. № 574, в редакции от 21.10.2013 г. №2185) изложив его в новой редакции (прилагаетс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районной газете «Пламя» и разместить на официальном сайте Администрации Каменского городского округа. 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и.о заместителя Главы Администрации по вопросам ЖКХ, строительству, энергетики и связи П.Н. Лугин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С.А Белоу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0267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026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80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22:00Z</dcterms:created>
  <dc:creator>User</dc:creator>
  <dc:description/>
  <cp:keywords/>
  <dc:language>en-US</dc:language>
  <cp:lastModifiedBy>Екатерина</cp:lastModifiedBy>
  <cp:lastPrinted>2014-10-07T07:18:00Z</cp:lastPrinted>
  <dcterms:modified xsi:type="dcterms:W3CDTF">2014-10-20T04:06:00Z</dcterms:modified>
  <cp:revision>8</cp:revision>
  <dc:subject/>
  <dc:title> </dc:title>
</cp:coreProperties>
</file>