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  «Развитие Каменского городского округа до 2021 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ЗНАЧЕНИЙ ЦЕЛЕВЫХ ПОКАЗАТЕЛЕЙ МУНИЦИПАЛЬНОЙ ПРОГРАММЫ «Развитие Каменского городского округа до 2021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ая Методика расчета значений целевых показателей (далее – Методика, целевые показатели) </w:t>
        <w:br/>
        <w:t>используется для расчета целевых показателей муниципальной программы «Развитие Каменского городского округа до 2020 года» приведенных в приложении № 1 к муниципальной 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счет целевых показателей осуществляется для оценки эффективности мероприятий, включенных в  муниципальные программы, с применением индикаторов, отражающих общее состояние муниципального образования в области социально-экономического развития. </w:t>
      </w:r>
    </w:p>
    <w:p>
      <w:pPr>
        <w:pStyle w:val="Heading1"/>
        <w:tabs>
          <w:tab w:val="clear" w:pos="360"/>
          <w:tab w:val="left" w:pos="284" w:leader="none"/>
          <w:tab w:val="right" w:pos="8080" w:leader="dot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ополнительными источниками информации для расчета целевых показателей   муниципальной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статистической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бухгалтерского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внутреннего учета; </w:t>
      </w:r>
    </w:p>
    <w:p>
      <w:pPr>
        <w:pStyle w:val="Normal"/>
        <w:ind w:left="-360" w:firstLine="10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циально-экономического развит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асчет значений целевых показателей, достижение которых обеспечивается в результате реализации муниципальной программы  осуществляется ответственным исполнителем подпрограммы. Целевые показатели индикаторы считаются достигнутыми, если     фактическое значение по показателям  подпрограммы, выше или равно запланированному целевому значени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Значения целевых показателей и индикаторов подпрограммы рассчитываются в соответствии со следующим порядк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. «Обеспечение жильем молодых семей Каменского городского округа»</w:t>
      </w:r>
    </w:p>
    <w:p>
      <w:pPr>
        <w:pStyle w:val="Normal"/>
        <w:jc w:val="both"/>
        <w:rPr/>
      </w:pPr>
      <w:r>
        <w:rPr>
          <w:sz w:val="28"/>
          <w:szCs w:val="28"/>
        </w:rPr>
        <w:t>ЦП № 1:Количество молодых семей, получивших социальную выплату – зависит от финансирования, устанавливается приказом Министерства физической культуры, спорта и молодежной политики "Об утверждении списка молодых семей - претендентов на получение социальных выплат "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2. «Устойчивое развитие сельских территорий Каменского городск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 1:Ввод (приобретение) жилья для граждан, проживающих в сельской местности, в том числе молодых семей и молодых специалистов – зависит от количества членов семьи, рассчитывается по соц.норме: на 1 чел. – 33 кв.м, на 2 – 42 кв.м, если семья 3 и более человек, то по 18 кв.м на каждого члена семьи, устанавливается Соглашением с Министерством АПК и П Свердлов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ЦП №2: Количество семей, получивших социальную выплату – зависит от финансирования, устанавливается Соглашением с Министерством АПК и П Свердл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3. «Улучшение жилищных условий и обеспечение жильем граждан, проживающих на территории Каменского городского округа» </w:t>
      </w:r>
    </w:p>
    <w:p>
      <w:pPr>
        <w:pStyle w:val="Normal"/>
        <w:jc w:val="both"/>
        <w:rPr/>
      </w:pPr>
      <w:r>
        <w:rPr>
          <w:sz w:val="28"/>
          <w:szCs w:val="28"/>
        </w:rPr>
        <w:t>ЦП № 1:Количество семей, улучшивших жилищные условия –зависит от рыночной стоимости жилого помещения и  расходов на обеспечение малоимущих граждан жилыми помещениями по договорам социального найма муниципального жилищного фонда городского округа определяю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бесп го i = Собесп * Чнужд i, гд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бесп – стоимость полномочия на обеспечение малоимущих граждан, нуждающихся в улучшении жилищных условий, жилыми помещениями по договорам социального найма муниципального жилищного фонда на одну семь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нужд i – число семей i-го городского округа, состоящих на учете на 01 января 201_ года для улучшения жилищных условий, за исключением очередников, обеспечение жилыми помещениями которых является расходным обяз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П №2 :Количество квартир, приобретенных для формирования специализированного жилищного фонда – зависит от рыночной стоимости жилого помещения и количества заявлений граждан, имеющих право на предоставление жилого помещения специализированного жилищ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4. «Профилактика правонарушений, терроризма и экстремизма, совершенствование гармонизации межнациональных и межэтнических отношений в Каменском городском округ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№1:Количество проведенных заседаний Консультативного совета по взаимодействию с национальными и религиозными общественными объединениями Каменского городского округа рассчитывается путем сложения количества проведенных заседаний за год.</w:t>
      </w:r>
    </w:p>
    <w:p>
      <w:pPr>
        <w:pStyle w:val="Normal"/>
        <w:jc w:val="both"/>
        <w:rPr/>
      </w:pPr>
      <w:r>
        <w:rPr>
          <w:sz w:val="28"/>
          <w:szCs w:val="28"/>
        </w:rPr>
        <w:t>ЦП №2:Количество изготовленных листовок направленных на профилактику терроризма и экстремизма рассчитывается путем сложения количества изготовленных листовок направленных на профилактику терроризма и экстремизма за год.</w:t>
      </w:r>
    </w:p>
    <w:p>
      <w:pPr>
        <w:pStyle w:val="Normal"/>
        <w:jc w:val="both"/>
        <w:rPr/>
      </w:pPr>
      <w:r>
        <w:rPr>
          <w:sz w:val="28"/>
          <w:szCs w:val="28"/>
        </w:rPr>
        <w:t>ЦП №3:Доля финансирования материально- технического обеспечения деятельности общественных формирований по охране правопорядка.</w:t>
      </w:r>
      <w:r>
        <w:rPr/>
        <w:t xml:space="preserve"> </w:t>
      </w:r>
      <w:r>
        <w:rPr>
          <w:sz w:val="28"/>
          <w:szCs w:val="28"/>
        </w:rPr>
        <w:t>Рассчитывается путем деления количества освоенных денежных средств за год на материально- техническое обеспечения деятельности общественных формирований по охране правопорядка в общественных местах на количество денежных средств утвержденных программой для освоения на  материально- техническое обеспечение деятельности общественных формирований по охране правопорядка в общественных местах умноженное на 100%.</w:t>
      </w:r>
    </w:p>
    <w:p>
      <w:pPr>
        <w:pStyle w:val="Normal"/>
        <w:jc w:val="both"/>
        <w:rPr/>
      </w:pPr>
      <w:r>
        <w:rPr>
          <w:sz w:val="28"/>
          <w:szCs w:val="28"/>
        </w:rPr>
        <w:t>ЦП №4:</w:t>
      </w:r>
      <w:r>
        <w:rPr/>
        <w:t xml:space="preserve"> </w:t>
      </w:r>
      <w:r>
        <w:rPr>
          <w:sz w:val="28"/>
          <w:szCs w:val="28"/>
        </w:rPr>
        <w:t>Количество изготовленных листовок направленных на профилактику пьянства, алкоголизма, наркомании и токсикомании. Рассчитывается путем сложения количества изготовленных листовок направленных на профилактику наркомании и других зависимостей за год по данным бухгалтерского учета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ЦП №5:</w:t>
      </w:r>
      <w:r>
        <w:rPr/>
        <w:t xml:space="preserve"> </w:t>
      </w:r>
      <w:r>
        <w:rPr>
          <w:sz w:val="28"/>
          <w:szCs w:val="28"/>
        </w:rPr>
        <w:t>Количество установленных технических средств  для автоматического определения телефонных номеров и регистрации речевой информации в приемной Главы Администрации по данным бухгалтерского учета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5. «Развитие кадровой политики в системе муниципального управления Каменского городского округа и противодействие корруп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5. «Развитие кадровой политики в системе муниципального управления Каменского городского округа и противодействие корруп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1:</w:t>
      </w:r>
      <w:r>
        <w:rPr/>
        <w:t xml:space="preserve"> </w:t>
      </w:r>
      <w:r>
        <w:rPr>
          <w:sz w:val="28"/>
          <w:szCs w:val="28"/>
        </w:rPr>
        <w:t>Количество муниципальных служащих прошедших повышение квалификации (на основе данных внутреннего уч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2:</w:t>
      </w:r>
      <w:r>
        <w:rPr/>
        <w:t xml:space="preserve"> </w:t>
      </w:r>
      <w:r>
        <w:rPr>
          <w:sz w:val="28"/>
          <w:szCs w:val="28"/>
        </w:rPr>
        <w:t>Количество должностей муниципальной службы, на которые сформирован резерв управленческих кадров (на основе данных внутреннего уч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3:</w:t>
      </w:r>
      <w:r>
        <w:rPr/>
        <w:t xml:space="preserve"> </w:t>
      </w:r>
      <w:r>
        <w:rPr>
          <w:sz w:val="28"/>
          <w:szCs w:val="28"/>
        </w:rPr>
        <w:t>Количество муниципальных служащих, прошедших диспансеризацию (на основе данных внутреннего уч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4:</w:t>
      </w:r>
      <w:r>
        <w:rPr/>
        <w:t xml:space="preserve"> </w:t>
      </w:r>
      <w:r>
        <w:rPr>
          <w:sz w:val="28"/>
          <w:szCs w:val="28"/>
        </w:rPr>
        <w:t>Количество муниципальных служащих, прошедших аттестацию (на основе данных внутреннего уч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5:</w:t>
      </w:r>
      <w:r>
        <w:rPr/>
        <w:t xml:space="preserve"> </w:t>
      </w:r>
      <w:r>
        <w:rPr>
          <w:sz w:val="28"/>
          <w:szCs w:val="28"/>
        </w:rPr>
        <w:t>Количество приобретенных и оборудованных рабочих мест в целях обеспечения организационно- технических условий муниципальных служащих для исполнения должностных обязанностей (на основе данных внутреннего уч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6:</w:t>
      </w:r>
      <w:r>
        <w:rPr/>
        <w:t xml:space="preserve"> </w:t>
      </w:r>
      <w:r>
        <w:rPr>
          <w:sz w:val="28"/>
          <w:szCs w:val="28"/>
        </w:rPr>
        <w:t>Количество оформленных служебных удостоверений (на основе данных внутреннего уч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7:</w:t>
      </w:r>
      <w:r>
        <w:rPr/>
        <w:t xml:space="preserve"> </w:t>
      </w:r>
      <w:r>
        <w:rPr>
          <w:sz w:val="28"/>
          <w:szCs w:val="28"/>
        </w:rPr>
        <w:t>Количество разработанных и приведенных в соответствие с требованиями законодательства муниципальных нормативных правовых актов (на основе данных внутреннего уч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8:</w:t>
      </w:r>
      <w:r>
        <w:rPr/>
        <w:t xml:space="preserve"> </w:t>
      </w:r>
      <w:r>
        <w:rPr>
          <w:sz w:val="28"/>
          <w:szCs w:val="28"/>
        </w:rPr>
        <w:t>Количество разработанных и приведенных в соответствие должностных инструкций (на основе данных внутреннего уч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9:</w:t>
      </w:r>
      <w:r>
        <w:rPr/>
        <w:t xml:space="preserve"> </w:t>
      </w:r>
      <w:r>
        <w:rPr>
          <w:sz w:val="28"/>
          <w:szCs w:val="28"/>
        </w:rPr>
        <w:t>Количество нормативных правовых актов, проектов нормативных правовых актов, в которых по итогам антикоррупционной экспертизы выявлены коррупциогенные факторы, в общем количестве нормативно правовых актов, проектов нормативных правовых актов прошедших антикоррупционную эксперти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П №9 = НПА (корр)*100/НПА, г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ПА - общее количество нормативных правовых актов, проектов нормативных правовых актов, прошедших антикоррупционную эксперти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ПА(корр) – количество нормативных правовых актов, проектов нормативных правовых актов, в которых выявлены коррупциогенные факторы</w:t>
      </w:r>
    </w:p>
    <w:p>
      <w:pPr>
        <w:pStyle w:val="Normal"/>
        <w:jc w:val="both"/>
        <w:rPr/>
      </w:pPr>
      <w:r>
        <w:rPr>
          <w:sz w:val="28"/>
          <w:szCs w:val="28"/>
        </w:rPr>
        <w:t>ЦП №10:</w:t>
      </w:r>
      <w:r>
        <w:rPr/>
        <w:t xml:space="preserve"> </w:t>
      </w:r>
      <w:r>
        <w:rPr>
          <w:sz w:val="28"/>
          <w:szCs w:val="28"/>
        </w:rPr>
        <w:t>Количество лиц, прошедших специальную дополнительную подготовку по осуществлению антикоррупционной экспертизы,  в общем количестве  лиц, осуществляющих антикоррупционную эксперти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10 =МСл (проф.эксп.)*100/МСл (антикорр.)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Сл(антикорр.) – общее количество лиц, осуществляющих антикоррупционную эксперти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Сл (проф) – количество лиц, прошедших специальную подготовку по  осуществлению антикоррупционной экспертизе.</w:t>
      </w:r>
    </w:p>
    <w:p>
      <w:pPr>
        <w:pStyle w:val="Normal"/>
        <w:jc w:val="both"/>
        <w:rPr/>
      </w:pPr>
      <w:r>
        <w:rPr>
          <w:sz w:val="28"/>
          <w:szCs w:val="28"/>
        </w:rPr>
        <w:t>ЦП №11:</w:t>
      </w:r>
      <w:r>
        <w:rPr/>
        <w:t xml:space="preserve"> </w:t>
      </w:r>
      <w:r>
        <w:rPr>
          <w:sz w:val="28"/>
          <w:szCs w:val="28"/>
        </w:rPr>
        <w:t>Количество муниципальных служащих, принятых на муниципальную службу по конкурсу из кадрового резерва, от общего количества муниципальных служащих, принятых на муниципальную службу в текуще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11 = МСл (кр) *100/ МСл (пр.)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Сл (пр.) – общее количество принятых на муниципальную службу в текуще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Сл(кр) – количество принятых на муниципальную службу по конкурсу из кадрового резерва.</w:t>
      </w:r>
    </w:p>
    <w:p>
      <w:pPr>
        <w:pStyle w:val="Normal"/>
        <w:jc w:val="both"/>
        <w:rPr/>
      </w:pPr>
      <w:r>
        <w:rPr>
          <w:sz w:val="28"/>
          <w:szCs w:val="28"/>
        </w:rPr>
        <w:t>ЦП №12:</w:t>
      </w:r>
      <w:r>
        <w:rPr/>
        <w:t xml:space="preserve"> </w:t>
      </w:r>
      <w:r>
        <w:rPr>
          <w:sz w:val="28"/>
          <w:szCs w:val="28"/>
        </w:rPr>
        <w:t>Количество выявленных фактов нарушений в использовании средств муниципального бюджета,  за которые виновные лица привлечены к ответственности, от общего числа выявленных фактов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12 = Н (отв.)*100/Н(мб)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 (мб) – общее количество выявленных фактов нарушений в использовании средств муниципаль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 (отв.) – количество выявленных фактов нарушений в использовании средств муниципального бюджета,  за которые виновные лица привлечены к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13:Количество выявленных фактов нарушений в использовании муниципального имущества, за которое виновные лица привлечены к ответственности, от общего количества  выявленных фактов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 13 = Н (отв.)*100/Н(ми)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 (ми) – общее количество выявленных фактов нарушений в использовании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 (отв.) – количество выявленных фактов нарушений в использовании муниципального имущества,  за которые виновные лица привлечены к ответ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ЦП №14:</w:t>
      </w:r>
      <w:r>
        <w:rPr/>
        <w:t xml:space="preserve"> </w:t>
      </w:r>
      <w:r>
        <w:rPr>
          <w:sz w:val="28"/>
          <w:szCs w:val="28"/>
        </w:rPr>
        <w:t>Количество выявленных фактов представления недостоверных сведений, предоставляемых гражданами при поступлении на муниципальную службу и муниципальными служащими при прохождении муниципальной службы (на основании данных внутреннего учета).</w:t>
      </w:r>
    </w:p>
    <w:p>
      <w:pPr>
        <w:pStyle w:val="Normal"/>
        <w:jc w:val="both"/>
        <w:rPr/>
      </w:pPr>
      <w:r>
        <w:rPr>
          <w:sz w:val="28"/>
          <w:szCs w:val="28"/>
        </w:rPr>
        <w:t>ЦП №15:</w:t>
      </w:r>
      <w:r>
        <w:rPr/>
        <w:t xml:space="preserve"> </w:t>
      </w:r>
      <w:r>
        <w:rPr>
          <w:sz w:val="28"/>
          <w:szCs w:val="28"/>
        </w:rPr>
        <w:t>Количество лиц, ответственных за работу по противодействию коррупции, прошедших  обучение по вопросам противодействия коррупции, от общего количества лиц, ответственных за работу по противодействию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 15 = МСл (проф.корр.)*100/Мсл (корр.)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сл (корр.) - общего количества лиц, ответственных за работу по противодействию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Сл (проф.корр.) - Количество лиц, ответственных за работу по противодействию коррупции, прошедших  обучение по вопросам противодействия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>ЦП №16:</w:t>
      </w:r>
      <w:r>
        <w:rPr/>
        <w:t xml:space="preserve"> </w:t>
      </w:r>
      <w:r>
        <w:rPr>
          <w:sz w:val="28"/>
          <w:szCs w:val="28"/>
        </w:rPr>
        <w:t>Количество муниципальных служащих, допустивших нарушения требований антикоррупционного законодательства, к общему числу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 16 =МСл(наруш.)*100/МСл 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Сл - общее количество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Сл(наруш.) - количество муниципальных служащих, допустивших нарушения требований антикоррупцион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17:</w:t>
      </w:r>
      <w:r>
        <w:rPr/>
        <w:t xml:space="preserve"> </w:t>
      </w:r>
      <w:r>
        <w:rPr>
          <w:sz w:val="28"/>
          <w:szCs w:val="28"/>
        </w:rPr>
        <w:t>Количество допущенных нарушений законодательства, регулирующего вопросы закупок товаров, работ и услуг для обеспечения муниципальных нужд (на основании данных внутреннего уч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18:</w:t>
      </w:r>
      <w:r>
        <w:rPr/>
        <w:t xml:space="preserve"> </w:t>
      </w:r>
      <w:r>
        <w:rPr>
          <w:sz w:val="28"/>
          <w:szCs w:val="28"/>
        </w:rPr>
        <w:t>Количество организационных мероприятий, направленных на противодействие коррупции (на основании данных внутреннего учета).</w:t>
      </w:r>
    </w:p>
    <w:p>
      <w:pPr>
        <w:pStyle w:val="Normal"/>
        <w:jc w:val="both"/>
        <w:rPr/>
      </w:pPr>
      <w:r>
        <w:rPr>
          <w:sz w:val="28"/>
          <w:szCs w:val="28"/>
        </w:rPr>
        <w:t>ЦП №19:</w:t>
      </w:r>
      <w:r>
        <w:rPr/>
        <w:t xml:space="preserve"> </w:t>
      </w:r>
      <w:r>
        <w:rPr>
          <w:sz w:val="28"/>
          <w:szCs w:val="28"/>
        </w:rPr>
        <w:t>Индекс восприятия коррупции населением Каменского городского округа (рассчитывается на основании Постановления Главы от 29.12.2010 г. №2263 «О социологическом опросе восприятия коррупции населением в Каменском городском округ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6. «Поддержка социально ориентированных некоммерческих организаций в Каменском городском округ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1:Уровень информированности населения в возрасте 15-49 лет о ВИЧ-инфекци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Целевой показатель установлен согласно методическим рекомендациями по профилактике инфекционных и неинфекционных заболеваний в муниципальных образованиях Свердловской области (утв. распоряжением Правительства Свердловской области от 04.03.2014г. № 219-Р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2:Предоставление поддержки из бюджета Каменского городского округа социально-ориентированным некоммерческим организациям, устанавливается по  данным бухгалтерского учета.</w:t>
      </w:r>
    </w:p>
    <w:p>
      <w:pPr>
        <w:pStyle w:val="Normal"/>
        <w:jc w:val="both"/>
        <w:rPr/>
      </w:pPr>
      <w:r>
        <w:rPr>
          <w:sz w:val="28"/>
          <w:szCs w:val="28"/>
        </w:rPr>
        <w:t>ЦП №3:Удельный вес граждан, получивших меры социальной поддержки, в общей численности граждан, обратившихся в МКУ  "Центр компенсаций и субсидий и имеющих право на соответствующие меры социальной поддержки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ь  =  </w:t>
      </w:r>
      <w:r>
        <w:rPr>
          <w:sz w:val="28"/>
          <w:szCs w:val="28"/>
          <w:u w:val="single"/>
        </w:rPr>
        <w:t>К</w:t>
      </w:r>
      <w:r>
        <w:rPr>
          <w:sz w:val="28"/>
          <w:szCs w:val="28"/>
        </w:rPr>
        <w:t xml:space="preserve"> *  100%, где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n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- количество социально - ориентированных некоммерческих организаций, обратившихся в Администрацию Каменского городского округа за получением поддержки из бюджета Каменского городского округа и  получивших поддержку из бюджета Каменского городского округ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количество социально - ориентированных некоммерческих организаций, обратившихся в Администрацию Каменского городского округа за получением поддержки из бюджета Камен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Подпрограмма 7. «Предупреждение и ликвидация последствий чрезвычайных ситуаций, реализация мер пожарной безопасности в Каменском городском округ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1:Охват населения МО «Каменский городской округ» системой оповещения о чрезвычайных ситуациях природного и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езерва оборудования в области  гражданской обороны, чрезвычайных ситуаций, поддержание в готовности защитных сооружений, обеспечение безопасности на водных объектах, разработка планов ликвидации ЧС, паспортов безопасности, содержание и обеспечение оперативных дежурных МКУ "ЦЗН КГО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2:Обеспечение оперативного прикрытия подразделениями пожарной охраны (в том числе добровольной) населенных пунктов МО «Каменский городской округ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3:Оснащенность техническими средствами добровольных пожарных дружин и муниципальных по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программа 8.</w:t>
      </w:r>
      <w:r>
        <w:rPr>
          <w:b/>
          <w:color w:val="000000"/>
          <w:sz w:val="28"/>
          <w:szCs w:val="28"/>
        </w:rPr>
        <w:t xml:space="preserve"> «Повышение безопасности дорожного движения </w:t>
      </w:r>
      <w:r>
        <w:rPr>
          <w:b/>
          <w:sz w:val="28"/>
          <w:szCs w:val="28"/>
        </w:rPr>
        <w:t>в Каменском городском округе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ЦП №1:Снижение дорожно-транспортного травматизма рассчитывается путем сравнения данных стат. Отчетности за отчетный период в сравнении с предыдущим.</w:t>
      </w:r>
    </w:p>
    <w:p>
      <w:pPr>
        <w:pStyle w:val="Normal"/>
        <w:jc w:val="both"/>
        <w:rPr/>
      </w:pPr>
      <w:r>
        <w:rPr>
          <w:sz w:val="28"/>
          <w:szCs w:val="28"/>
        </w:rPr>
        <w:t>ЦП №2:Снижение количества лиц, погибших в результате ДТП рассчитывается путем сравнения данных стат. Отчетности за отчетный период в сравнении с предыдущим.</w:t>
      </w:r>
    </w:p>
    <w:p>
      <w:pPr>
        <w:pStyle w:val="Normal"/>
        <w:jc w:val="both"/>
        <w:rPr/>
      </w:pPr>
      <w:r>
        <w:rPr>
          <w:sz w:val="28"/>
          <w:szCs w:val="28"/>
        </w:rPr>
        <w:t>ЦП № 3 Обеспеченность населения КГО транспортными услугами в части предоставления субсидий предприятиям пассажироперевозчикам по убыточным но социально значимым маршрутам. % от суммы финансирования в текущем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дпрограмма 9.</w:t>
      </w:r>
      <w:r>
        <w:rPr>
          <w:b/>
          <w:color w:val="000000"/>
          <w:sz w:val="28"/>
          <w:szCs w:val="28"/>
        </w:rPr>
        <w:t xml:space="preserve"> «Развитие и модернизация объектов коммунальной инфраструктуры </w:t>
      </w:r>
      <w:r>
        <w:rPr>
          <w:b/>
          <w:sz w:val="28"/>
          <w:szCs w:val="28"/>
        </w:rPr>
        <w:t>в Каменском городском округе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ЦП №1:Ввод дополнительных мощностей котельных рассчитывается на основании данных бухгалтерского учета.</w:t>
      </w:r>
    </w:p>
    <w:p>
      <w:pPr>
        <w:pStyle w:val="Normal"/>
        <w:jc w:val="both"/>
        <w:rPr/>
      </w:pPr>
      <w:r>
        <w:rPr>
          <w:sz w:val="28"/>
          <w:szCs w:val="28"/>
        </w:rPr>
        <w:t>ЦП №2:Реконструкция, замена сетей водопровода, канализации рассчитывается на основании данных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дпрограмма 10.</w:t>
      </w:r>
      <w:r>
        <w:rPr>
          <w:b/>
          <w:color w:val="000000"/>
          <w:sz w:val="28"/>
          <w:szCs w:val="28"/>
        </w:rPr>
        <w:t xml:space="preserve"> «Энергосбережение  и повышение энергетической эффективности </w:t>
      </w:r>
      <w:r>
        <w:rPr>
          <w:b/>
          <w:sz w:val="28"/>
          <w:szCs w:val="28"/>
        </w:rPr>
        <w:t>в Каменском городском округе</w:t>
      </w:r>
      <w:r>
        <w:rPr>
          <w:b/>
          <w:color w:val="000000"/>
          <w:sz w:val="28"/>
          <w:szCs w:val="28"/>
        </w:rPr>
        <w:t>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32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ЦП № 1.  Доля энергоэффективного насосного оборудования в общем объеме насосных станций на территории муниципального образования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.э.н.о.</w:t>
      </w:r>
      <w:r>
        <w:rPr>
          <w:rFonts w:cs="Times New Roman" w:ascii="Times New Roman" w:hAnsi="Times New Roman"/>
          <w:sz w:val="28"/>
          <w:szCs w:val="28"/>
        </w:rPr>
        <w:t>),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.э.н.о.</w:t>
      </w:r>
      <w:r>
        <w:rPr>
          <w:rFonts w:cs="Times New Roman" w:ascii="Times New Roman" w:hAnsi="Times New Roman"/>
          <w:sz w:val="28"/>
          <w:szCs w:val="28"/>
        </w:rPr>
        <w:t xml:space="preserve"> =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.э.н.у.</w:t>
      </w:r>
      <w:r>
        <w:rPr>
          <w:rFonts w:cs="Times New Roman" w:ascii="Times New Roman" w:hAnsi="Times New Roman"/>
          <w:sz w:val="28"/>
          <w:szCs w:val="28"/>
        </w:rPr>
        <w:t xml:space="preserve"> /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.у.общ.</w:t>
      </w:r>
      <w:r>
        <w:rPr>
          <w:rFonts w:cs="Times New Roman" w:ascii="Times New Roman" w:hAnsi="Times New Roman"/>
          <w:sz w:val="28"/>
          <w:szCs w:val="28"/>
        </w:rPr>
        <w:t>) х 100 (%)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э.э.н.у </w:t>
      </w:r>
      <w:r>
        <w:rPr>
          <w:rFonts w:cs="Times New Roman" w:ascii="Times New Roman" w:hAnsi="Times New Roman"/>
          <w:sz w:val="28"/>
          <w:szCs w:val="28"/>
        </w:rPr>
        <w:t>- количество энергоэффективных насосных установок на территории муниципального образования, ед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.у.общ </w:t>
      </w:r>
      <w:r>
        <w:rPr>
          <w:rFonts w:cs="Times New Roman" w:ascii="Times New Roman" w:hAnsi="Times New Roman"/>
          <w:sz w:val="28"/>
          <w:szCs w:val="28"/>
        </w:rPr>
        <w:t xml:space="preserve"> -  общее количество насосных установок на территории муниципального образования, е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П № 2: Величина среднегодовой экономии от применения энергоэффективного оборудования, в общем объеме электрической энергии, потребляемой (используемой) на территории муниципального образования (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.э.о</w:t>
      </w:r>
      <w:r>
        <w:rPr>
          <w:rFonts w:cs="Times New Roman" w:ascii="Times New Roman" w:hAnsi="Times New Roman"/>
          <w:sz w:val="28"/>
          <w:szCs w:val="28"/>
        </w:rPr>
        <w:t>)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.э.о</w:t>
      </w:r>
      <w:r>
        <w:rPr>
          <w:rFonts w:cs="Times New Roman" w:ascii="Times New Roman" w:hAnsi="Times New Roman"/>
          <w:sz w:val="28"/>
          <w:szCs w:val="28"/>
        </w:rPr>
        <w:t xml:space="preserve"> = (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.э.э.н.п.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.э.э.т.г.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.э.э.н.п.</w:t>
      </w:r>
      <w:r>
        <w:rPr>
          <w:rFonts w:cs="Times New Roman" w:ascii="Times New Roman" w:hAnsi="Times New Roman"/>
          <w:sz w:val="28"/>
          <w:szCs w:val="28"/>
        </w:rPr>
        <w:t>) х 100 (%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.э.э.н.п.</w:t>
      </w:r>
      <w:r>
        <w:rPr>
          <w:rFonts w:cs="Times New Roman" w:ascii="Times New Roman" w:hAnsi="Times New Roman"/>
          <w:sz w:val="28"/>
          <w:szCs w:val="28"/>
        </w:rPr>
        <w:t xml:space="preserve"> – объем потребленной электрической энергии начального периода (2015 год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.э.э.т.г</w:t>
      </w:r>
      <w:r>
        <w:rPr>
          <w:rFonts w:cs="Times New Roman" w:ascii="Times New Roman" w:hAnsi="Times New Roman"/>
          <w:sz w:val="28"/>
          <w:szCs w:val="28"/>
        </w:rPr>
        <w:t xml:space="preserve">  - объем потребленной электрической энергии текуще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П № 3: Учет расхода воды для целей теплоснабжения, холодного и горячего водоснабж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1" name="base_1_166663_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1_166663_3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0530" cy="304165"/>
            <wp:effectExtent l="0" t="0" r="0" b="0"/>
            <wp:docPr id="2" name="base_1_166663_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1_166663_3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%)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1685" cy="276860"/>
            <wp:effectExtent l="0" t="0" r="0" b="0"/>
            <wp:docPr id="3" name="base_1_166663_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1_166663_3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потребления (использования) на территории муниципального образования  воды, расчеты за которую осуществляются с использованием приборов учета, тыс. куб. 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5030" cy="246380"/>
            <wp:effectExtent l="0" t="0" r="0" b="0"/>
            <wp:docPr id="4" name="base_1_166663_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1_166663_3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щий объем потребления (использования) на территории муниципального образования воды, тыс. куб. 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П № 4.  Доля сети системы теплоснабжения оборудованной приборами контроля параметров, в общем объеме системы теплоснабжения на территории муниципального образования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.к.п.</w:t>
      </w:r>
      <w:r>
        <w:rPr>
          <w:rFonts w:cs="Times New Roman" w:ascii="Times New Roman" w:hAnsi="Times New Roman"/>
          <w:sz w:val="28"/>
          <w:szCs w:val="28"/>
        </w:rPr>
        <w:t>)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.к.п.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.к.п.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.</w:t>
      </w:r>
      <w:r>
        <w:rPr>
          <w:rFonts w:cs="Times New Roman" w:ascii="Times New Roman" w:hAnsi="Times New Roman"/>
          <w:sz w:val="28"/>
          <w:szCs w:val="28"/>
        </w:rPr>
        <w:t>) х 100 (%)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.к.п.</w:t>
      </w:r>
      <w:r>
        <w:rPr>
          <w:rFonts w:cs="Times New Roman" w:ascii="Times New Roman" w:hAnsi="Times New Roman"/>
          <w:sz w:val="28"/>
          <w:szCs w:val="28"/>
        </w:rPr>
        <w:t xml:space="preserve"> – протяженность сети теплоснабжения с установленными контрольно- измерительными приборами, км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.</w:t>
      </w:r>
      <w:r>
        <w:rPr>
          <w:rFonts w:cs="Times New Roman" w:ascii="Times New Roman" w:hAnsi="Times New Roman"/>
          <w:sz w:val="28"/>
          <w:szCs w:val="28"/>
        </w:rPr>
        <w:t xml:space="preserve"> – общая протяженность сети теплоснабжения, км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П№ 5.  Увеличение количества установленных систем химводоподготовки воды в котельных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.х.в.п.</w:t>
      </w:r>
      <w:r>
        <w:rPr>
          <w:rFonts w:cs="Times New Roman" w:ascii="Times New Roman" w:hAnsi="Times New Roman"/>
          <w:sz w:val="28"/>
          <w:szCs w:val="28"/>
        </w:rPr>
        <w:t>)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.х.в.п.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= (Т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.в.п.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/ Т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.</w:t>
      </w:r>
      <w:r>
        <w:rPr>
          <w:rFonts w:cs="Times New Roman" w:ascii="Times New Roman" w:hAnsi="Times New Roman"/>
          <w:position w:val="-12"/>
          <w:sz w:val="28"/>
          <w:szCs w:val="28"/>
        </w:rPr>
        <w:t>) х 100 (%)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>Т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.в.п.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– Теплоисточники обеспеченные установкой химводоподготовки, е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>Т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.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– Общее количество теплоисточников муниципального образования, ед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  <w:t>ЦП №6:</w:t>
      </w:r>
      <w:r>
        <w:rPr/>
        <w:t xml:space="preserve"> </w:t>
      </w:r>
      <w:r>
        <w:rPr>
          <w:rFonts w:cs="Times New Roman" w:ascii="Times New Roman" w:hAnsi="Times New Roman"/>
          <w:position w:val="-12"/>
          <w:sz w:val="28"/>
          <w:szCs w:val="28"/>
        </w:rPr>
        <w:t>Обеспечение проведения энергоаудита на объеках ЖКХ- выполнение требований законодательства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>ЦП №7: Доля исправных систем анодной водоподготовки котельных, на территории муниципального образования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.а.у.</w:t>
      </w:r>
      <w:r>
        <w:rPr>
          <w:rFonts w:cs="Times New Roman" w:ascii="Times New Roman" w:hAnsi="Times New Roman"/>
          <w:position w:val="-12"/>
          <w:sz w:val="28"/>
          <w:szCs w:val="28"/>
        </w:rPr>
        <w:t>), определяется по формуле: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.а.у.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=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.а.у.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/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. а. у.</w:t>
      </w:r>
      <w:r>
        <w:rPr>
          <w:rFonts w:cs="Times New Roman" w:ascii="Times New Roman" w:hAnsi="Times New Roman"/>
          <w:position w:val="-12"/>
          <w:sz w:val="28"/>
          <w:szCs w:val="28"/>
        </w:rPr>
        <w:t>) х 100 (%),</w:t>
      </w:r>
    </w:p>
    <w:p>
      <w:pPr>
        <w:pStyle w:val="ConsPlusNormal"/>
        <w:ind w:firstLine="540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  <w:t>где: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.а.у.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– количество котельных с исправными анодными установками, ед.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. а. у.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– общее количество котельных оборудованных анодными установками, ед.;</w:t>
      </w:r>
    </w:p>
    <w:p>
      <w:pPr>
        <w:pStyle w:val="ConsPlusNormal"/>
        <w:ind w:firstLine="540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>ЦП №8: Обеспечение разработки топливно-энергетического баланса муниципального образования-принятый НПА.</w:t>
      </w:r>
    </w:p>
    <w:p>
      <w:pPr>
        <w:pStyle w:val="ConsPlusNormal"/>
        <w:ind w:firstLine="540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  <w:t>ЦП №9:Выполнение проектных, монтажных, пуско-наладочных работ. Приобретение материалов, оборудования и комплектующих коммерческих узлов учета тепла и газа на котельных МО "Каменский городской округ"-наличие работоспособных узлов учета тепла и газа.</w:t>
      </w:r>
    </w:p>
    <w:p>
      <w:pPr>
        <w:pStyle w:val="ConsPlusNormal"/>
        <w:ind w:firstLine="540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>ЦП №10. Оснащенность приборами учета тепла и газа теплоисточников в общем объеме необходимых к установке приборов, на территории муниципального образования, определяется по формуле;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.у.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=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.п.у.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/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.п.у.</w:t>
      </w:r>
      <w:r>
        <w:rPr>
          <w:rFonts w:cs="Times New Roman" w:ascii="Times New Roman" w:hAnsi="Times New Roman"/>
          <w:position w:val="-12"/>
          <w:sz w:val="28"/>
          <w:szCs w:val="28"/>
        </w:rPr>
        <w:t>) х 100 (%),</w:t>
      </w:r>
    </w:p>
    <w:p>
      <w:pPr>
        <w:pStyle w:val="ConsPlusNormal"/>
        <w:ind w:firstLine="540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  <w:t>где: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.п.у. </w:t>
      </w:r>
      <w:r>
        <w:rPr>
          <w:rFonts w:cs="Times New Roman" w:ascii="Times New Roman" w:hAnsi="Times New Roman"/>
          <w:position w:val="-12"/>
          <w:sz w:val="28"/>
          <w:szCs w:val="28"/>
        </w:rPr>
        <w:t>– Количество установленных приборов учета тепла и газа, ед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.п.у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– Количество приборов учета тепла и газа необходимых к установке, ед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>ЦП №11: Поддержание в рабочем состоянии объектов коммунальной инфрастуктуры- выполнение требований законодательства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position w:val="-12"/>
          <w:sz w:val="28"/>
          <w:szCs w:val="28"/>
        </w:rPr>
      </w:pPr>
      <w:r>
        <w:rPr>
          <w:rFonts w:cs="Times New Roman"/>
          <w:b/>
          <w:position w:val="-1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программа 11.</w:t>
      </w:r>
      <w:r>
        <w:rPr>
          <w:b/>
          <w:color w:val="000000"/>
          <w:sz w:val="28"/>
          <w:szCs w:val="28"/>
        </w:rPr>
        <w:t xml:space="preserve"> «Газификация населенных пунктов </w:t>
      </w:r>
      <w:r>
        <w:rPr>
          <w:b/>
          <w:sz w:val="28"/>
          <w:szCs w:val="28"/>
        </w:rPr>
        <w:t>в Каменском городском округе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П №1:Ввод в действие газопроводов. Определяется на основании представленных  актов ввода объектов в эксплуатац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П №2:Уровень газификации домов. Определяется на основании представленных  актов ввода объектов в эксплуатацию, отношения общего количества домов в населенном пункте к количеству домов на газифицированных улицах в процентах (У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=ДГ / Д х100, гд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Г- количество домов на газифицированных улиц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- количество домов в населенном пунк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дпрограмма 12.</w:t>
      </w:r>
      <w:r>
        <w:rPr>
          <w:b/>
          <w:color w:val="000000"/>
          <w:sz w:val="28"/>
          <w:szCs w:val="28"/>
        </w:rPr>
        <w:t xml:space="preserve"> «Мероприятия в области строительства, архитектуры и градостроительства </w:t>
      </w:r>
      <w:r>
        <w:rPr>
          <w:b/>
          <w:sz w:val="28"/>
          <w:szCs w:val="28"/>
        </w:rPr>
        <w:t>в Каменском городском округе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П №1:</w:t>
      </w:r>
      <w:r>
        <w:rPr>
          <w:color w:val="000000"/>
          <w:sz w:val="28"/>
          <w:szCs w:val="28"/>
        </w:rPr>
        <w:t>Обеспечение МО «Каменский городской округ» разработанной и утвержденной градостроительной документацией, проектами территориального планирования и градостроительного зонирования 45 населенных пунктов округа. Определяется на основании принятых НП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3.</w:t>
      </w:r>
      <w:r>
        <w:rPr>
          <w:b/>
          <w:color w:val="000000"/>
          <w:sz w:val="28"/>
          <w:szCs w:val="28"/>
        </w:rPr>
        <w:t xml:space="preserve"> «Благоустройство  и охрана окружающей среды </w:t>
      </w:r>
      <w:r>
        <w:rPr>
          <w:b/>
          <w:sz w:val="28"/>
          <w:szCs w:val="28"/>
        </w:rPr>
        <w:t>в Каменском городском округе</w:t>
      </w:r>
      <w:r>
        <w:rPr>
          <w:b/>
          <w:color w:val="000000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1:Количество дворовых территорий в населённых пунктах Каменского городского округа, уровень благоустройства которых соответствует современным требованиям, определяется на основе представленной информации о вводе в эксплуатацию объектов благоустройства при реализации под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ЦП №2:Ликвидация несанкционированных свалок бытовых отходов -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= Клик.св. * 100 / Кобщ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К – ликвидировано свалок бытовых отходов в процента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 лик.св. – фактическое количество  ликвидированных свалок на конец отчётного периода, ед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00 – процен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 общ. – количество обнаруженных свалок бытовых отходов в финансовом году, е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П №3:Приведение в соответствие с санитарными правилами нецентрализованные источники водоснабжения, считаются по формуле -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н.ист. = И обс. + И очищ.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К н.ист – количество нецентрализованных источников приведённых в соответствие с санитарными правилами, един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бс. – количество обустроенных нецентрализованных источников, един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чищ. – количество нецентрализованных источников, в которых проведена чистка и дезинфекция, единиц.</w:t>
      </w:r>
    </w:p>
    <w:p>
      <w:pPr>
        <w:pStyle w:val="Normal"/>
        <w:jc w:val="both"/>
        <w:rPr/>
      </w:pPr>
      <w:r>
        <w:rPr>
          <w:sz w:val="28"/>
          <w:szCs w:val="28"/>
        </w:rPr>
        <w:t>ЦП №4:Увеличение количества гидротехнических сооружений отвечающих современным требованиям безопасности – определяется по фактическим работам на основании представлен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4. «Переселение граждан из ветхого и аварийного жилищного фонда в Каменском городском округ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1:Общая площадь расселяемых  жилых помещений в год определяется на основании внутреннего учета.</w:t>
      </w:r>
    </w:p>
    <w:p>
      <w:pPr>
        <w:pStyle w:val="Normal"/>
        <w:jc w:val="both"/>
        <w:rPr/>
      </w:pPr>
      <w:r>
        <w:rPr>
          <w:sz w:val="28"/>
          <w:szCs w:val="28"/>
        </w:rPr>
        <w:t>ЦП №2:Количество граждан, переселяемых из многоквартирных жилых  домов, признанных в установленном порядке аварийными и подлежащим сносу на основании внутреннего учета.</w:t>
      </w:r>
    </w:p>
    <w:p>
      <w:pPr>
        <w:pStyle w:val="Normal"/>
        <w:jc w:val="both"/>
        <w:rPr/>
      </w:pPr>
      <w:r>
        <w:rPr>
          <w:sz w:val="28"/>
          <w:szCs w:val="28"/>
        </w:rPr>
        <w:t>ЦП №3:Доля граждан, проживающих в аварийном и ветхом жилищном фонде, по отношению к общей численности населения Каменского городского округа. Значение целевого индикатора рассчитывае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Qi</w:t>
      </w: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п =  ------------- х 100%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 xml:space="preserve">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ab/>
        <w:tab/>
        <w:t xml:space="preserve">            </w:t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н – доля населения, проживающего в многоквартирных домах, признанных в установленном порядке аварийными и ветхими (процент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– количество граждан, проживающих в многоквартирных домах, признанных в установленном порядке ветхими и аварийными на начало финансового года (человек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Qi</w:t>
      </w:r>
      <w:r>
        <w:rPr>
          <w:sz w:val="28"/>
          <w:szCs w:val="28"/>
        </w:rPr>
        <w:t xml:space="preserve"> – количество граждан, переселенных в ходе реализации  долгосрочной муниципальной целевой программы «Переселение граждан из ветхого и аварийного жилищного фонда в Каменском городском округе на 2013-2015 годы» (человек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енность  населения, проживающего в  муниципальном жилищном фонде МО «Каменский городской округ» (человек) по состоянию на начало отчетного периода.</w:t>
      </w:r>
    </w:p>
    <w:p>
      <w:pPr>
        <w:pStyle w:val="Normal"/>
        <w:jc w:val="both"/>
        <w:rPr/>
      </w:pPr>
      <w:r>
        <w:rPr>
          <w:sz w:val="28"/>
          <w:szCs w:val="28"/>
        </w:rPr>
        <w:t>ЦП №4:Количество расселяемых  аварийных  многоквартирных домов в год определяется на основании внутренне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5:Удельный вес площади жилых помещений, признанных непригодными для проживания, в общем объеме  площади жилищ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чение целевого индикатора рассчитывается по формуле и определяется в процен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--------- х 100%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ab/>
        <w:tab/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 – общая площадь жилых помещений, признанных в установленном порядке ветхими и аварийными на начало финансового года (тыс.кв.метров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– общая площадь жилых помещений, построенных и реконструированных в ходе реализации долгосрочной муниципальной целевой программы «Переселение граждан из ветхого и аварийного жилищного фонда в Каменском городском округе на 2013-2015 годы» (тыс.кв.м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 – общая площадь муниципальных жилых домов МО « Каменский городской  округ» (тыс.кв.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дпрограмма 15. «Содействие р</w:t>
      </w:r>
      <w:r>
        <w:rPr>
          <w:b/>
          <w:color w:val="000000"/>
          <w:sz w:val="28"/>
          <w:szCs w:val="28"/>
        </w:rPr>
        <w:t xml:space="preserve">азвитию малого и среднего предпринимательства, поддержка сельского хозяйства </w:t>
      </w:r>
      <w:r>
        <w:rPr>
          <w:b/>
          <w:sz w:val="28"/>
          <w:szCs w:val="28"/>
        </w:rPr>
        <w:t>в Каменском городском округе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П №1:</w:t>
      </w:r>
      <w:r>
        <w:rPr>
          <w:color w:val="000000"/>
          <w:sz w:val="28"/>
          <w:szCs w:val="28"/>
        </w:rPr>
        <w:t>Число субъектов МСП на 10 000 человек населения. Определяется в соответствии с данными стат. Отчет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П №2:Доля среднесписочной численности работающих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 Определяется в соответствии с данными стат. Отчет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П №3:Количество субсидий, предоставленных субъектам МСП. Устанавливается соглашением о предоставлении субсидий из областного бюдж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П №4:Количество информационных материалов в средствах массовой информации (СМИ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П №5:Количество субъектов МСП, осуществляющих сельскохозяйственную деятельность, прошедших подготовку, переподготовку и курсы  повышения квалифика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оличество мероприятий по поощрению и популяризации достижений в сельском хозяйстве определяется в соответствии с положение о порядке и условиях проведения конкурс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программа 16.</w:t>
      </w:r>
      <w:r>
        <w:rPr>
          <w:b/>
          <w:color w:val="000000"/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Обеспечение реализации муниципальной программы </w:t>
      </w:r>
      <w:r>
        <w:rPr>
          <w:b/>
          <w:bCs/>
          <w:color w:val="000000"/>
          <w:sz w:val="28"/>
          <w:szCs w:val="28"/>
        </w:rPr>
        <w:t xml:space="preserve">«Развитие </w:t>
      </w:r>
      <w:r>
        <w:rPr>
          <w:b/>
          <w:sz w:val="28"/>
          <w:szCs w:val="28"/>
        </w:rPr>
        <w:t>Каменского городского округа до 2021  года</w:t>
      </w:r>
      <w:r>
        <w:rPr>
          <w:b/>
          <w:bCs/>
          <w:color w:val="000000"/>
          <w:sz w:val="28"/>
          <w:szCs w:val="28"/>
        </w:rPr>
        <w:t xml:space="preserve">» </w:t>
      </w:r>
      <w:r>
        <w:rPr>
          <w:b/>
          <w:sz w:val="28"/>
          <w:szCs w:val="28"/>
        </w:rPr>
        <w:t>и прочие мероприятия»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1:Уровень выполнения значений целевых показателей  муниципальной программ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5425" cy="8382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оценка достижения плановых значений целевых показателей муниципальной  программы (процент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целевых показателей муниципальной 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значение целевого показателя i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1975" cy="4286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84" r="-6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целевых показателей, положительной динамикой которых является рост знач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1975" cy="4286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84" r="-6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целевых показателей, положительной динамикой которых является снижение значений, 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значение целевого показателя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целевого показателя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2:Количество проведенных заседаний административных комиссий, рассчитывается путем сложения количества проведенных заседаний за год. ЦП №3:Количество рассмотренных на заседании административной комиссии протоколов об административных правонарушениях рассчитывается путем сложения количества составленных протоколов з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4:Формирование списка  кандидатов в присяжные заседатели для федеральных судов общей юрисдикции на территории Свердловской области от Каменского городского округа. Определяется в соответствии с Постановлением Правительства Свердловской области от 16 августа 2011 г. №1069-ПП "О порядке и сроках составления списков кандидатов в присяжные заседатели для федеральных судов общей юрисдикции на территории Свердловской област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П №5:Доля  архивных документов МКУ Архив КГО, доступных пользователям. Определяется в соответствии с Постановлением Главы Администрации  Каменского городского округа от 27. 11. 2013 г.  №  2538 «Об утверждении Плана мероприятий («дорожной карты») «Изменения в отраслях социальной сферы, направленные на повышение эффективности архивного дела в Каменском городском округе»</w:t>
      </w:r>
    </w:p>
    <w:p>
      <w:pPr>
        <w:pStyle w:val="Normal"/>
        <w:jc w:val="both"/>
        <w:rPr/>
      </w:pPr>
      <w:r>
        <w:rPr>
          <w:sz w:val="28"/>
          <w:szCs w:val="28"/>
        </w:rPr>
        <w:t>ЦП №6.</w:t>
      </w:r>
      <w:r>
        <w:rPr/>
        <w:t xml:space="preserve"> </w:t>
      </w:r>
      <w:r>
        <w:rPr>
          <w:sz w:val="28"/>
          <w:szCs w:val="28"/>
        </w:rPr>
        <w:t>Доля социально-правовых запросов граждан, исполненных в установленные законодательством сроки от общего числа поступивших в МКУ Архив КГО, запросов социально-правового характера.</w:t>
      </w:r>
      <w:r>
        <w:rPr/>
        <w:t xml:space="preserve"> </w:t>
      </w:r>
      <w:r>
        <w:rPr>
          <w:sz w:val="28"/>
          <w:szCs w:val="28"/>
        </w:rPr>
        <w:t>Определяется в соответствии с Постановлением Главы Администрации  Каменского городского округа от 18. 09. 2015 г.  №  2462 «Об утверждении Плана мероприятий («дорожной карты») «Изменения в отраслях социальной сферы, направленные на повышение эффективности архивного дела в Каменском городском округ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программа 18. «Формирование комфортной городской среды на территории Каменского городского округа на 2017-2021 годы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Целевые показатели эффективности реализации подпрограммы направлены на оценку ряда параметров, являющихся результатом отдельных видов деятельности в рамках мероприятий. Эти показатели обеспечивают возможность  не только ежегодной, но и поквартальной оценки эффективности реализации подпрограммы с целью принятия при необходимости своевременных управленческих решений по корректировке структуры и содержания как подпрограммы в целом, так и отдельных её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евой показатель 1. Количество благоустроенных дворовых территорий при реализации мероприятий подпрограммы определяется по фактическим работам на основании представленных документов в абсолютных величинах, в един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евой показатель 2. Увеличение доли благоустроенных дворовых территорий рассчитывается  по формуле:</w:t>
      </w:r>
    </w:p>
    <w:p>
      <w:pPr>
        <w:pStyle w:val="Normal"/>
        <w:jc w:val="center"/>
        <w:rPr/>
      </w:pPr>
      <w:r>
        <w:rPr>
          <w:sz w:val="28"/>
          <w:szCs w:val="28"/>
        </w:rPr>
        <w:t>ДБД = (КБД</w:t>
      </w:r>
      <w:r>
        <w:rPr>
          <w:rFonts w:cs="Calibri" w:ascii="Calibri" w:hAnsi="Calibri"/>
          <w:sz w:val="28"/>
          <w:szCs w:val="28"/>
        </w:rPr>
        <w:t>₁</w:t>
      </w:r>
      <w:r>
        <w:rPr>
          <w:sz w:val="28"/>
          <w:szCs w:val="28"/>
        </w:rPr>
        <w:t xml:space="preserve"> +КБД</w:t>
      </w:r>
      <w:r>
        <w:rPr>
          <w:rFonts w:cs="Calibri" w:ascii="Calibri" w:hAnsi="Calibri"/>
          <w:sz w:val="28"/>
          <w:szCs w:val="28"/>
        </w:rPr>
        <w:t>₀)</w:t>
      </w:r>
      <w:r>
        <w:rPr>
          <w:sz w:val="28"/>
          <w:szCs w:val="28"/>
        </w:rPr>
        <w:t>/ КДоб * 1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    ДБД – доля благоустроенных дворовых территорий, процен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БД</w:t>
      </w:r>
      <w:r>
        <w:rPr>
          <w:rFonts w:cs="Calibri" w:ascii="Calibri" w:hAnsi="Calibri"/>
          <w:sz w:val="28"/>
          <w:szCs w:val="28"/>
        </w:rPr>
        <w:t>₀</w:t>
      </w:r>
      <w:r>
        <w:rPr>
          <w:sz w:val="28"/>
          <w:szCs w:val="28"/>
        </w:rPr>
        <w:t xml:space="preserve"> – количество благоустроенных дворовых территорий до реализации подпрограммы, 127 ед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БД</w:t>
      </w:r>
      <w:r>
        <w:rPr>
          <w:rFonts w:cs="Calibri" w:ascii="Calibri" w:hAnsi="Calibri"/>
          <w:sz w:val="28"/>
          <w:szCs w:val="28"/>
        </w:rPr>
        <w:t>₁</w:t>
      </w:r>
      <w:r>
        <w:rPr>
          <w:sz w:val="28"/>
          <w:szCs w:val="28"/>
        </w:rPr>
        <w:t xml:space="preserve"> – количество благоустроенных дворовых территорий при реализации подпрограммы,  ед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Доб – количество дворовых территорий в городском округе, 178 е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евой показатель 3. Количество благоустроенных территорий общего пользования по фактическим работам на основании представленных документов в абсолютных величинах, в един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евой показатель 4. Увеличение уровня благоустроенных территорий общего пользования рассчитывается по формуле: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УБТ = (КБТ</w:t>
      </w:r>
      <w:r>
        <w:rPr>
          <w:rFonts w:cs="Calibri" w:ascii="Calibri" w:hAnsi="Calibri"/>
          <w:sz w:val="28"/>
          <w:szCs w:val="28"/>
        </w:rPr>
        <w:t>₁</w:t>
      </w:r>
      <w:r>
        <w:rPr>
          <w:sz w:val="28"/>
          <w:szCs w:val="28"/>
        </w:rPr>
        <w:t xml:space="preserve"> +КБТ</w:t>
      </w:r>
      <w:r>
        <w:rPr>
          <w:rFonts w:cs="Calibri" w:ascii="Calibri" w:hAnsi="Calibri"/>
          <w:sz w:val="28"/>
          <w:szCs w:val="28"/>
        </w:rPr>
        <w:t>₀)</w:t>
      </w:r>
      <w:r>
        <w:rPr>
          <w:sz w:val="28"/>
          <w:szCs w:val="28"/>
        </w:rPr>
        <w:t>/ КТоб * 1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    УБТ – уровень  благоустроенных  территорий общего пользования при реализации подпрограммы, процен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БТ</w:t>
      </w:r>
      <w:r>
        <w:rPr>
          <w:rFonts w:cs="Calibri" w:ascii="Calibri" w:hAnsi="Calibri"/>
          <w:sz w:val="28"/>
          <w:szCs w:val="28"/>
        </w:rPr>
        <w:t>₀</w:t>
      </w:r>
      <w:r>
        <w:rPr>
          <w:sz w:val="28"/>
          <w:szCs w:val="28"/>
        </w:rPr>
        <w:t xml:space="preserve"> – количество  благоустроенных  территорий общего пользования до реализации подпрограммы, 47 ед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БТ</w:t>
      </w:r>
      <w:r>
        <w:rPr>
          <w:rFonts w:cs="Calibri" w:ascii="Calibri" w:hAnsi="Calibri"/>
          <w:sz w:val="28"/>
          <w:szCs w:val="28"/>
        </w:rPr>
        <w:t>₁</w:t>
      </w:r>
      <w:r>
        <w:rPr>
          <w:sz w:val="28"/>
          <w:szCs w:val="28"/>
        </w:rPr>
        <w:t xml:space="preserve"> – количество  благоустроенных  территорий общего пользования при реализации подпрограммы,  ед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б – количество  территорий общего пользования в городском округе, 177 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Целевой показатель 5. Количество вовлечённых заинтересованных граждан и организаций при реализации мероприятий подпрограммы определяется по фактическому участию граждан и организаций, человек.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napToGrid w:val="false"/>
      <w:spacing w:lineRule="auto" w:line="288" w:before="240" w:after="60"/>
      <w:ind w:left="360" w:right="610" w:hanging="360"/>
      <w:jc w:val="center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napToGrid w:val="false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5:57:00Z</dcterms:created>
  <dc:creator>admin</dc:creator>
  <dc:description/>
  <dc:language>en-US</dc:language>
  <cp:lastModifiedBy>Татьяна</cp:lastModifiedBy>
  <cp:lastPrinted>2015-10-15T10:50:00Z</cp:lastPrinted>
  <dcterms:modified xsi:type="dcterms:W3CDTF">2018-11-06T05:57:00Z</dcterms:modified>
  <cp:revision>2</cp:revision>
  <dc:subject/>
  <dc:title/>
</cp:coreProperties>
</file>