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11.2018 г.                                                                                                         № 17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 2101, от 30.12.2016 г. №2159, от 22.03.2017 г. № 354, от 16.05.2017 г. № 591, от 27.06.2017 г. № 762, от 29.06.2017 г. № 778, от 09.08.2017 г. № 952, от 29.08.2017 г. № 1136/1, от 01.12.2017 г. №1632, от 29.12.2017 г. №1861, от 21.03.2018 г. №410, от 06.04.2018 г. №557, от 22.05.2018 г. №716, от 17.07.2018 г. №1039, от 13.09.2018 г. №1408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ого Решением Думы Каменского городского округа от 21.12.2017 г. № 179 «О бюджете муниципального образования «Каменский городской округ» на 2018 год и плановый период 2019 и 2020 годов» (в редакции от 22.03.2018 г. № 208, от 24.05.2018 г. №232, от 12.07.2018 г. № 251, от 20.09.2018 г. № 265, от 25.10.2018 г. № 292), руководствуясь Порядком формирования и реализации муниципальных программ МО «Каменский городской округ», утвержденного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01.04.2015 г. №818, от 30.12.2015 г. № 3338, от 17.04.2018 г. №593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13.09.2018 № 1408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1. В наименовании муниципальной программы слова «Развитие Каменского городского округа до 2020 года» заменить словами «Развитие Каменского городского округа до 2021 года»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аспорт муниципальной программы «Развитие Каменского городского округа до 2020 года» изложить в новой редакции </w:t>
      </w:r>
      <w:r>
        <w:rPr>
          <w:sz w:val="28"/>
          <w:szCs w:val="28"/>
        </w:rPr>
        <w:t>(прилагается) (размещено на сайте МО «Каменский городской округ» http://kamensk-adm.ru/)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3. П</w:t>
      </w:r>
      <w:r>
        <w:rPr>
          <w:sz w:val="28"/>
          <w:szCs w:val="28"/>
        </w:rPr>
        <w:t xml:space="preserve">риложение 1 «Цели, задачи и целевые показатели реализации муниципальной программы  «Развитие Каменского городского округа до 2020  года»  к муниципальной программе </w:t>
      </w:r>
      <w:r>
        <w:rPr>
          <w:bCs/>
          <w:iCs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(прилагается) (размещено на сайте МО «Каменский городской округ» http://kamensk-adm.ru/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2 «План мероприятий по выполнению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sz w:val="28"/>
          <w:szCs w:val="28"/>
        </w:rPr>
        <w:t xml:space="preserve">1.5. Приложении № 3 «Перечень объектов капитального строительства для бюджетных инвестиций «Развитие Каменского городского округа до 2020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sz w:val="28"/>
            <w:szCs w:val="28"/>
          </w:rPr>
          <w:t>http://kamensk-adm.ru/</w:t>
        </w:r>
      </w:hyperlink>
      <w:r>
        <w:rPr>
          <w:sz w:val="28"/>
          <w:szCs w:val="28"/>
        </w:rPr>
        <w:t>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4 «Методика расчета значений целевых показателей муниципальной программы «Развитие Каменского городского округа до 2020 года» изложить </w:t>
      </w:r>
      <w:r>
        <w:rPr>
          <w:bCs/>
          <w:iCs/>
          <w:sz w:val="28"/>
          <w:szCs w:val="28"/>
        </w:rPr>
        <w:t>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sz w:val="28"/>
            <w:szCs w:val="28"/>
          </w:rPr>
          <w:t>http://kamensk-adm.ru/</w:t>
        </w:r>
      </w:hyperlink>
      <w:r>
        <w:rPr>
          <w:sz w:val="28"/>
          <w:szCs w:val="28"/>
        </w:rPr>
        <w:t>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sz w:val="28"/>
          <w:szCs w:val="28"/>
        </w:rPr>
        <w:t xml:space="preserve">1.7. Приложение № 20 «Обеспечение реализации муниципальной программы «Развитие Каменского городского округа до 2020 года» и прочие мероприятия» изложить </w:t>
      </w:r>
      <w:r>
        <w:rPr>
          <w:bCs/>
          <w:iCs/>
          <w:sz w:val="28"/>
          <w:szCs w:val="28"/>
        </w:rPr>
        <w:t>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sz w:val="28"/>
            <w:szCs w:val="28"/>
          </w:rPr>
          <w:t>http://kamensk-adm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И.о.Главы городского округа</w:t>
        <w:tab/>
        <w:tab/>
        <w:tab/>
        <w:tab/>
        <w:tab/>
        <w:t xml:space="preserve">                      А.Ю.Кошкаров</w:t>
      </w:r>
    </w:p>
    <w:sectPr>
      <w:headerReference w:type="default" r:id="rId6"/>
      <w:headerReference w:type="first" r:id="rId7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30:00Z</dcterms:created>
  <dc:creator>1</dc:creator>
  <dc:description/>
  <cp:keywords/>
  <dc:language>en-US</dc:language>
  <cp:lastModifiedBy>Татьяна</cp:lastModifiedBy>
  <cp:lastPrinted>2018-11-06T09:21:00Z</cp:lastPrinted>
  <dcterms:modified xsi:type="dcterms:W3CDTF">2018-11-14T05:42:00Z</dcterms:modified>
  <cp:revision>6</cp:revision>
  <dc:subject/>
  <dc:title/>
</cp:coreProperties>
</file>