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6.10.2018                                                                     </w:t>
        <w:tab/>
        <w:tab/>
        <w:t xml:space="preserve">                       №  15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 утверждении плана проведения плановых проверок юридических лиц и индивидуальных предпринимателей на 2019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 июня 2010 года № 489 «Об утверждении правил подготовки органами государственного контроля (надзора) ежегодных планов проведения плановых проверок юридических лиц и индивидуальных предпринимателей», руководствуясь Уставом МО «Каменский городской округ»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твердить план проведения плановых проверок юридических лиц  и индивидуальных предпринимателей на 2019 год (прилагается)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3. Контроль за выполнением настоящего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 xml:space="preserve">                     С.А.Белоус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5:53:00Z</dcterms:created>
  <dc:creator>1</dc:creator>
  <dc:description/>
  <cp:keywords/>
  <dc:language>en-US</dc:language>
  <cp:lastModifiedBy>User5</cp:lastModifiedBy>
  <cp:lastPrinted>2018-10-16T15:54:00Z</cp:lastPrinted>
  <dcterms:modified xsi:type="dcterms:W3CDTF">2018-10-16T10:54:00Z</dcterms:modified>
  <cp:revision>9</cp:revision>
  <dc:subject/>
  <dc:title/>
</cp:coreProperties>
</file>