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ind w:left="5040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autoSpaceDE w:val="false"/>
        <w:ind w:left="5040" w:hanging="0"/>
        <w:rPr/>
      </w:pPr>
      <w:r>
        <w:rPr>
          <w:sz w:val="28"/>
          <w:szCs w:val="28"/>
        </w:rPr>
        <w:t xml:space="preserve">от 04.10.2018 № 1518 </w:t>
      </w:r>
    </w:p>
    <w:p>
      <w:pPr>
        <w:pStyle w:val="ConsPlusTitle"/>
        <w:widowControl/>
        <w:ind w:left="5040" w:hanging="0"/>
        <w:rPr/>
      </w:pPr>
      <w:r>
        <w:rPr>
          <w:b w:val="false"/>
          <w:sz w:val="28"/>
          <w:szCs w:val="28"/>
        </w:rPr>
        <w:t>«Об утверждении Порядка расходования и учета предоставленных из областного бюджета субсидий бюджету муниципального образования «Каменский городской округ»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 в 2018 году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ходования и учета предоставленных из областного бюджета субсидий бюджету муниципального образования «Каменский городской округ»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 в 2018 году</w:t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ходования и учета предоставленных из областного бюджета субсидий бюджету муниципального образования «Каменский городской округ» на выплату денежного поощрения лучшим муниципальным учреждениям культуры, находящимся на территории муниципального образования «Каменский городской округ», в 2018 году (далее - субсидии).</w:t>
      </w:r>
    </w:p>
    <w:p>
      <w:pPr>
        <w:pStyle w:val="ConsPlusTitle"/>
        <w:widowControl/>
        <w:ind w:firstLine="54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2. Настоящий Порядок разработан в соответствии с Бюджетным кодексом Российской Федерации, постановлениями Правительства Свердловской области от 21.10.2013 г. № 1268-ПП «Об утверждении государственной программы Свердловской области «Развитие культуры в Свердловской области до 2024 года», от 04.07.2018 г. № 435-ПП «Об утверждении распределения субсидий между бюджетами муниципальных районов (городских округов) на выплату денежного поощрения лучшим муниципальным учреждениям культуры, находящимся на территориях сельских поселений Свердловской области, и лучшим работникам муниципальных учреждений культуры, находящихся на территориях сельских поселений Свердловской области, в 2018 году»</w:t>
      </w:r>
      <w:r>
        <w:rPr>
          <w:b w:val="false"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субсидий осуществляется за счет средств, полученных из областного бюджета в форме субсидий, по разделу 0800 «Культура, кинематография», подразделу 0801 «Культура», целевой статье 1412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0 «Выплата денежного поощрения лучшим муниципальным учреждениям культуры, находящимся на территориях сельских поселений Свердловской области, и лучшим работникам муниципальных учреждений культуры, находящихся на территориях сельских поселений Свердлов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подлежат зачислению в доход местного бюджета по коду 908 2 02 25519 04 0000 151 «Субсидия бюджетам городских округов на поддержку отрасли культур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бсидии расходуются по разделу 0800 «Культура, кинематография», подразделу 0801 «Культура», целевой статье 05409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190, вид расхода 612 «Выплата денежного поощрения лучшим муниципальным учреждениям культуры, находящимся на территориях сельских поселений Свердловской обла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Субсидии предоставляются на основании заключаемого Министерством культуры Свердловской области с Администрацией муниципального образования «Каменский городской округ» Соглашения (далее - Соглаш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убсидии направляются на выплату денежного поощрения лучшим муниципальным учреждениям культуры, находящимся на территории Каме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Управление культуры, спорта и делам молодежи Администрации муниципального образования «Каменский городской округ» ежеквартально, до 10 числа месяца, следующего за отчетным кварталом, предоставляет в Министерство культуры Свердловской области отчеты об использовании средств областного бюджета, предоставленных в форме субсидий бюджету муниципального образования «Каменский городской округ»,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Согла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озврат остатка неиспользованных субсидий в областной бюджет осуществляется в сроки, установленные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редства, полученные в форме субсидий, носят целевой характер и не могут быть использованы на ины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Контроль целевого использования бюджетных средств осуществляется Управлением культуры, спорта и делам молодежи Администрации муниципального образования «Каменский городской округ», Финансовым управлением Администрации Каменского городского округа в пределах их компетенции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078A6A534489035848D93D1228EA038DCC79CD57C9E61C85648A2CCAE774DB496137424FD4ECCC52454E12J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28:00Z</dcterms:created>
  <dc:creator>WinStyle</dc:creator>
  <dc:description/>
  <cp:keywords/>
  <dc:language>en-US</dc:language>
  <cp:lastModifiedBy>Марина</cp:lastModifiedBy>
  <cp:lastPrinted>2018-09-25T16:36:00Z</cp:lastPrinted>
  <dcterms:modified xsi:type="dcterms:W3CDTF">2018-10-05T03:36:00Z</dcterms:modified>
  <cp:revision>25</cp:revision>
  <dc:subject/>
  <dc:title>Утвержден</dc:title>
</cp:coreProperties>
</file>