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КАМЕНСКИЙ ГОРОДСКОЙ ОКР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</w:t>
        <w:tab/>
        <w:t>П О С Т А Н О В Л Е Н И 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8.10. 2014г. № 26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 Плане  организации  и  проведении  ярмарок  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итории Каменского  городского округа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 с  Постановлением  Правительства  Свердловской  области  от  25.05.2011 г. № 610-ПП  «Об  утверждении  порядка  организации  ярмарок  и  продажи  товаров (выполнения  работ, оказания  услуг)  на  ярмарках на  территории Свердловской  области  и  внесении  изменений  в  Постановление Правительства  Свердловской  области  от  14.03.2007 № 183-ПП «О  нормативных  правовых  актах,  регламентирующих  деятельность  хозяйствующих  субъектов  на  розничных  рынках  в  Свердловской  области», руководствуясь  Уставом МО «Каменский  городской 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План  организации  и  проведения  ярмарок  на  территории  Каменского  городского  округа  в  2015 год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Администрации городского округа (СтепановаТ.В.) направить  утвержденный  План организации  и  проведения  ярмарок  на  территории  Каменского  городского  округа  в  2015  году  в  Министерство  агропромышленного  комплекса  и  продовольствия  Свердловской  области  в  течение пяти  дней со дня  принятия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 постановление в газете «Пламя» и разместить на  официальном сайте муниципального 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 по экономике  и  финансам  А.Ю.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 округа                    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User</cp:lastModifiedBy>
  <cp:lastPrinted>2014-10-07T10:16:00Z</cp:lastPrinted>
  <dcterms:modified xsi:type="dcterms:W3CDTF">2014-10-08T09:12:00Z</dcterms:modified>
  <cp:revision>45</cp:revision>
  <dc:subject/>
  <dc:title>         </dc:title>
</cp:coreProperties>
</file>