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программе  «Развитие системы образования  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МО «Каменский городской округ»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до 2020 года»</w:t>
      </w:r>
    </w:p>
    <w:p>
      <w:pPr>
        <w:pStyle w:val="Normal"/>
        <w:widowControl w:val="false"/>
        <w:autoSpaceDE w:val="false"/>
        <w:ind w:left="9900" w:hanging="0"/>
        <w:rPr>
          <w:sz w:val="24"/>
          <w:szCs w:val="24"/>
        </w:rPr>
      </w:pPr>
      <w:r>
        <w:rPr>
          <w:sz w:val="24"/>
          <w:szCs w:val="24"/>
        </w:rPr>
        <w:t>( в ред. от 27.08.2014 г. № 2251, от 17.12.2014 г. № 3371,  от 18.06.2015 г. № 1697, от 15.12.2015г. № 3163, от 31.12.2015г. № 3358, от 09.06.2016г. № 963, от 27.12.2016г. № 2047, от 30.12.2016г. № 2141, от 11.05.2017г. №576, от 04.12.2017г. №1649, от 29.12.2017 № 1862, от 21.06.2018 № 895, от 30.08.2018 г. №1341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истемы образования МО «Каменский городской округ» до 202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79"/>
        <w:gridCol w:w="1269"/>
        <w:gridCol w:w="757"/>
        <w:gridCol w:w="757"/>
        <w:gridCol w:w="757"/>
        <w:gridCol w:w="757"/>
        <w:gridCol w:w="757"/>
        <w:gridCol w:w="757"/>
        <w:gridCol w:w="757"/>
        <w:gridCol w:w="4258"/>
      </w:tblGrid>
      <w:tr>
        <w:trPr>
          <w:tblHeader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1</w:t>
            </w:r>
            <w:r>
              <w:rPr>
                <w:sz w:val="20"/>
                <w:szCs w:val="20"/>
              </w:rPr>
              <w:t xml:space="preserve"> Обеспечение доступности дошкольного образования для детей в возрасте от 3 до 7 ле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 Обеспечение государственных гарантий прав граждан на получение общедоступного и бесплатного дошкольного и общего образования  в муниципальных образовательных организациях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в возрасте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6,5-7 лет, обучающихся в школ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 муниципальных дошкольных образовательных организаций к среднемесячной заработной плате в общем образовании в Свердловской обла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,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</w:t>
            </w:r>
            <w:r>
              <w:rPr>
                <w:rFonts w:eastAsia="Calibri"/>
                <w:sz w:val="20"/>
                <w:szCs w:val="20"/>
                <w:lang w:eastAsia="en-US"/>
              </w:rPr>
              <w:t>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оспитанников дошкольных образовательных организаций, обучающихся по программам, соответствующим требованиям стандарта дошкольного образования, в общей численности  воспитанников дошкольных 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организаций,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 Обеспечение воспитания и обучения детей-инвалидов дошкольного возраста, проживающих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инвалидов дошкольного возраста, проживающих в МО «Каменский городской округ», обучением в дошкольных образовательных организация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в МО «Камен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2</w:t>
            </w:r>
            <w:r>
              <w:rPr>
                <w:sz w:val="20"/>
                <w:szCs w:val="20"/>
              </w:rPr>
              <w:t xml:space="preserve"> Обеспечение доступности качественного общего образования, соответствующего требованиям инновационного социально-экономического развития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ение условий реализации федеральных государственных образовательных стандартов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школьного возраста в муниципальных общеобразовательных организациях МО «Каменский городской округ» охваченных образовательными услугами в рамках Федеральных государственных образовательных стандартов начального общего, основного общего, среднего общего образов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перешедших на федеральный государственный образовательный стандарт общего образования, в общем количестве обще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лас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клас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образовательного стандар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 xml:space="preserve"> Обновление системы развития педагогических кадров, повышение престижа учительской професс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специалистов при организации переподготовки и повышения квалификации в муниципальных образовательных учреждения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, д</w:t>
            </w:r>
            <w:r>
              <w:rPr>
                <w:sz w:val="20"/>
                <w:szCs w:val="20"/>
              </w:rPr>
              <w:t>анные федерального статистического наблюдения о численности и составе работников образовательных организац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5 </w:t>
            </w:r>
            <w:r>
              <w:rPr>
                <w:sz w:val="20"/>
                <w:szCs w:val="20"/>
              </w:rPr>
              <w:t>Предоставление детям с ограниченными возможностями здоровья специального (коррекционного) образования в образовательных организациях 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6</w:t>
            </w:r>
            <w:r>
              <w:rPr>
                <w:sz w:val="20"/>
                <w:szCs w:val="20"/>
              </w:rPr>
              <w:t xml:space="preserve"> Обеспечение доступности образования для детей-сирот и детей, оставшихся без попечения родителе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7</w:t>
            </w:r>
            <w:r>
              <w:rPr>
                <w:sz w:val="20"/>
                <w:szCs w:val="20"/>
              </w:rPr>
              <w:t xml:space="preserve"> Осуществление мероприятий по организации питания в муниципальных общеобразовательных организация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организованным горячим питанием учащихся муниципальных обще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остановление Правительства Свердловской области от </w:t>
            </w:r>
            <w:r>
              <w:rPr>
                <w:sz w:val="20"/>
                <w:szCs w:val="20"/>
              </w:rPr>
              <w:t>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муниципального образования «Каменский городской округ» от 08.10.2014 г. № 2631 «Об обеспечении питанием обучающихся в муниципальных общеобразовательных организациях Каменского городского округа в 2014 году»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8</w:t>
            </w:r>
            <w:r>
              <w:rPr>
                <w:sz w:val="20"/>
                <w:szCs w:val="20"/>
              </w:rPr>
              <w:t xml:space="preserve"> 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0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7 мая 2012 года № 597 «О мероприятиях по реализации государственной социальной политик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</w:t>
            </w:r>
            <w:r>
              <w:rPr>
                <w:rFonts w:eastAsia="Calibri"/>
                <w:sz w:val="20"/>
                <w:szCs w:val="20"/>
                <w:lang w:eastAsia="en-US"/>
              </w:rPr>
              <w:t>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10</w:t>
            </w:r>
            <w:r>
              <w:rPr>
                <w:sz w:val="20"/>
                <w:szCs w:val="20"/>
              </w:rPr>
              <w:t xml:space="preserve"> Обеспечение функционирования муниципальных общеобразовательных организаций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Указ</w:t>
              </w:r>
            </w:hyperlink>
            <w:r>
              <w:rPr>
                <w:sz w:val="20"/>
                <w:szCs w:val="20"/>
              </w:rPr>
              <w:t xml:space="preserve"> Президента Российской Федерации от 01 июня 2012 года N 761 «О Национальной стратегии действий в интересах детей на 2012 - 2017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Задача 11 </w:t>
            </w:r>
            <w:r>
              <w:rPr>
                <w:sz w:val="20"/>
                <w:szCs w:val="20"/>
              </w:rPr>
              <w:t>Профилактика преступлений и правонарушений в среде несовершеннолетних обучающихся образовательных организац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мероприятиях, направленных на гармонизацию межэтнических и межконфессиональных отношений, профилактику терроризма, экстремизма, укрепление толерантности на территории Каменского городского округа, профилактику правонарушений от  общей  численности детей школьного возрас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2 </w:t>
            </w:r>
            <w:r>
              <w:rPr>
                <w:sz w:val="20"/>
                <w:szCs w:val="20"/>
              </w:rPr>
              <w:t>Профилактика социально опасных заболеваний и формирование здорового образа жизни населения Каменского городского округ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7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хвата населения в возрасте 15-18 лет профилактическими программами по ВИЧ – инфекции- не менее 95%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18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нформированности населения в возрасте 15-18 лет о ВИЧ – инфекц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19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 специалистов, ответственных за профилактику ВИЧ – инфекции в образовательных организация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0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обучающихся, родителей (законных представителей), по вопросам здорового образа жизн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адача 13</w:t>
            </w:r>
            <w:r>
              <w:rPr>
                <w:sz w:val="20"/>
                <w:szCs w:val="20"/>
              </w:rPr>
              <w:t xml:space="preserve"> Организация мероприятий по профилактике терроризма и экстремизма в образовательных организациях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ников общеобразовательных организаций мероприятиями по подготовке и обучению способам защиты от опасностей, возникающих в чрезвычайных ситуациях (инструктажи персонала по вопросам противодействия терроризму, экстремизму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Calibri" w:hAnsi="Calibri" w:eastAsia="Calibri" w:cs="Times New Roman"/>
                  <w:sz w:val="20"/>
                  <w:szCs w:val="20"/>
                  <w:lang w:val="ru-RU" w:bidi="ar-SA"/>
                </w:rPr>
                <w:t>Закон</w:t>
              </w:r>
            </w:hyperlink>
            <w:r>
              <w:rPr>
                <w:rStyle w:val="Style14"/>
                <w:rFonts w:cs="Times New Roman"/>
                <w:sz w:val="20"/>
                <w:szCs w:val="20"/>
              </w:rPr>
              <w:t xml:space="preserve"> Российской Федерации от 05 марта 1992 года № 2446-1 «О безопасности», Федеральный </w:t>
            </w:r>
            <w:hyperlink r:id="rId4">
              <w:r>
                <w:rPr>
                  <w:rStyle w:val="InternetLink"/>
                  <w:rFonts w:ascii="Calibri" w:hAnsi="Calibri" w:eastAsia="Calibri" w:cs="Times New Roman"/>
                  <w:sz w:val="20"/>
                  <w:szCs w:val="20"/>
                  <w:lang w:val="ru-RU" w:bidi="ar-SA"/>
                </w:rPr>
                <w:t>закон</w:t>
              </w:r>
            </w:hyperlink>
            <w:r>
              <w:rPr>
                <w:rStyle w:val="Style14"/>
                <w:rFonts w:cs="Times New Roman"/>
                <w:sz w:val="20"/>
                <w:szCs w:val="20"/>
              </w:rPr>
              <w:t xml:space="preserve"> от 25 июля 1998 года № 130-ФЗ «О борьбе с терроризмом», Федеральный закон от 06 марта 2006 года № 35-ФЗ «О противодействии терроризму»,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ascii="Calibri" w:hAnsi="Calibri" w:eastAsia="Calibri" w:cs="Times New Roman"/>
                  <w:sz w:val="20"/>
                  <w:szCs w:val="20"/>
                  <w:lang w:val="ru-RU" w:bidi="ar-SA"/>
                </w:rPr>
                <w:t>Указ</w:t>
              </w:r>
            </w:hyperlink>
            <w:r>
              <w:rPr>
                <w:rStyle w:val="Style14"/>
                <w:rFonts w:cs="Times New Roman"/>
                <w:sz w:val="20"/>
                <w:szCs w:val="20"/>
              </w:rPr>
              <w:t xml:space="preserve"> Президента Российской Федерации от 15 февраля 2006 года № 116 «О мерах по противодействию терроризму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одпрограмма 3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Цель 3</w:t>
            </w:r>
            <w:r>
              <w:rPr>
                <w:spacing w:val="-2"/>
                <w:sz w:val="20"/>
                <w:szCs w:val="20"/>
              </w:rPr>
              <w:t xml:space="preserve"> Обеспечение доступности качественных образовательных услуг в сфере дополнительного образования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4</w:t>
            </w:r>
            <w:r>
              <w:rPr>
                <w:sz w:val="20"/>
                <w:szCs w:val="20"/>
              </w:rPr>
              <w:t xml:space="preserve"> Развитие системы дополнительного образования дете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от 5 до 18 ле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</w:t>
            </w:r>
            <w:r>
              <w:rPr>
                <w:rFonts w:eastAsia="Calibri"/>
                <w:sz w:val="20"/>
                <w:szCs w:val="20"/>
                <w:lang w:eastAsia="en-US"/>
              </w:rPr>
              <w:t>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ь 4</w:t>
            </w:r>
            <w:r>
              <w:rPr>
                <w:sz w:val="20"/>
                <w:szCs w:val="20"/>
              </w:rPr>
              <w:t xml:space="preserve"> Создание условий для сохранения здоровья и развития дете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5</w:t>
            </w:r>
            <w:r>
              <w:rPr>
                <w:sz w:val="20"/>
                <w:szCs w:val="20"/>
              </w:rPr>
              <w:t xml:space="preserve"> Совершенствование форм организации отдыха и оздоровления дете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санаторно-курортных учреждения, детских санаториях и круглогодичных лагерях санаторного тип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загородных оздоровительных лагеря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лагерях дневного пребыв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 МО «Каменский городской округ», от общей численности детей школьного возрас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 области от 21.12.2012  № 1484-ПП «О Концепции развития отдыха и оздоровления детей в Свердловской области до 2020года», 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4 «Укрепление и развитие материально-технической базы образовательных организаци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5</w:t>
            </w:r>
            <w:r>
              <w:rPr>
                <w:sz w:val="20"/>
                <w:szCs w:val="20"/>
              </w:rPr>
              <w:t xml:space="preserve"> Материально-техническое обеспечение системы образования в МО «Каменский городской округ» в соответствии с требованиями федеральных государственных образовательных стандар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6</w:t>
            </w:r>
            <w:r>
              <w:rPr>
                <w:sz w:val="20"/>
                <w:szCs w:val="20"/>
              </w:rPr>
              <w:t xml:space="preserve"> Обеспечение соответствия состояния зданий и помещений  муниципальных образовательных организаций МО «Каменский городской округ» требованиям пожарной безопасности и санитарного законодательств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ой показатель 28.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анитарно-эпидемиологические правила и нормативы, </w:t>
            </w:r>
            <w:r>
              <w:rPr>
                <w:sz w:val="20"/>
                <w:szCs w:val="20"/>
              </w:rPr>
              <w:t>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ых площадок и спортивных залов в муниципальных общеобразовательных организациях, отремонтированных и оборудованных в рамках реализации программ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анитарно-эпидемиологические правила и нормативы, </w:t>
            </w:r>
            <w:r>
              <w:rPr>
                <w:sz w:val="20"/>
                <w:szCs w:val="20"/>
              </w:rPr>
              <w:t>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7</w:t>
            </w:r>
            <w:r>
              <w:rPr>
                <w:sz w:val="20"/>
                <w:szCs w:val="20"/>
              </w:rPr>
              <w:t xml:space="preserve"> Создание в образовательных организациях МО «Каменский городской округ»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 от 6-18 лет, имеющих беспрепятственный доступ в образовательные организац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>
          <w:trHeight w:val="14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ление Правительства Свердловской по области 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дача 18 </w:t>
            </w:r>
            <w:r>
              <w:rPr>
                <w:sz w:val="20"/>
                <w:szCs w:val="20"/>
              </w:rPr>
              <w:t>Сохранение и развитие инфраструктуры учреждений отдыха и оздоровления детей в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МО «Каменский городской округ» загородных учреждений отдыха и оздоровления детей, в которых проведены работы по капитальному ремонту и  приведению в соответствие с требованиями пожарной безопасности и санитарного законодательства объектов инфраструктуры, а также созданию безбарьерной среды для детей всех групп здоровь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оссийской Федерации от 01 июня 2012 года № 761 «О Национальной стратегии действий в интересах детей на 2012 - 2017 годы», поручение Президента Российской Федерации от 16.05.2011 № Пр-136 по итогам совещания об организации летнего отдыха детей и подростков 03.05.20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7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дача 19 </w:t>
            </w:r>
            <w:r>
              <w:rPr>
                <w:sz w:val="20"/>
                <w:szCs w:val="20"/>
              </w:rPr>
              <w:t>Обеспечение условий для занятий физической культурой и спорто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организаций, расположенных в сельской местности, в которых отремонтированы спортивные зал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едеральный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9 декабря 2012 года N 273-ФЗ "Об образовании в Российской Федерации", санитарно-эпидемиологические правила и нормативы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5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школьных спортивных клубов, созданных в общеобразовательных организациях, расположенных в сельской местности, для занятия физической культурой                   и спорто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9 декабря 2012 года N 273-ФЗ "Об образовании в Российской Федерации", санитарно-эпидемиологические правила и нормативы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6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расположенных в сельской местности, в которых открытые  плоскостные спортивные сооружения оснащены спортивным инвентарем и оборудование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9 декабря 2012 года N 273-ФЗ "Об образовании в Российской Федерации", санитарно-эпидемиологические правила и нормативы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тношении общего количества общеобразовательных организаций, расположенных в сельской местности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едеральный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9 декабря 2012 года N 273-ФЗ "Об образовании в Российской Федерации", санитарно-эпидемиологические правила и нормативы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отношении общеобразовательной организаций, расположенной в сельской местности, отобранной для проведения капитального ремонта спортивного зала),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едеральный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9 декабря 2012 года N 273-ФЗ "Об образовании в Российской Федерации", санитарно-эпидемиологические правила и нормативы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39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тношении общеобразовательной организаций, расположенной в сельской местности, отобранной для развития школьного спортивного клуба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едеральный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9 декабря 2012 года N 273-ФЗ "Об образовании в Российской Федерации", санитарно-эпидемиологические правила и нормативы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5 «Обеспечение реализации муниципальной программы в МО «Каменский городской округ»  «Развитие системы образования в МО «Каменский городской округ до 2020 год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6</w:t>
            </w:r>
            <w:r>
              <w:rPr>
                <w:sz w:val="20"/>
                <w:szCs w:val="20"/>
              </w:rPr>
              <w:t xml:space="preserve"> Обеспечение деятельности муниципальных образовательных организаций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20</w:t>
            </w:r>
            <w:r>
              <w:rPr>
                <w:sz w:val="20"/>
                <w:szCs w:val="20"/>
              </w:rPr>
              <w:t xml:space="preserve"> Организация  обеспечения  муниципальных образовательных организаций учебниками, вошедшими в федеральные перечни учебник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обеспеченных учебниками, вошедшими в федеральные перечни учебнико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едеральный закон от 29 декабря 2012 года №273-ФЗ «Об образовании в Российской Федерации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1</w:t>
            </w:r>
            <w:r>
              <w:rPr>
                <w:sz w:val="20"/>
                <w:szCs w:val="20"/>
              </w:rPr>
              <w:t xml:space="preserve"> Обеспечение материально-технических условий деятельности муниципальных образовательных организац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ализованных мероприятий по обеспечению деятельности муниципальных 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22</w:t>
            </w:r>
            <w:r>
              <w:rPr>
                <w:sz w:val="20"/>
                <w:szCs w:val="20"/>
              </w:rPr>
              <w:t xml:space="preserve"> Осуществление процедуры аттестации педагогических работников муниципальных образовательных организаций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педагогических работников муниципальных образовательных организаций МО «Каменский городской округ» от числа педагогических работников муниципальных образовательных организаций МО «Каменский городской округ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исполнения Министерством общего и профессионального образования Свердловской области государственной  услуги по организации проведения аттестации педагогических работников государственных и муниципальных образовательных учреждений, осуществляющих образовательную деятельность на территории Свердловской области, утвержденный приказом Министерства общего и профессионального образования Свердловской области от  29.04. 2011  №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образования от 22.01.2014г. № 15 «Об утверждении Порядка аттестации руководителей и кандидатов на должность руководителей муниципальных образовательных организаций, подведомственных Управлению образования администрации МО «Каменский городской ок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руководителей муниципальных образовательных организаций от числа руководителей образовательных организаций, подлежащих аттестац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целевых показателей муниципальной программы «Развитие системы образования в МО «Каменский городской округ», значения которых достигли или превысили запланированны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23</w:t>
            </w:r>
            <w:r>
              <w:rPr>
                <w:sz w:val="20"/>
                <w:szCs w:val="20"/>
              </w:rPr>
              <w:t xml:space="preserve"> Усиление контроля качества бухгалтерской отчет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дача 24 </w:t>
            </w:r>
            <w:r>
              <w:rPr>
                <w:sz w:val="20"/>
                <w:szCs w:val="20"/>
              </w:rPr>
              <w:t>Контроль рационального использования водо- и энергоресурсов муниципальными образовательными организациям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обеспеченных приборами коммерческого учета тепловой энерг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Задача 25 </w:t>
            </w:r>
            <w:r>
              <w:rPr>
                <w:sz w:val="20"/>
                <w:szCs w:val="20"/>
              </w:rPr>
              <w:t>Обеспечение исполнения полномочий муниципальных служащих Управления образования Администрации Каменского городского округа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Управления образования, повысивших квалификацию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hanging="540"/>
              <w:rPr/>
            </w:pPr>
            <w:r>
              <w:rPr/>
              <w:t>Федеральный закон от 02.03.2007 N 25-ФЗ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"О муниципальной службе в Российской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Федерации"; Закон Свердловской области от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29.10.2007 N 136-ОЗ "Об особенностях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муниципальной службы на территории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Свердловской области"; Положение «Об 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правлении образования Администрации МО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«Каменский городской округ», принятое 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Решением Думы Каменского городского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округа т 13.02.2014 г. № 197 (в ред.от 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19.06.2014 г. № 233)  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Управления образования, прошедших диспансеризацию.</w:t>
            </w:r>
          </w:p>
          <w:p>
            <w:pPr>
              <w:pStyle w:val="HTM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hanging="540"/>
              <w:rPr/>
            </w:pPr>
            <w:r>
              <w:rPr/>
              <w:t>Федеральный закон от 02.03.2007 N 25-ФЗ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"О муниципальной службе в Российской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Федерации"; Закон Свердловской области от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29.10.2007 N 136-ОЗ "Об особенностях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муниципальной службы на территории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Свердловской области"; Положение «Об 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правлении образования Администрации МО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«Каменский городской округ», принятое 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>Решением Думы Каменского городского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округа т 13.02.2014 г. № 197 (в ред.от </w:t>
            </w:r>
          </w:p>
          <w:p>
            <w:pPr>
              <w:pStyle w:val="ConsPlusNormal"/>
              <w:ind w:left="540" w:hanging="540"/>
              <w:rPr/>
            </w:pPr>
            <w:r>
              <w:rPr/>
              <w:t xml:space="preserve">19.06.2014 г. № 233)  </w:t>
            </w:r>
          </w:p>
          <w:p>
            <w:pPr>
              <w:pStyle w:val="Normal"/>
              <w:autoSpaceDE w:val="false"/>
              <w:ind w:left="70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E89CBA2112C95F53A25953C461F0F03041BBAF87C667F918A662749A59rCE" TargetMode="External"/><Relationship Id="rId3" Type="http://schemas.openxmlformats.org/officeDocument/2006/relationships/hyperlink" Target="consultantplus://offline/ref=2C31D14296BA1F1B7788B19F25E7FDAE9A2050679A5A73103B9E48D3QBv5I" TargetMode="External"/><Relationship Id="rId4" Type="http://schemas.openxmlformats.org/officeDocument/2006/relationships/hyperlink" Target="consultantplus://offline/ref=2C31D14296BA1F1B7788B19F25E7FDAE982F516C9B5A73103B9E48D3QBv5I" TargetMode="External"/><Relationship Id="rId5" Type="http://schemas.openxmlformats.org/officeDocument/2006/relationships/hyperlink" Target="consultantplus://offline/ref=2C31D14296BA1F1B7788B19F25E7FDAE9C2351679B542E1A33C744D1B2Q5v4I" TargetMode="External"/><Relationship Id="rId6" Type="http://schemas.openxmlformats.org/officeDocument/2006/relationships/hyperlink" Target="consultantplus://offline/ref=609E61F730092A8C6E71546308882E5898242BABB45AD39038727BB47Es0ODE" TargetMode="External"/><Relationship Id="rId7" Type="http://schemas.openxmlformats.org/officeDocument/2006/relationships/hyperlink" Target="consultantplus://offline/ref=609E61F730092A8C6E71546308882E5898242BABB45AD39038727BB47Es0ODE" TargetMode="External"/><Relationship Id="rId8" Type="http://schemas.openxmlformats.org/officeDocument/2006/relationships/hyperlink" Target="consultantplus://offline/ref=609E61F730092A8C6E71546308882E5898242BABB45AD39038727BB47Es0ODE" TargetMode="External"/><Relationship Id="rId9" Type="http://schemas.openxmlformats.org/officeDocument/2006/relationships/hyperlink" Target="consultantplus://offline/ref=609E61F730092A8C6E71546308882E5898242BABB45AD39038727BB47Es0ODE" TargetMode="External"/><Relationship Id="rId10" Type="http://schemas.openxmlformats.org/officeDocument/2006/relationships/hyperlink" Target="consultantplus://offline/ref=609E61F730092A8C6E71546308882E5898242BABB45AD39038727BB47Es0ODE" TargetMode="External"/><Relationship Id="rId11" Type="http://schemas.openxmlformats.org/officeDocument/2006/relationships/hyperlink" Target="consultantplus://offline/ref=609E61F730092A8C6E71546308882E5898242BABB45AD39038727BB47Es0OD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35:00Z</dcterms:created>
  <dc:creator>user</dc:creator>
  <dc:description/>
  <cp:keywords/>
  <dc:language>en-US</dc:language>
  <cp:lastModifiedBy>Татьяна</cp:lastModifiedBy>
  <cp:lastPrinted>2018-08-31T11:20:00Z</cp:lastPrinted>
  <dcterms:modified xsi:type="dcterms:W3CDTF">2018-08-31T07:18:00Z</dcterms:modified>
  <cp:revision>3</cp:revision>
  <dc:subject/>
  <dc:title>Приложение № 1</dc:title>
</cp:coreProperties>
</file>