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0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/>
        <w:tc>
          <w:tcPr>
            <w:tcW w:w="4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распоряжением Главы Каменского городск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08.08.2018г.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1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рганизации и проведении Дня пенсионера в Каменском городском округе в 2018 году»</w:t>
            </w:r>
          </w:p>
          <w:p>
            <w:pPr>
              <w:pStyle w:val="Normal"/>
              <w:ind w:firstLine="99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 мероприятий по проведению месячника, посвященного празднованию Дня пенсионе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Каменском городском округе в августе - октябре 2018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8"/>
        <w:gridCol w:w="1985"/>
        <w:gridCol w:w="2551"/>
        <w:gridCol w:w="3119"/>
        <w:gridCol w:w="2127"/>
        <w:gridCol w:w="18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информация для пенсионе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Установочно-организационные меропри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ежведомственной рабочей группы по координации мероприятий, посвященных празднованию Дня пенсионера в Каменском городском округе в 2018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густ 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Каменский городской округ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и утверждение плана мероприятий  по проведению месячника, посвященного Дню пенсионера в Каменском городском округе в августе - октябре 2018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густ 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Каменский городской округ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тветственного должностного лица, обеспечивающего сбор информации по реализации плана мероприятий по проведению месячника, посвященного Дню пенсионера в Каменском городском окр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густ 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Каменский городской округ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деление телефонного номера для организации «горячей линии» для пенсионеров по вопросам проведения мероприятий, в рамках месячника, посвященного Дню пенсион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августа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Каменский городской округ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«Каменск-Уральский центр занят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Каменский городской округ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«Каменск-Уральский центр занят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утверждение детализированного муниципального Плана-графика мероприятий по проведению месячника, посвященного Дню пенсионера в Каменском городском окр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вгуста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Каменский городской округ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ый мониторинг исполнения утвержденного плана мероприятий по проведению месячника, посвященного Дню пенсионера в Каменском городском окр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августа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5 октября 2018 года, еженедельн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 пла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 пл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тчета об исполнении утвержденного плана мероприятий по проведению месячника, посвященного Дню пенсионера в Каменском городском округе, направление отчета в Управление социальной политики по г. Каменску-Уральскому и Каменскому рай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августа 2018 го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сентября 2018 го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сентября 2018 го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сентября 2018 го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сентября 2018 го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ок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Каменский городской округ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водного отчета об исполнении утвержденного плана мероприятий по проведению месячника, посвященного Дню пенсионера в Каменском городском округе, направление отчета в Министерство социальной политики Свердл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августа 2018 го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сентября 2018 го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сентября 2018 го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сентября 2018 го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сентября 2018 го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ок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политики по г. Каменску-Уральскому и Каменскому райо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политики по г. Каменску-Уральскому и Каменскому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тогового отчета о проведении мероприятий, посвященных Дню пенсионера в Каменском городском округе в 2018 году, направление отчета в Министерство социальной политики Свердл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ок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политики по г. Каменску-Уральскому и Каменскому райо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политики по г. Каменску-Уральскому и Каменскому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Организационно - массовые меропри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ый уголок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Справочное бюро»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густ – октябрь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нинская библиотека, расположенная по адресу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енский район, п. Ленинс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10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ся информационные  справки                           (устные и письменны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вление на сайте библиотеки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http://ok.ru/poselokle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                         «100 советов на здоровь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густ – октябрь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нинская библиотека, расположенная по адресу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енский район, п. Ленинс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10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паганда здорового образа жизни,  обзор накопленного материала тематической папки «Азбука здорового образа жизн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а распечатка  нужной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боты по привлечению граждан из числа пенсионеров к участию в общественных рабо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октябрь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«Каменск-Уральский центр занятости» (кабинет № 10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«Каменск-Уральский центр занят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, без предварительной запис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Золотые рук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августа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исетский дом культуры, расположенный по адресу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исет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4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класс по изготовлению лоскутного творч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программа "Чай да травка, здоровью поправ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августа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воисетский дом культуры, расположенный по адресу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исет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4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за чайным столом о лечебных трав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глый сто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итаем нов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августа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минская библиотека, расположенная по адресу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ен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Маминско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апаева, 1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стрече за круглым столом писатель В. Е. Мосова познакомит женщин из совета ветеранов со своими произведениями и представит новую кни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чер отдых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пас всего на свете припа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августа 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исетская библиотека, расположенная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исетская, ул. Ленина, 24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слушателям информацию о том, что на Руси с 14 по 29 августа наступает трехнедельное время праздников – трех Спасов.</w:t>
              <w:br/>
              <w:t>Организовать стол с медово-яблочным угоще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льклорный час</w:t>
              <w:tab/>
              <w:t xml:space="preserve"> «Спас всего на свете припа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августа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чеданская библиотека, расположенная по адресу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енский район, с. Колчеда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нина, 37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для пожилого возраста: информационный час, выставка заготовок «Дары лета», чаеп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ести летние заготовки, поделиться рецеп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чный сп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августа 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Сипавско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11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Колчеда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ярмарки яблок, выставки заготовок из яблок, дегуст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У «КЦСОН г. Каменска-Уральского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равление с Днем пенсионе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августа - 24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сту жительства пенсион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Поздравление  пенсионеров поздравительными открытками и стих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У «КЦСОН г. Каменска-Уральского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для клиентов ГАУ «КЦСОН г. Каменска-Уральского, 8(3439) 399-2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беседа «Умей жить в радости до глубокой стар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августа - 24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сту жительства пенсион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 xml:space="preserve">Психологические беседы с  пенсионерами, находящимися  на социальном  обслуживан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У «КЦСОН г. Каменска-Уральского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для клиентов ГАУ «КЦСОН г. Каменска-Уральского, 8(3439) 399-2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Праздник в дом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августа– 01 октября 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сту жительства пенсион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на дому пенсионеров с юбилеями и днями  рождения, вручение поздравительных открыток и памятных подар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У «КЦСОН г. Каменска-Уральского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для клиентов ГАУ «КЦСОН г. Каменска-Уральско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арое фото в альбом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августа– 01 октября 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администрации, клубы, библиоте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выставки  старых фотографий пенсионеров (фотографии детских лет, молодо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У «КЦСОН г. Каменска-Уральского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кция по сопровождению пенсионеров на массов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 августа- 24 сентября 2018 год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провождение пенсионеров на массовые мероприятия, проводимые на территориях сельских администр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У «КЦСОН г. Каменска-Уральского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для клиентов ГАУ «КЦСОН г. Каменска-Уральского, 8(3439) 399-2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книг «Комнатное цветовод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августа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павская библиотека, расположенная по адресу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ипа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11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йдет обмен опытом по разведению комнатных цветов с обзором кни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hd w:fill="FFFFFF" w:val="clea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Выставка-Беседа «Правда чувст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hd w:fill="FFFFFF" w:val="clea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1 августа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ая библиотека, расположенная по адресу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. Мартюш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200-летию со дня рождения английской писательницы Э. Брон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Храм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августа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катеринбург Ганина Я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а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катеринбур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скурсии для пожилых граждан по Храмам г. Екатеринбур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У «КЦСОН г. Каменска-Уральского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ая гостиная «Россия – Родина мо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августа 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Колчеда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вечера поэзии для граждан пенсионного возра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У «КЦСОН г. Каменска-Уральского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программа «Радости хватит на все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августа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вский дом культуры,  расположенный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осн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7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адости хватит на всех" мероприятие ежегодное, проходит за чайным столом, приглашаются Совет ветеранов, актив села, хор ветеранов, активные помощники-ветераны. На мероприятии подводятся итоги года, поздравляют ветеранов-юбиляров. Все мероприятие сопровождается концертными номер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о-конкурсная программа «Пусть в сердце музыка живе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августа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вский дом культуры, расположенный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исл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о-конкурсная программа для пожилых люд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ёрская акция «Примите наши поздрав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августа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сту жительства пенсионе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с Днем пенсион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 «День пенсионе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августа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янский дом культуры, расположенный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равя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для людей пожилого возраста, песни, танц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осиделки «Нескучный са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августа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вакинский дом культуры, расположенный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леваки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ральская, 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мероприятие библиотеки и клуба с пенсионер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кулинарных изделий «Кухня народов ми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августа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куль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. Мартюш, расположенный по адресу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Мартюш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итова,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кулинарных изделий пенсионеров в рамках Фестиваля «У Каменных воро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программа «Золотая осен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августа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павский дом культуры, расположенный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ен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ипа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11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программа, конкурс букетов, конкурс поделок из овощей, мастер - класс по изготовлению поделок из бросов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программа «Нескучный са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августа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вакинский дом культуры, расположенный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леваки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ральская, 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опытом по выращиванию садовых и огородных культур.</w:t>
              <w:br/>
              <w:t>Дегустация домашних заготовок. Обмен рецепт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зор книжной выстав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 здоровом теле здоровый ду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августа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инская библиотека, расположенная по адресу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ми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Чапаева, 1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ставке для людей преклонного возраста будут представлены периодика и книги о здоровь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обзор  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Читайте лучше – только лучшее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августа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блиотека - передвижка              в д. Походил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оставление литературы для пенсионе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ходил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тся заявки на литературу                ЕФ ЦР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й вечер «Года нам нипоче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августа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культур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гт. Мартюш, расположенный по адресу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Мартюш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итова,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участников клуба "Вдохновение", посвященная Дню пенсионера с чтением стихов и танц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«Как правильно солить гриб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 августа 2018 год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ая библиотека, расположенная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Покровско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сутствующие на мероприятии познакомятся с рецептами засолки грибов. В ходе беседы поделятся опытом. Обзор литературы по кулинарным рецепта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по мероприятию уточнять по тел. (3439)371-7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с книгой – подругой по жизни и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августа 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ловская сельская администрация;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бытская библиотека, расположенная по адресу: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Новый Быт,</w:t>
            </w:r>
          </w:p>
          <w:p>
            <w:pPr>
              <w:pStyle w:val="Style16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присутствующих о полюбившихся книгах, которые они перечитывают, знакомство с новыми произведениями, поступившими в библиотеку, ответы на вопросы викторины по любимым произведени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о дате мероприятия на доске объявлений, в магазине и с/администрац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- продажа цветов «Цветочный ра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августа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бытский дом культуры, расположенный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Новый Бы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- продажа цв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цветов «Цветочный ра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августа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бытский дом культуры, расположенный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ый Бы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цв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 «Души прекрасные мотив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августа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бытский дом культуры, расположенный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ый Бы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 «А знаешь все еще будет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августа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оисетский клуб, расположенный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Гор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горная, 8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 для пенсионеров с участием детей, чаеп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ссийского 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августа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Сипавско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11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просмотра старых фильмов для граждан пенсионного возра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У «КЦСОН г. Каменска-Уральского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«Лебяжское рукодел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августа - 01 октября 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ЦС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Лебяжье ул. Советская,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йе приемного отдел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ставки творческих, рукодельны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о-огородных  работ пенсионеров ГБУ «ЦСА» и пос. Лебяжь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ЦС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информации на информационном стенде учреждения и поселк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аздничное мероприятие  клубного объединения удмуртской национальности «Тюрагай» «Вордскем юртэз сюлмам возисько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  <w:t>(Угол отчий я в душе своей сбере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августа 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вская библиотека, расположенная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осн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7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ные напевы, хороводы, мастер-класс, чайный ст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ы изменения уточнить по т.  (3439) 372-617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ан размещен на сайт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http://cbkgo.ru/index.php/nashi-biblioteki/sosnovskaya-biblioteka/27-sosnovskaya-biblioteka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ературная гостиная «К юбилею Расула Гамзато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августа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чеданская библиотека, расположенная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лчеда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для пожилого возраста: мультимедиа о жизни и творчестве Р. Гамзатова, чтение его стих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 развлекательная программ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ам года – не беда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августа 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я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, расположенная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равя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Программа для людей пожилого возраста: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.Информационный час «История возникновения праздника»;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.Викторина «101 младенец»;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.Клуб ретро – фильмов, кино – беседа о любимом актёре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4.Чаепитие – 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«Вопрос – ответ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о возможным вопросам обращаться по телефонам: библиот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т. 37-22-30; сельская администрация т.37-22-4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ощь одиноким гражданам, престарелым в уборке дома, личного подвор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нтябрь – октябрь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сельских администра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пенсионеров на дому, оказание им посильной помощ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О «Каменский городской окру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авка   рисунков посвященных жителям села «Милая Родина мо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 01 сентября   по 01 ок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ая библиотека, расположенная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ен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р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конкурсе принимают участие дети, подростк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ношеств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конкурсе рисунков будет размещена на страничке Группы в контакт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s://vk.com/id444695254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любимых книг. «На литературных остров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сентября 2018 года</w:t>
            </w:r>
          </w:p>
          <w:p>
            <w:pPr>
              <w:pStyle w:val="Style16"/>
              <w:spacing w:before="100" w:after="1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5F5F5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арихинская библиотека, расположенная по адресу: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енский район,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озариха,</w:t>
            </w:r>
          </w:p>
          <w:p>
            <w:pPr>
              <w:pStyle w:val="Style16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сная, 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чале мероприятия присутствующим будет предложено поделиться впечатлениями о любимых книгах, с прочтением самых интересных отрывков. Затем библиотекарь представит книжные новинки и книги, которые советуют прочитать другие читател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е приглашение и размещение объявлений о дате мероприятия на доске объявле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лекция-презентация «День пенсионера в Свердлов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сентября 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ЦС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Лебяжье ул. Советская,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йе Цент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появления праздника, тради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ЦС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информации на информационном стенде учреждения и поселк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 творчества                                 А. Солженицына                    «Великий спорный писател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ая библиотека, расположенная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Ленинс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10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юбилейной дате                   – 100 летия                           А. Солженицы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а возможность заказать книги из ЕФ ЦР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День добра и ува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ий дом культуры, расположенный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р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проводится для пенсионеров, проживающих в селе Покровское. Волонтеры Покровского дома культуры изготавливают поздравительные открытки и вручают их людям старшего покол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иделк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Из лукошка в погреб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сентября 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исетская библиотека, расположенная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ен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исетск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4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с дегустацией даров лета и рецептов летних заготов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а здоровь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Лекарственные растения в саду и в лесу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овская сельская администрац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бытская библиотека, расположенная по адресу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ый Бы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лекарственными растениями и методами их заготовки, способы лечения травами. Обмен опыто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о дате мероприятия на доске объявлений, в магазине и с/админист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ретро - фильма, чаепитие «Фильмы и песни нашей молод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бытский дом культуры, расположенный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ый Бы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ретро - фильма, чаеп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м сегодня мы в пох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сентября 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ирого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хода в лес для граждан пенсионного возра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«СРЦН г. Каменска-Уральско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hd w:fill="FFFFFF" w:val="clea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Выставка-портрет «Писание моё есть весь 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hd w:fill="FFFFFF" w:val="clea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07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библиотека, расположенная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Мартюш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190-летию со дня рождения Л.Н. Толс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Фото вернисаж «День осеннего равноденств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никовская библиотека, расположенная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ыбник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митриева,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-выставка работ жителей села Рыбниковск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ая программа                               «Писатели родного края»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ая библиотека, расположенная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Ленинс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10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семейного чтения.                          Программа рассчитана на детей и родителей, бабушек и дедуш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дготовке принимают участие волонтёры              в/о «Непосед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 «От всей душ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социальной адаптации п. Лебяжь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ые номера. Викторина о песня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программа «Кабачок-крутой боч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павский дом культуры, расположенный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ипа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11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программа для пенсионеров с дегустацией заготовок на зиму из кабач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 развлекательная программ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ам ли, возраста бояться?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сентября 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я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, расположенная по адресу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равя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астер – класс «Этикет стол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Из лукошка - в погреб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аепитие – 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мешные частушки!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о возможным вопросам обращаться по телефонам: библиот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т. 37-22-30; сельская администрация т.37-22-4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путешеств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ки народов Ура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сентября 2018 года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5F5F5" w:val="clear"/>
              </w:rPr>
            </w:pPr>
            <w:r>
              <w:rPr>
                <w:color w:val="000000"/>
                <w:sz w:val="28"/>
                <w:szCs w:val="28"/>
                <w:shd w:fill="F5F5F5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ловская сельская администрация;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бытская библиотека, расположенная по адресу: 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енский район,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Новый Быт,</w:t>
            </w:r>
          </w:p>
          <w:p>
            <w:pPr>
              <w:pStyle w:val="Style16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священо татарским, чувашским и башкирским сказкам. Просмотр презентации по народным сказкам, громкие чтения некоторых из ни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о дате мероприятия на доске объявлений, в магазине и с/админист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. Презентация «Ландшафтный дизай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вакинская библиотека, расположенная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леваки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ральская, 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с проектом благоустройства Клевакинской территории, обсуждение с пенсионерами- волонтёр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а здоровья. «Если хочешь быть здор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арихинская библиотека, расположенная по адресу: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енский район,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озариха,</w:t>
            </w:r>
          </w:p>
          <w:p>
            <w:pPr>
              <w:pStyle w:val="Style16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сная, 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литературой о здоровье, о лекарственных растениях и способах их заготов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е приглашение и размещение объявлений о дате мероприятия на доске объявлений.</w:t>
            </w:r>
          </w:p>
          <w:p>
            <w:pPr>
              <w:pStyle w:val="Style16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 xml:space="preserve">Школа пожилого возраста  </w:t>
            </w:r>
          </w:p>
          <w:p>
            <w:pPr>
              <w:pStyle w:val="Normal"/>
              <w:suppressAutoHyphens w:val="true"/>
              <w:rPr>
                <w:rFonts w:eastAsia="Calibr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 xml:space="preserve">Открытие сезона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 xml:space="preserve">Цикл бесед </w:t>
            </w:r>
            <w:r>
              <w:rPr>
                <w:color w:val="000000"/>
                <w:sz w:val="28"/>
                <w:szCs w:val="28"/>
                <w:shd w:fill="FFFFFF" w:val="clear"/>
              </w:rPr>
              <w:t>«Безопасная жизнедеятельнос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ентября 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вская библиотека, расположенная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Сосн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7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о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ричинах возникновения осенних обострений, хронических заболеваний в осенний период, как справиться со стресс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ы изменения уточнять по т.  (3439) 372-61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размещен на сайт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http://cbkgo.ru/index.php/nashi-biblioteki/sosnovskaya-biblioteka/27-sosnovskaya-biblioteka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ая акция «Помоги ближнем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вакинский дом культуры, расположенный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леваки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ральская, 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овощей, фруктов и домашних заготовок с последующей раздачей неимущим пенсионер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дравления людей пожилого возраста, изготовление открыток «Чтоб чувства добрые согрели»</w:t>
            </w:r>
          </w:p>
          <w:p>
            <w:pPr>
              <w:pStyle w:val="Normal"/>
              <w:ind w:firstLine="3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30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сельских администра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учащимися ветеранов на дому, вручение им открыток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О «Каменский городской окру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речи с ветеранами труда «Ваш опыт бесценен для нас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сентября – 14 ок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 Каме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ветеранов в рамках классных часов о своем трудовом пути, людях рабочих профессий, о предприятиях Каменского района, с которыми связана их жиз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зор книжной выставки-здоровья «В гармонии с возрастом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ая библиотека, расположенная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р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лиц преклонного возра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по мероприятию уточнять по тел. (3439)371-7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урсно-игровая программа «Рожденные в ССС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сентября 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вская библиотека, расположенная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исл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ы, конкурсы, чаеп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тер – класс «Солнышко на палочк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сентября 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словская библиотека, расположенная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исл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 изготовление поделки своими рук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программа «Души запасы золоты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ий дом культуры, расположенный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р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проводится в форме круглого стола  для людей элегантного возраста. Во время общения звучат стихи и музыкальные композиции, посвященные человеческой мудрости и доброте. В мероприятии примут участие представители Совета ветеранов и женсовета села Покровское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Выставка-экспозиция </w:t>
            </w:r>
            <w:r>
              <w:rPr>
                <w:sz w:val="28"/>
                <w:szCs w:val="28"/>
                <w:shd w:fill="FFFFFF" w:val="clear"/>
              </w:rPr>
              <w:t>«Мир делаем М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павская библиотека, расположенная по адресу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ен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Сипавско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11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класс по изготовлению голубя «мира», рассказ о крупных террористических акт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олекторий «Третий возрас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вакинский дом культуры, расположенный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леваки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ральская, 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иосюжетов о работе клубов для старшего поколения в Свердл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zh-CN"/>
              </w:rPr>
              <w:t>Поэтический аукцион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zh-CN"/>
              </w:rPr>
              <w:t>(посвященный 95-летию со дня рождения Эдуарда Асадова)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«Стихов серебряные стру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сентября 2018 го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вская библиотека, расположенная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осн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7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а презентация о жизни и творчестве поэта, конкурс выразительного чтения стихов, обсуждение, вручение приза победителю, чайный сто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ы изменения уточнять по т.  (3439) 372-61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чайному  столу принести любимое блюд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ёрская акция «Пожилых нужно уважать, да делом помогать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мовая территория, са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уборке придомовой территории, в са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333333"/>
                <w:sz w:val="28"/>
                <w:szCs w:val="28"/>
                <w:shd w:fill="FFFFFF" w:val="clear"/>
              </w:rPr>
              <w:t>Познавательно-развлекательная программа «Золото лет в золоте листв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овская сельская администрац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бытская библиотека, расположенная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ый Бы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состязания по находчивости, смекалке, знанию литературы, спортивной подготовке, разгадывание ребусов, кроссвордов, загадо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о дате мероприятия на доске объявлений, в магазине и с/админист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ные часы «Уроки милосердия и доброт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9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 Каме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обучающимися о толерантном отношении к людям старшего возраста, о таких человеческих качествах, как милосердие и добр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ео мастер – класс для хозяюшек «В осеннем лукошке всего понемножк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ая библиотека, расположенная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р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лиц пожилого возраста просмотр видеоматериала и обсуждение, чаеп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по мероприятию уточнять по тел. (3439)371-7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Листаем старый альбо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никовский  дом культуры, расположенный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ыбник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1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епитие для пенсионе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hd w:fill="FFFFFF" w:val="clea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Литературная гостиная «И снова осен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hd w:fill="FFFFFF" w:val="clea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6 сентября 2018 года</w:t>
            </w:r>
          </w:p>
          <w:p>
            <w:pPr>
              <w:pStyle w:val="TableContents"/>
              <w:shd w:fill="FFFFFF" w:val="clea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5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библиотека, расположенная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. Мартюш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каменским поэтом Г.М. Окуловой, с литературным объединением «Книгоче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я «Забо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Мартю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увениров, поздравление жителей посёлка пенсионного возраста (совместно с сельской администраци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«СРЦН Каме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hd w:fill="FFFFFF" w:val="clea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 xml:space="preserve">Поэтическая гостиная «Осень в уральской поэзии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hd w:fill="FFFFFF" w:val="clea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7 сентября 2018 года</w:t>
            </w:r>
          </w:p>
          <w:p>
            <w:pPr>
              <w:pStyle w:val="TableContents"/>
              <w:shd w:fill="FFFFFF" w:val="clea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й центр пгт. Мартюш, расположенный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ен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. Мартюш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итова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каменских и уральских поэтов о осени в исполнении членов клуба «Вдохновени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специализированных тематических ярмарок вакансий для граждан пенсион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КУ «Каменск-Уральский центр занятости» (информационный за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«Каменск-Уральский центр занят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: 11.00-12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, без предварительной запис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«Чудеса своими рука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вакинский дом культуры, расположенный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левакин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ральская, 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 (сувениры, предметы быта и интерьера, выполненные в разной техни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ческое мероприятие «Пусть душа усталости не знает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. Мартюш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, 8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«СРЦН Каме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 для ветеранов, конкурсы, чаепит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«СРЦН Каме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ие участников выставки «Лебяжское рукодель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сентября 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Лебяжь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фойе Цент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ЦСА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памятных подарков участникам выста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ЦС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информации на информационном стенде учреждения и поселк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сентября 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Лебяжь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фойе Цент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ЦСА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силами творческой команды ГБУ «ЦС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ЦС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информации на информационном стенде учреждения и поселк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еп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сентября 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Лебяжь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фойе Цент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 «ЦСА»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оловая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еп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ЦС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информации на информационном стенде учреждения и поселк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этический вечер Э.Асад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 95-летию со дня рожд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чеданская библиотека, расположенная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лчеда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для пожилого возраста: поэтический вечер к юбилею поэ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 «От всей душ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менский район, с. Клевакинское (помещение избирательного участ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ые номера. Викторина о песня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«Золотой возрас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бытский дом культуры, расположенный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ый Бы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программа, чаеп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программа «Ностальж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ий дом культуры, расположенный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р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ческая программа «Ностальжи», посвященная Дню пожилого человека проводится для жителей села Покровское. В программе примут участие творческие коллективы Покровского дома культуры.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я «День добра и ува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ловская библиотека, расположенная по адресу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исл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поздравительных открыток и сувениров читателям-пенсионер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hd w:fill="FFFFFF" w:val="clea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нформационный стенд «Международный день пожилых людей»</w:t>
            </w:r>
          </w:p>
          <w:p>
            <w:pPr>
              <w:pStyle w:val="Normal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hd w:fill="FFFFFF" w:val="clea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30 сентября 2018 года</w:t>
            </w:r>
          </w:p>
          <w:p>
            <w:pPr>
              <w:pStyle w:val="Normal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вакинская библиотека, расположенная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левакинско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ральская, 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азднике, услугах для пенсионеров, поздрав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программа «Тепло души вам дарим, дорогие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ок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ая ООО "Зори Урала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цертные номера, поздравление с днём пожилого человека, конкурсы и игры малой подвижности, чаепит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чер - встреча «Возраст осени прекрас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ок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вская библиотека, расположенная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исл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поздравительная, развлекательная программа, чаепи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пожилого человека    Библиотечные посиделки                   «Когда старость в радость»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ок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ая библиотека, расположенная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Ленинс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10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 – развлекательная программа, чаепит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ести к чайному столу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иделки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Осень жизни - пора золотая"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ок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арихинская библиотека, расположенная по адресу: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енский район,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озариха,</w:t>
            </w:r>
          </w:p>
          <w:p>
            <w:pPr>
              <w:pStyle w:val="Style16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сная, 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посвящено Международному дню пожилых людей. В начале мероприятия библиотекарь поздравит присутствующих, прочитает стихи о мудром поколении. Закончится мероприятие исполнением песен прошлого века за чашкой ча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е приглашение и размещение объявлений о дате мероприятия на доске объявле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b w:val="false"/>
                <w:color w:val="333333"/>
                <w:sz w:val="28"/>
                <w:szCs w:val="28"/>
                <w:shd w:fill="FFFFFF" w:val="clear"/>
              </w:rPr>
              <w:t xml:space="preserve">Праздник </w:t>
            </w:r>
            <w:r>
              <w:rPr>
                <w:sz w:val="28"/>
                <w:szCs w:val="28"/>
              </w:rPr>
              <w:t>«А жизнь остается прекрасной всегда», ко Дню пожилого чело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ок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Горноисетской сельской админ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равление, концертно-развлекательная программа, чаепит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Мероприятия, направленные на организацию предоставления мер социальной поддержки и социально-бытового обслу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Библиотека на дом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 2018 года по заявкам и планам, составляемым в библиотек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сту жительства пенсион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нсионеров с ограниченными возможностями книгами на до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актные телефоны библиотек на сайте МБУК «Центральная библиотека»  в разделе Наши библиотеки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http://cbkgo.ru/index.php/nashi-biblioteki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рецептов категориям льг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БУЗ СО «Каменская центральная районная больница», ОВП, амбулатории ФА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менская центральная районная больниц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государственной услуги по организации профессионального обучения и дополнительного профессионального образования незанятых граждан, которым в соответствии с законодательством Российской Федерации назначена страховая пенсия по старости и которые стремятся возобновить трудовую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октябрь  2018 года (по мере обращения граждан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"Каменск-Уральский центр занятост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абинет 207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"Каменск-Уральский центр занятости"</w:t>
            </w:r>
          </w:p>
          <w:p>
            <w:pPr>
              <w:pStyle w:val="Style16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, без предварительной запис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кидок  пенсионерам на товары и услуг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– октябрь года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потребительского рын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потребительского ры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ция «Мы вместе, мы рядом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20 августа по 24 сентября 20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пространение буклетов, листовок  с информацией о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и мер социальной поддержки и социально-бытового обслуживания на до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У «КЦСОН г. Каменска-Уральского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я «День добра и уважени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20 августа по 24 сентября 201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бесплатной социальной услуги для клиентов,  находящихся  на социальном  обслуживании  на до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У «КЦСОН г. Каменска-Уральского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кция милосердия ко Дню пожилого челове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«Дорогой наш человек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ок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ая библиотека, расположенная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р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и с волонтёрами библиотеки поздравляют на дому лиц с ограниченными физическими возможностями пожилого возраста. Предоставляют литературу на дом по просьбам чит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ю по мероприятию уточнять по тел. 8(3439)371-7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вручение продовольственных набор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ок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сту жительства пенсион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ое РАЙ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частников Великой Отечественной войны, вдов, тружеников тыла, пенсионеров Каменского РАЙПО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Разъяснительно-консультационная работа с населени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на интерактивном портале Департамента по труду и занятости населения Свердловской области в информационной рубрике «Университет третьего возраста» и «День пожилого человека» информации, освещающей возможности трудоустройства граждан предпенсионного и пенсионного возраста, планов мероприятий государственных казенных учреждений службы занятости населения Свердловской области в рамках проведения месячника, посвященного Дню пенсионера в Свердл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активный портал </w:t>
            </w:r>
            <w:r>
              <w:rPr>
                <w:color w:val="000000"/>
                <w:sz w:val="28"/>
                <w:szCs w:val="28"/>
              </w:rPr>
              <w:t>Департамента по труду и занятости населения Свердлов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«Каменск-Уральский центр занят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формирование граждан пенсионного возраста о получении государственной услуги по организации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ого обучения и дополнительного профессионального образования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(в том числе распространение информационных буклетов и ин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– сентябрь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-ресурсы, стенды в ГКУ «Каменск-Уральский центр занятост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«Каменск-Уральский центр занят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консультационных услуг по вопросам предоставления государственных услуг в сфере занятости населения, в том числе в электронном виде для граждан пенсионного возраста. Оказание помощи в регистрации на Едином портале ГУ, в получении государственных услуг в сфере занятости в электронном вид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– сентябрь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«Каменск-Уральский центр занятост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«Каменск-Уральский центр занят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дней открытых дверей</w:t>
            </w:r>
            <w:r>
              <w:rPr>
                <w:sz w:val="28"/>
                <w:szCs w:val="28"/>
              </w:rPr>
              <w:t xml:space="preserve"> по проведению месячника, посвященного Дню пенсион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 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БУЗ СО «Каменская центральная районная больниц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Всероссийской диспансеризации и профосмотров  пенсионе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менская центральная районная больниц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ый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октябрь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янская библиотека, расположенная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Травянско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людьми пожилого возраста, выдача информационных листовок и буклетов Пенсионного фон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о возможным вопросам обращаться по телефонам: библиот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т. 37-22-30; сельская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администрация т.37-22-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ы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д «Социальная и правовая защита пенсионер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 августа по 29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чеданская библиотека, расположенная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лчеда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пол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я "Важно знать!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20 августа по 24 сентября 2018 год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сту жительства пенсионе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 xml:space="preserve">Выдача буклетов  с адресами социально-значимых учреждений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АУ «КЦСОН г. Каменска-Уральско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для клиентов  ГАУ «КЦСОН г. Каменска-Уральског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ых конференций в городе и Каме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 августа по 02 октября 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частках города и Каме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ирование населения об услугах ГАУ «КЦСОН г. Каменска-Уральского» и о мерах социальной поддержки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АУ «КЦСОН г. Каменска-Уральско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ые консультации «Основы компьютерной грамот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 августа по 28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чеданская библиотека, расположенная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лчеда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ебный час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сновы компьютерной грамот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августа 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исетская библиотека, расположенная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Новоисетск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4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пенсионеры   неоднократно обращались за помощью по работе с компьютером. Было предложено составить список вопросов, на которые мы сможем ответить в течение учебного час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мобильной клиентской службой в селе Клеваки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августа 2018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- 12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левакинское, ул. Уральская, 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граждан по вопросам пенсионного обесп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енсионного фонда России в г. Каменске - Уральском и Каменск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редварительной запис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консультационных услуг в сфере занятости населения гражданам пенсионного возраста в рамках работы телефонов «горячей ли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6 августа по 01 ок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"Каменск-Уральский центр занятости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"Каменск-Уральский центр занятост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«Часы пенсионера» в лечебно-профилактических учреждениях района с проведением мероприятий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Измерение артериального давл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Измерение рост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Измерение вес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Измерение уровня сахара и холестерин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рганизация вакцинации пенсионе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 августа - 01 ок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БУЗ СО «Каменская центральная районная больница», ОВП, амбулатории,  ФА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деление часов приема для работы с пенсионер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менская центральная районная больниц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и, беседы, школы здоров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августа-01 ок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БУЗ СО «Каменская центральная районная больница», ОВП, амбулатории,  ФАП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лана по здоровому образу жиз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«Каменская центральная районная больниц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ас информаци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авовое поле пенсионе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августа 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-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исетская библиотека, расположенная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Новоисет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4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для пенсионеров о правах и льготах пенсионеров Свердл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крытых две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августа 2018 г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0-14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енсионного фонда России в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Каменске - Уральском и Каменском район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организацией работы  Управления, получение консультации о порядке назначения и выплаты пенсий, ежемесячной денежной выплаты и набора соци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енсионного фонда России в г. Каменске -Уральском и Каменск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редварительной запис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Style w:val="StrongEmphasis"/>
                <w:b w:val="false"/>
                <w:color w:val="333333"/>
                <w:sz w:val="28"/>
                <w:szCs w:val="28"/>
                <w:shd w:fill="FFFFFF" w:val="clear"/>
                <w:lang w:eastAsia="en-US"/>
              </w:rPr>
              <w:t>Консультации по работе с Единым порталом государствен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 01-30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зарихинская библиотека, расположенная по адресу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. Позариха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Лесная, 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 xml:space="preserve">Уроки компьютерной грамотности для пенсионеров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«ТЫ можешь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-26 сентября 2018 го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минская библиотека, расположенная по адресу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Маминское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апаева,1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бота в Интерне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ение основам компьютерной грамотности «Школа компьютерной грамот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ая библиотека, расположенная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р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учающее занятие по компьютерной грамотности лиц пожилого возра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по мероприятию уточнять по тел. (3439)371-7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Обучающие консультаци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«Немного о главно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сентябр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минская библиотека, расположенная по адресу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Маминское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апаева,1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Работа с Единым порталом государственных услуг, прохождению процедуры регистрации и получению услуг на порта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делам молодежи Администрации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мобильной клиентской службы в проведении мероприятия «Автобус Надежды» в селе Черемх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сентября 2018 год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- 12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еремхово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64; Черемховская сельская админист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граждан по вопросам пенсионного обесп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енсионного фонда России в г. Каменске - Уральском и Каменск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редварительной записи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5. Освещение проводимых мероприятий в средствах массовой информации и в информационно-телекоммуникационной сети Интер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здравление пенсионеров с днем пенсионера и с днем пожилого человека   через районную газету «Плам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, октябрь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Плам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О «Каменский городской округ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ПСО «Редакция газеты «Плам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релиз о плане мероприятий по проведению месячника, посвященного Дню пенсионера в Свердл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фициальный сайт  МО «Каменский городской округ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Ф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о Плане-графике мероприятий и ходе его реализации, а также информации по вопросам законодательства о занятости населения пенсионного возраста на информационных стендах, по вопросам законодательства в средствах массовой информации и в сети Интер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густ – сентябрь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-ресурсы, стенды в ГКУ "Каменск-Уральский центр занятости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"Каменск-Уральский центр занятост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о выделенном номере телефона для организации «горячей линии» для пенсионеров по вопросам проведения мероприятий в рамках месячника, посвященного Дню пенсионера в сети Интер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густ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Администрации МО «Каменский городской округ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Каменский городской окр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еженедельных планов-графиков мероприятий месячника, посвященного празднованию Дня пенсионера в Свердловской области, в рубрике «День пенсионера в Свердловской области – 2018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густ-сентябрь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активный портал </w:t>
            </w:r>
            <w:r>
              <w:rPr>
                <w:color w:val="000000"/>
                <w:sz w:val="28"/>
                <w:szCs w:val="28"/>
              </w:rPr>
              <w:t>Департамента по труду и занятости населения Свердлов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"Каменск-Уральский центр занятост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клиентов  Центра  с международным  Днем пожилого человека   через районную газету «Плам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августа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Плам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клиентов Центра  с Днем пожилого человека   через районную газету «Пла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 «КЦСОН г. Каменска-Уральско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pacing w:val="58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pacing w:val="54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2869" w:firstLine="11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1">
    <w:name w:val="Абзац списка1"/>
    <w:basedOn w:val="Normal"/>
    <w:qFormat/>
    <w:pPr>
      <w:widowControl w:val="false"/>
      <w:suppressAutoHyphens w:val="true"/>
      <w:spacing w:before="0" w:after="200"/>
      <w:ind w:left="720" w:hanging="0"/>
      <w:contextualSpacing/>
    </w:pPr>
    <w:rPr>
      <w:rFonts w:eastAsia="DejaVu Sans" w:cs="Lohit Hindi"/>
      <w:kern w:val="2"/>
      <w:sz w:val="24"/>
      <w:szCs w:val="24"/>
      <w:lang w:eastAsia="zh-CN" w:bidi="hi-I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  <w:spacing w:before="100" w:after="1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k.ru/poselokle" TargetMode="External"/><Relationship Id="rId3" Type="http://schemas.openxmlformats.org/officeDocument/2006/relationships/hyperlink" Target="http://cbkgo.ru/index.php/nashi-biblioteki/sosnovskaya-biblioteka/27-sosnovskaya-biblioteka" TargetMode="External"/><Relationship Id="rId4" Type="http://schemas.openxmlformats.org/officeDocument/2006/relationships/hyperlink" Target="https://vk.com/id444695254" TargetMode="External"/><Relationship Id="rId5" Type="http://schemas.openxmlformats.org/officeDocument/2006/relationships/hyperlink" Target="http://cbkgo.ru/index.php/nashi-biblioteki/sosnovskaya-biblioteka/27-sosnovskaya-biblioteka" TargetMode="External"/><Relationship Id="rId6" Type="http://schemas.openxmlformats.org/officeDocument/2006/relationships/hyperlink" Target="http://cbkgo.ru/index.php/nashi-bibliotek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4:17:00Z</dcterms:created>
  <dc:creator>Patient Of Dr.OGen</dc:creator>
  <dc:description/>
  <cp:keywords/>
  <dc:language>en-US</dc:language>
  <cp:lastModifiedBy>User2</cp:lastModifiedBy>
  <cp:lastPrinted>2018-07-31T11:11:00Z</cp:lastPrinted>
  <dcterms:modified xsi:type="dcterms:W3CDTF">2018-08-08T10:29:00Z</dcterms:modified>
  <cp:revision>93</cp:revision>
  <dc:subject/>
  <dc:title>Российская   федерация</dc:title>
</cp:coreProperties>
</file>