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.10.2014 г.  №  26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и расходования субсид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бюджету муниципального образования «Каменский городской округ» на обеспечение питанием обучающихся в муниципальных общеобразовательных организациях в 2014-2016 годах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Порядок предоставления субсидий из областного бюджета бюджету муниципального образования «Каменский городской округ» на обеспечение питанием обучающихся в муниципальных общеобразовательных организациях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ами Свердловской области от 15 июля 2005 года </w:t>
      </w:r>
      <w:hyperlink r:id="rId3">
        <w:r>
          <w:rPr>
            <w:rStyle w:val="InternetLink"/>
            <w:sz w:val="28"/>
            <w:szCs w:val="28"/>
          </w:rPr>
          <w:t>N 70-ОЗ</w:t>
        </w:r>
      </w:hyperlink>
      <w:r>
        <w:rPr>
          <w:sz w:val="28"/>
          <w:szCs w:val="28"/>
        </w:rPr>
        <w:t xml:space="preserve"> «О предоставлении отдельных межбюджетных трансфертов из областного бюджета и местных бюджетов в Свердловской области», от 15 июля 2013 года </w:t>
      </w:r>
      <w:hyperlink r:id="rId4">
        <w:r>
          <w:rPr>
            <w:rStyle w:val="InternetLink"/>
            <w:sz w:val="28"/>
            <w:szCs w:val="28"/>
          </w:rPr>
          <w:t>N 78-ОЗ</w:t>
        </w:r>
      </w:hyperlink>
      <w:r>
        <w:rPr>
          <w:sz w:val="28"/>
          <w:szCs w:val="28"/>
        </w:rPr>
        <w:t xml:space="preserve"> «Об образовании в Свердловской области», от 23 октября 1995 года </w:t>
      </w:r>
      <w:hyperlink r:id="rId5">
        <w:r>
          <w:rPr>
            <w:rStyle w:val="InternetLink"/>
            <w:sz w:val="28"/>
            <w:szCs w:val="28"/>
          </w:rPr>
          <w:t>N 28-ОЗ</w:t>
        </w:r>
      </w:hyperlink>
      <w:r>
        <w:rPr>
          <w:sz w:val="28"/>
          <w:szCs w:val="28"/>
        </w:rPr>
        <w:t xml:space="preserve"> «О защите прав ребенка»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вердловской области от 05.03.2014 N 146-ПП 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Порядок определяет условия предоставления и расходования субсидий из областного бюджета бюджету муниципального образования «Каменский городской округ» на обеспечение питанием обучающихся в муниципальных общеобразовательных организациях (далее - субсид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убсидии предоставляются местным бюджетам при наличии постановления Главы МО «Каменский городской округ» о предоставлении бесплатного питания и компенсации (удешевления) фактических расходов по предоставлению питания отдельным категориям обучающихся в муниципальных общеобразовательных организациях в размерах не ниже установленных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вердловской области от 05.03.2014 N 146-П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Главным распорядителем средств, предусмотренных для предоставления субсидий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Для получения субсидий Управление образования представляет в Министерство общего и профессионального образования Свердловской област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ю постановления Главы МО «Каменский городской округ» о предоставлении бесплатного питания и компенсации (удешевления) фактических расходов по предоставлению питания отдельным категориям обучающихся в муниципальных общеобразовательных организациях в размерах не ниже установленных </w:t>
      </w: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вердловской области от 05.03.2014 N 146-ПП в срок до 20 января соответствующе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главном администраторе доходов местного бюджета, уполномоченном на использование субсидий из областного бюджета, в срок до 20 января соответствую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ежеквартальный </w:t>
      </w:r>
      <w:hyperlink r:id="rId9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редств областного бюджета, предоставленных в форме субсидий местному бюджету на обеспечение питанием обучающихся в муниципальных общеобразовательных организациях, в срок до 15 числа месяца, следующего за отчетным кварталом, по форме согласно приложению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Субсидии подлежат зачислению в доходы местного бюджета и расходованию по разделу 0700 «Образование», подразделу 0702 «Общее образова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Субсидии направляются для финансирования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предоставление бесплатного питания (завтрак или обед) учащимся начальных классов муниципальных обще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предоставление бесплатного питания (завтрак или обед) учащимся муниципальных общеобразовательных организаций из числа детей-сирот, детей, оставшихся без попечения родителей, детей из семей, имеющих среднедушевой доход ниже </w:t>
      </w:r>
      <w:hyperlink r:id="rId10">
        <w:r>
          <w:rPr>
            <w:rStyle w:val="InternetLink"/>
            <w:sz w:val="28"/>
            <w:szCs w:val="28"/>
          </w:rPr>
          <w:t>величины</w:t>
        </w:r>
      </w:hyperlink>
      <w:r>
        <w:rPr>
          <w:sz w:val="28"/>
          <w:szCs w:val="28"/>
        </w:rPr>
        <w:t xml:space="preserve"> прожиточного минимума, установленного в Свердловской области, детей из многодетных сем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на компенсацию (удешевление) фактических расходов по предоставлению питания учащимся 5 - 11 классов муниципальных общеобразовательных организаций (за исключением категорий учащихся 5 - 11 классов из числа детей-сирот, детей, оставшихся без попечения родителей, детей-инвалидов, детей из семей, имеющих среднедушевой доход ниже </w:t>
      </w:r>
      <w:hyperlink r:id="rId11">
        <w:r>
          <w:rPr>
            <w:rStyle w:val="InternetLink"/>
            <w:sz w:val="28"/>
            <w:szCs w:val="28"/>
          </w:rPr>
          <w:t>величины</w:t>
        </w:r>
      </w:hyperlink>
      <w:r>
        <w:rPr>
          <w:sz w:val="28"/>
          <w:szCs w:val="28"/>
        </w:rPr>
        <w:t xml:space="preserve"> прожиточного минимума, установленного в Свердловской области, детей из многодетных сем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бесплатного двухразового питания обучающимся с ограниченными возможностями здоровья, в том числе детям-инвали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Расходы на предоставление питания осуществляются исходя из фактического посещения учащимися обще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Полученные средства направляются на осуществление расхо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приобретению продуктов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доставке продуктов пит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оплате договоров с организациями, оказывающими услуги по предоставлению питания учащимся муниципальных обще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оплате питания с применением автоматизированн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олученные средства расходуются на оплату обязательств текущего финансового года и обязательств, исполненных, но не оплаченных в предшествую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Средства, полученные из областного бюджета в форме субсидий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Контроль за целевым использованием бюджетных средств осуществляется Управлением образования Администрации МО «Каменский городской округ» и Финансовым управлением Администрации МО «Каменский городской округ»,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едостав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</w:t>
      </w:r>
      <w:r>
        <w:rPr/>
        <w:t>и расходования субсидий из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 xml:space="preserve">областного бюджета бюджету </w:t>
        <w:tab/>
        <w:tab/>
        <w:tab/>
        <w:tab/>
        <w:tab/>
        <w:tab/>
        <w:tab/>
        <w:tab/>
        <w:tab/>
        <w:t xml:space="preserve">муниципального образования </w:t>
        <w:tab/>
        <w:tab/>
        <w:tab/>
        <w:tab/>
        <w:tab/>
        <w:tab/>
        <w:tab/>
        <w:tab/>
        <w:tab/>
        <w:t xml:space="preserve">«Каменский городской округ» на </w:t>
        <w:tab/>
        <w:tab/>
        <w:tab/>
        <w:tab/>
        <w:tab/>
        <w:tab/>
        <w:tab/>
        <w:tab/>
        <w:tab/>
        <w:t xml:space="preserve">обеспечение питанием </w:t>
        <w:tab/>
        <w:tab/>
        <w:tab/>
        <w:tab/>
        <w:tab/>
        <w:tab/>
        <w:tab/>
        <w:tab/>
        <w:tab/>
        <w:tab/>
        <w:t xml:space="preserve">обучающихся в муниципальных </w:t>
        <w:tab/>
        <w:tab/>
        <w:tab/>
        <w:tab/>
        <w:tab/>
        <w:tab/>
        <w:tab/>
        <w:tab/>
        <w:tab/>
        <w:t>обще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r:id="rId12">
        <w:bookmarkStart w:id="1" w:name="Par57"/>
        <w:bookmarkEnd w:id="1"/>
        <w:r>
          <w:rPr>
            <w:rStyle w:val="InternetLink"/>
            <w:sz w:val="28"/>
            <w:szCs w:val="28"/>
          </w:rPr>
          <w:t>Отчет</w:t>
        </w:r>
      </w:hyperlink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средств областного бюджета, предоставленных в форме субсидий местному бюджету на обеспечение питанием обучающихся в муниципальных общеобразовательных организац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МО «Каменский городской окру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68"/>
        <w:gridCol w:w="5783"/>
        <w:gridCol w:w="15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тчет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__________________ 201_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униципального образова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щихся начальных классов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хся специальных (коррекционных) классов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-инвалидов, посещающих образовательные учреждения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щихся 5 - 11 классов, нуждающихся в социальной поддержке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хся специальных (коррекционных) классов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й-инвалидов, посещающих образовательные учреждения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учащихся 5 - 11 классов, которым производится компенсация расходов, человек </w:t>
            </w:r>
            <w:hyperlink w:anchor="Par128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из областного бюджета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- всего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на предоставление питания учащимся начальных классов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на предоставление питания учащимся 5 - 11 классов, нуждающимся в социальной поддержке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 на предоставление питания учащимся 5 - 11 классов, которым производится компенсация расходов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городского округа 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исполнителя, телефо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28"/>
      <w:bookmarkEnd w:id="2"/>
      <w:r>
        <w:rPr>
          <w:sz w:val="28"/>
          <w:szCs w:val="28"/>
        </w:rPr>
        <w:t>&lt;*&gt; Строка заполняется по состоянию на 01 января текущего года, 01 июня текущего года, 01 января года, следующего за теку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E1FFC17DAE7851C8C862808C593899F354321A12969DB78AE342038B38t1E" TargetMode="External"/><Relationship Id="rId3" Type="http://schemas.openxmlformats.org/officeDocument/2006/relationships/hyperlink" Target="consultantplus://offline/ref=18E1FFC17DAE7851C8C862968F356693F3596C16129593E5D3B74454D4D12027653EtDE" TargetMode="External"/><Relationship Id="rId4" Type="http://schemas.openxmlformats.org/officeDocument/2006/relationships/hyperlink" Target="consultantplus://offline/ref=18E1FFC17DAE7851C8C862968F356693F3596C16129490E3DFB74454D4D12027653EtDE" TargetMode="External"/><Relationship Id="rId5" Type="http://schemas.openxmlformats.org/officeDocument/2006/relationships/hyperlink" Target="consultantplus://offline/ref=18E1FFC17DAE7851C8C862968F356693F3596C16129593E2D2B24454D4D12027653EtDE" TargetMode="External"/><Relationship Id="rId6" Type="http://schemas.openxmlformats.org/officeDocument/2006/relationships/hyperlink" Target="consultantplus://offline/ref=18E1FFC17DAE7851C8C862968F356693F3596C16129494E1D4B14454D4D12027653EtDE" TargetMode="External"/><Relationship Id="rId7" Type="http://schemas.openxmlformats.org/officeDocument/2006/relationships/hyperlink" Target="consultantplus://offline/ref=18E1FFC17DAE7851C8C862968F356693F3596C16129494E1D4B14454D4D12027653EtDE" TargetMode="External"/><Relationship Id="rId8" Type="http://schemas.openxmlformats.org/officeDocument/2006/relationships/hyperlink" Target="consultantplus://offline/ref=34C3291E4ACC1A46B0540167D4E80002C8D7FFC560E22B486945A25E9C742F524AnFL6G" TargetMode="External"/><Relationship Id="rId9" Type="http://schemas.openxmlformats.org/officeDocument/2006/relationships/hyperlink" Target="consultantplus://offline/ref=34C3291E4ACC1A46B0540167D4E80002C8D7FFC560E22D406341A25E9C742F524AF6B11F0596F856204C4B69n0LEG" TargetMode="External"/><Relationship Id="rId10" Type="http://schemas.openxmlformats.org/officeDocument/2006/relationships/hyperlink" Target="consultantplus://offline/ref=18E1FFC17DAE7851C8C862968F356693F3596C16129190E2D1BC195EDC882C2536t2E" TargetMode="External"/><Relationship Id="rId11" Type="http://schemas.openxmlformats.org/officeDocument/2006/relationships/hyperlink" Target="consultantplus://offline/ref=18E1FFC17DAE7851C8C862968F356693F3596C16129190E2D1BC195EDC882C2536t2E" TargetMode="External"/><Relationship Id="rId12" Type="http://schemas.openxmlformats.org/officeDocument/2006/relationships/hyperlink" Target="consultantplus://offline/ref=34C3291E4ACC1A46B0540167D4E80002C8D7FFC560E22D406341A25E9C742F524AF6B11F0596F856204C4B69n0L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45:00Z</dcterms:created>
  <dc:creator>яя</dc:creator>
  <dc:description/>
  <cp:keywords/>
  <dc:language>en-US</dc:language>
  <cp:lastModifiedBy>obchii22</cp:lastModifiedBy>
  <cp:lastPrinted>2014-10-01T11:25:00Z</cp:lastPrinted>
  <dcterms:modified xsi:type="dcterms:W3CDTF">2014-10-01T05:26:00Z</dcterms:modified>
  <cp:revision>9</cp:revision>
  <dc:subject/>
  <dc:title>ПОРЯДОК</dc:title>
</cp:coreProperties>
</file>